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/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سم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ادة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إدارية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رقم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ادة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رمزها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263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ار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درس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ة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ادة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أ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.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شاعل القصبي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كتب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رق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51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مبنى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6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مر الأحمر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لموقع االالكتروني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: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fac.ksu.edu.sa\malqasabi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لبريد الالكتروني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: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managinfosys@gmail.com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موعد المحاضرة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: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لسبت ، الاثنين ، الأربعاء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9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-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0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قاعة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: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7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أهداف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ادة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إدار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هي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عمل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ستخدا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الاستفاد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ن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تقن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حديثة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)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حاسب،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رمجيات،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تصالات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(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في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عالج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سريان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تدفق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في المنظ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سواء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حكوم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أو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خاص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كذلك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حديد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جود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ذلك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غرض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حسين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عمل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إدار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على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رأسها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عمل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تخاذ القرارات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.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تهدف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اد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إلى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3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عريف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طالب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مفاهي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دور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أهم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إدارية المبني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على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ستخدا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حاسب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في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نظمات الحديثة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عريفه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قيم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أهم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النسب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للفرد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المنظمة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عريفه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دور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قواعد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أو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بيان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كذلك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اتصال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في تحسين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عمل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إدار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ترشيد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قرارات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3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طوير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تصمي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إدارية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سم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كتاب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72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إدارية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ؤلف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: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                                                                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720"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.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حمد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أحمد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حسان</w:t>
      </w:r>
    </w:p>
    <w:p>
      <w:pPr>
        <w:pStyle w:val="Normal"/>
        <w:autoSpaceDE w:val="false"/>
        <w:bidi w:val="1"/>
        <w:spacing w:lineRule="auto" w:line="240" w:before="0" w:after="0"/>
        <w:ind w:left="0" w:right="0" w:firstLine="72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حتويات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قرر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اه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اه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نظم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نظري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عام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للنظم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فاهي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أساسي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حاسب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الكترونية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عالج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بيانات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علومات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إدارية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دع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قرارات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ذكاء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اصطناعي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والنظ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خبيرة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حليل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أنظمة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مواعيد الاختبارات الفصلية 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لاختبار الأول 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 xml:space="preserve">: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لأربعاء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/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5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/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434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هـ      الموافق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3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/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3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/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2013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اختبار الثاني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: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لاثنين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2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/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6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/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434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هـ      الموافق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22/4/2013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قسيم الدرجات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ختبار أعمال سنة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(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25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)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ختبار أعمال سنة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 xml:space="preserve"> (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25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)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ختبارات قصيرة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وواجبات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(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10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)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ختبار نهائي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(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</w:rPr>
        <w:t>40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)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Style w:val="SubtleEmphasis"/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عليمات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b/>
          <w:b/>
          <w:bCs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هامه</w:t>
      </w:r>
      <w:r>
        <w:rPr>
          <w:rStyle w:val="SubtleEmphasis"/>
          <w:rFonts w:cs="Arial" w:ascii="Arial" w:hAnsi="Arial"/>
          <w:b/>
          <w:bCs/>
          <w:i w:val="false"/>
          <w:iCs w:val="false"/>
          <w:color w:val="000000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التزا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حضور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محاضرات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240" w:before="0" w:after="0"/>
        <w:ind w:left="720" w:right="0" w:hanging="360"/>
        <w:contextualSpacing/>
        <w:jc w:val="left"/>
        <w:rPr>
          <w:rStyle w:val="Subtle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التزام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بمواعيد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الامتحانات ولن يعاد الا تحت تقرير يقبله القسم وسيكون اختبارا شاملا 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Style w:val="SubtleEmphasis"/>
          <w:rFonts w:ascii="Arial" w:hAnsi="Arial"/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التزام بتسليم الواجبات في وقتها المحدد ولن تقبل الواجبات المتأخرة</w:t>
      </w:r>
      <w:r>
        <w:rPr>
          <w:rStyle w:val="SubtleEmphasis"/>
          <w:rFonts w:cs="Arial" w:ascii="Arial" w:hAnsi="Arial"/>
          <w:i w:val="false"/>
          <w:iCs w:val="false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Style w:val="SubtleEmphasis"/>
          <w:rFonts w:ascii="Arial" w:hAnsi="Arial" w:cs="DecoType Naskh;Courier New"/>
          <w:i w:val="false"/>
          <w:i w:val="false"/>
          <w:iCs w:val="false"/>
          <w:color w:val="000000"/>
          <w:sz w:val="28"/>
          <w:szCs w:val="28"/>
        </w:rPr>
      </w:pPr>
      <w:r>
        <w:rPr>
          <w:rtl w:val="tru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15:00Z</dcterms:created>
  <dc:creator>Administrator</dc:creator>
  <dc:description/>
  <cp:keywords/>
  <dc:language>en-US</dc:language>
  <cp:lastModifiedBy>MashaelQQ</cp:lastModifiedBy>
  <dcterms:modified xsi:type="dcterms:W3CDTF">2013-02-06T06:45:00Z</dcterms:modified>
  <cp:revision>5</cp:revision>
  <dc:subject/>
  <dc:title/>
</cp:coreProperties>
</file>