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رمزها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6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درس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شاعل القصب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كت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5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بنى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6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مر الأحم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موقع ا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fac.ksu.edu.sa\malqasabi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بريد 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managinfosys@gmail.com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هدا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استف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تقن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اسب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مجيات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صال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(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ريا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دفق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المنظ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و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كو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اص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د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جو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غرض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أسه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خاذ 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هد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طال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 المب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نظمات 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قي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فر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منظم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قواع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تصال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رش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طوي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صم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كتاب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ؤلف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                                                               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سان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توي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قرر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ا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ساسي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كترون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ع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ذك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صطناع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بير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ليل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أنظم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واعيد الاختبارات الفصلية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ختبار الأول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7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3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هـ      الموافق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3/10/2012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ختبار الثا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4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هـ      الموافق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8/11/2012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قسيم الدرجات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ختبارات قصير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وواجبات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نهائ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4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ليم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امه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حض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حاض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واع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متحانات ولن يعاد الا تحت تقرير يقبله القسم وسيكون اختبارا شاملا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 بتسليم الواجبات في وقتها المحدد ولن تقبل الواجبات المتأخر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Style w:val="SubtleEmphasis"/>
          <w:rFonts w:ascii="Arial" w:hAnsi="Arial" w:cs="DecoType Naskh;Courier New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5:00Z</dcterms:created>
  <dc:creator>Administrator</dc:creator>
  <dc:description/>
  <dc:language>en-US</dc:language>
  <cp:lastModifiedBy>mashael</cp:lastModifiedBy>
  <dcterms:modified xsi:type="dcterms:W3CDTF">2012-09-27T11:15:00Z</dcterms:modified>
  <cp:revision>2</cp:revision>
  <dc:subject/>
  <dc:title/>
</cp:coreProperties>
</file>