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م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قم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رمزها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63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ار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درس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ة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شاعل القصبي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كت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ق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5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مبنى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6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مر الأحمر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موقع االالكتروني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fac.ksu.edu.sa\malqasabi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بريد الالكتروني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managinfosys@gmail.com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موعد المحاضرة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سبت ، الاثنين ، الأربعاء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9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-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0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قاعة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7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هداف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تخد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الاستفاد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تقن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ديث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حاسب،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رمجيات،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تصال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(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عالج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ريا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دفق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 المنظ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واء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كوم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خاص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كذلك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حدي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جود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ذلك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غرض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حسي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على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أسها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تخاذ القرار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هدف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إلى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ريف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طال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مفاهي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دو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أهم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 المبن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لى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تخد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اس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نظمات الحديث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ريفه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قيم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أهم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النسب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للفر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المنظم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ريفه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دو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قواع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بيان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كذلك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تصال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 تحسي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رشي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قرار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طوي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صمي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م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كتاب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ؤلف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                                                               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حم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حم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حسان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حتويات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قرر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اه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اه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نظم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نظ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عام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للنظم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فاهي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ساسي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اس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كترونية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عالج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بيان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ع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قرار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ذكاء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صطناع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ال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خبيرة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حليل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أنظمة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مواعيد الاختبارات الفصلية 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اختبار الأول 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لأربعاء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5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434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ـ      الموافق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3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3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013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ختبار الثان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سبت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3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6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434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هـ      الموافق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3/4/2013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قسيم الدرجات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ختبار أعمال سنة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5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ختبار أعمال سنة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5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ختبارات قصير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وواجبات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0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ختبار نهائي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40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ليمات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امه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تز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حضو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حاضر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تز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مواعي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امتحانات ولن يعاد الا تحت تقرير يقبله القسم وسيكون اختبارا شاملا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تزام بتسليم الواجبات في وقتها المحدد ولن تقبل الواجبات المتأخر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Style w:val="SubtleEmphasis"/>
          <w:rFonts w:ascii="Arial" w:hAnsi="Arial" w:cs="DecoType Naskh;Courier New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15:00Z</dcterms:created>
  <dc:creator>Administrator</dc:creator>
  <dc:description/>
  <cp:keywords/>
  <dc:language>en-US</dc:language>
  <cp:lastModifiedBy>MashaelQQ</cp:lastModifiedBy>
  <dcterms:modified xsi:type="dcterms:W3CDTF">2013-03-06T07:41:00Z</dcterms:modified>
  <cp:revision>6</cp:revision>
  <dc:subject/>
  <dc:title/>
</cp:coreProperties>
</file>