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PT Bold Heading;Courier New"/>
          <w:b/>
          <w:bCs/>
          <w:color w:val="000000"/>
          <w:sz w:val="36"/>
          <w:szCs w:val="36"/>
        </w:rPr>
        <w:t>1104</w:t>
      </w:r>
      <w:r>
        <w:rPr>
          <w:rFonts w:cs="PT Bold Heading;Courier New"/>
          <w:b/>
          <w:b/>
          <w:bCs/>
          <w:color w:val="000000"/>
          <w:sz w:val="36"/>
          <w:sz w:val="36"/>
          <w:szCs w:val="36"/>
          <w:rtl w:val="true"/>
        </w:rPr>
        <w:t>اح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Cs/>
          <w:color w:val="000000"/>
          <w:sz w:val="36"/>
          <w:szCs w:val="36"/>
          <w:rtl w:val="true"/>
        </w:rPr>
        <w:t>(</w:t>
      </w:r>
      <w:r>
        <w:rPr>
          <w:rFonts w:cs="PT Bold Heading;Courier New"/>
          <w:b/>
          <w:b/>
          <w:bCs/>
          <w:color w:val="000000"/>
          <w:sz w:val="36"/>
          <w:sz w:val="36"/>
          <w:szCs w:val="36"/>
          <w:rtl w:val="true"/>
        </w:rPr>
        <w:t>الاحصاءالعام</w:t>
      </w:r>
      <w:r>
        <w:rPr>
          <w:rFonts w:cs="PT Bold Heading;Courier New"/>
          <w:b/>
          <w:bCs/>
          <w:color w:val="000000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موذج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----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ي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طبي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تمع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دا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eastAsia="Arial" w:cs="Arial"/>
          <w:color w:val="4F81BD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color w:val="000000"/>
          <w:sz w:val="36"/>
          <w:szCs w:val="36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color w:val="4F81BD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110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حص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ام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color w:val="000000"/>
          <w:sz w:val="36"/>
          <w:szCs w:val="36"/>
        </w:rPr>
      </w:pPr>
      <w:r>
        <w:rPr>
          <w:rFonts w:cs="PT Bold Heading;Courier New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4F81BD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بوعيا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4F81BD"/>
          <w:sz w:val="28"/>
          <w:szCs w:val="28"/>
        </w:rPr>
      </w:pPr>
      <w:r>
        <w:rPr>
          <w:rFonts w:cs="AL-Mohanad Bold;Times New Roman" w:ascii="Arial" w:hAnsi="Arial"/>
          <w:color w:val="4F81BD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highlight w:val="yellow"/>
        </w:rPr>
        <w:t>3</w:t>
      </w:r>
      <w:r>
        <w:rPr>
          <w:rFonts w:cs="AL-Mohanad Bold;Times New Roman" w:ascii="Arial" w:hAnsi="Arial"/>
          <w:sz w:val="28"/>
          <w:szCs w:val="28"/>
          <w:highlight w:val="yellow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highlight w:val="yellow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highlight w:val="yellow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highlight w:val="yellow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highlight w:val="yellow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highlight w:val="yellow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highlight w:val="yellow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highlight w:val="yellow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highlight w:val="yellow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highlight w:val="yellow"/>
          <w:rtl w:val="true"/>
        </w:rPr>
        <w:t>ضمن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ي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زي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ي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مقر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ت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احص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ط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ع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بيان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احصا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ووصف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قاي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نز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مركز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قاي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تشت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بادى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احتما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والاحت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شرط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ت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متغي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عشوا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و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توزي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شهي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توز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ح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ز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بواسون</w:t>
      </w:r>
      <w:r>
        <w:rPr>
          <w:rFonts w:cs="Traditional Arabic"/>
          <w:sz w:val="28"/>
          <w:szCs w:val="28"/>
          <w:rtl w:val="true"/>
          <w:lang w:bidi="ar-JO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ت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فر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هد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نماذ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امتح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و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ز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م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ا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هت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ئ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ائ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1999"/>
        <w:gridCol w:w="2104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مقدمه في علم الاحصاء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طرق عرض البيانات الاحصائيه ووصفها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Cambria"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kern w:val="2"/>
                <w:sz w:val="32"/>
                <w:szCs w:val="3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Cambria"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kern w:val="2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قاييس النزعة المركزية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Cambria"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kern w:val="2"/>
                <w:sz w:val="32"/>
                <w:szCs w:val="3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Cambria"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kern w:val="2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قاييس التشتت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Cambria"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kern w:val="2"/>
                <w:sz w:val="32"/>
                <w:szCs w:val="32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Cambria"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kern w:val="2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بادىء الاحتمالات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Cambria"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kern w:val="2"/>
                <w:sz w:val="32"/>
                <w:szCs w:val="32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Cambria"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kern w:val="2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احتمال الشرطي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Cambria"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kern w:val="2"/>
                <w:sz w:val="32"/>
                <w:szCs w:val="3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Cambria"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kern w:val="2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سلمات الاحتمالات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وادث المستقلة والمتنافية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تغيرات العشوائية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وزيع ذي الحدين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وزيع بواسون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مكونات المقرر</w:t>
      </w:r>
      <w:r>
        <w:rPr>
          <w:rtl w:val="true"/>
        </w:rPr>
        <w:t>(</w:t>
      </w:r>
      <w:r>
        <w:rPr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 ساع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دروس الخاص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بوع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  <w:lang w:bidi="ar-JO"/>
        </w:rPr>
        <w:t>مق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احص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ط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ع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بيان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احصا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ووصف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قاي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نز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مركز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قاي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تشت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بادى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احتما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والاحت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شرط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ت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متغي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عشوا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و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توزي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شهي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توز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ح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وتوز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بواسون</w:t>
      </w:r>
      <w:r>
        <w:rPr>
          <w:rFonts w:cs="Traditional Arabic"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 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بوع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ما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ستم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عط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ز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ئ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جا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متح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ص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متحا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ص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متح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ها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فك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سر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دي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د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ال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ياض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حيح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ف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ري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ف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فك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هم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ز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يع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فا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اح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ا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نقا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يق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ف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ب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و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ظ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اذ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ن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م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بص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ح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ز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مار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يع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علو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فا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ص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مري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بو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ب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وق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eastAsia="Arial"/>
        </w:rPr>
      </w:pPr>
      <w:r>
        <w:rPr>
          <w:rFonts w:eastAsia="Arial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476"/>
        <w:gridCol w:w="1759"/>
        <w:gridCol w:w="151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ختبار فصلي اول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سابع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32"/>
                <w:szCs w:val="32"/>
              </w:rPr>
              <w:t>1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ختبار فصلي ثا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رابع عشر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32"/>
                <w:szCs w:val="32"/>
              </w:rPr>
              <w:t>1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اختبارات القصيرة والواجبات المنزلية والمشاركة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لال الفص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32"/>
                <w:szCs w:val="32"/>
              </w:rPr>
              <w:t>3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متحان نهائي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خر الفصل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32"/>
                <w:szCs w:val="32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ت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سبوع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عض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تاب الاحصاء في العلوم الادارية ، 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 خلاق و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 السال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باد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حت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اس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فاص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ه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ا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باش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زي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عط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ما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اع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يع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Mohanad Bold">
    <w:altName w:val="Times New Roman"/>
    <w:charset w:val="b2"/>
    <w:family w:val="auto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L-Mohanad 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L-Mohanad 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L-Mohanad 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L-Mohanad B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L-Mohanad B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L-Mohanad Bold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L-Mohanad B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L-Mohanad Bol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L-Mohanad Bold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ldtxt1">
    <w:name w:val="boldtxt1"/>
    <w:basedOn w:val="DefaultParagraphFont"/>
    <w:qFormat/>
    <w:rPr>
      <w:rFonts w:ascii="Arial" w:hAnsi="Arial" w:cs="Arial"/>
      <w:b/>
      <w:bCs/>
      <w:color w:val="000000"/>
      <w:sz w:val="15"/>
      <w:szCs w:val="15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21:51:00Z</dcterms:created>
  <dc:creator>Asma</dc:creator>
  <dc:description/>
  <cp:keywords/>
  <dc:language>en-US</dc:language>
  <cp:lastModifiedBy>LaLa</cp:lastModifiedBy>
  <dcterms:modified xsi:type="dcterms:W3CDTF">2012-12-29T15:38:00Z</dcterms:modified>
  <cp:revision>22</cp:revision>
  <dc:subject/>
  <dc:title>المملكة العربية السعودية</dc:title>
</cp:coreProperties>
</file>