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240" w:before="0" w:after="200"/>
        <w:ind w:left="0" w:right="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الكتاب المقرر و أهم المصادر والمراجع لمقرر سلم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101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مدخل إلى الثقافة الإسلامية  تألي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جموعـة من أعضاء هيئة التدريس بقسم الدراسات الإسلامية بجامعة الملك سعو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شرح أصول الإيمان ، تأليف العلام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حمد بن صالح العثيمي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مدخل إلى الثقافة الإسلامية ، تألي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حمد رشاد سال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نحو ثقافة إسلامية أصيلة ، تألي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مر بن سليمان الأشق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شبكة مشكاة الاسلامي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_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موقع الإسلام سؤال وجواب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8B4513"/>
          <w:sz w:val="24"/>
          <w:sz w:val="24"/>
          <w:szCs w:val="24"/>
          <w:rtl w:val="true"/>
        </w:rPr>
        <w:t>رابط الكتاب الإلكتروني</w:t>
      </w:r>
      <w:r>
        <w:rPr>
          <w:rFonts w:eastAsia="Times New Roman" w:cs="Arial" w:ascii="Arial" w:hAnsi="Arial"/>
          <w:b/>
          <w:bCs/>
          <w:color w:val="8B4513"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elc.edu.sa/auto/IslamicStudies101_fromMat_131107/website/indexccd1.html?module=islamic_studies_101&amp;page=1-introduction</w:t>
        </w:r>
      </w:hyperlink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.edu.sa/auto/IslamicStudies101_fromMat_131107/website/indexccd1.html?module=islamic_studies_101&amp;page=1-introdu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8:00Z</dcterms:created>
  <dc:creator>COMPUTER</dc:creator>
  <dc:description/>
  <cp:keywords/>
  <dc:language>en-US</dc:language>
  <cp:lastModifiedBy>COMPUTER</cp:lastModifiedBy>
  <dcterms:modified xsi:type="dcterms:W3CDTF">2013-09-16T11:39:00Z</dcterms:modified>
  <cp:revision>1</cp:revision>
  <dc:subject/>
  <dc:title/>
</cp:coreProperties>
</file>