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42"/>
        </w:rPr>
      </w:pPr>
      <w:r>
        <w:rPr>
          <w:rFonts w:cs="Times New Roman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مارات</w:t>
      </w:r>
      <w:r>
        <w:rPr>
          <w:rtl w:val="true"/>
        </w:rPr>
        <w:t xml:space="preserve">-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</w:p>
    <w:p>
      <w:pPr>
        <w:pStyle w:val="Normal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tl w:val="true"/>
        </w:rPr>
        <w:t xml:space="preserve">/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رْبُو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ْ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ِفَا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حَدِ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ت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وَا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َا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ك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ِخِ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َا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إِي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التَّنْو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إِفْر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ص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تَّعْ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حْتِي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ْر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تُعُق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ك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ظ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فْر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ص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ك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عْ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الْإِطَ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َ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َف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بْ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لِط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َائ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ت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قَ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ِس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ِخْتِل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جْو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خْتِ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حْتِي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اط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يُمْ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ظ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ُرَا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ر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ل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َيْر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ل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ك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جَو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ن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قُ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د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َ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رْبُو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و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بْ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ِفَا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حَدِ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ت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َوَا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َاث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ك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ِخِ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َا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إِي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التَّنْو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إِفْر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ص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تَّعْ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احْتِي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ْر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تُعُق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ك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ظ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ْ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فْر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ْص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ْك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عْر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الْإِطَ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َ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َف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ب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بْ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لِط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َائ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ت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قَ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ِس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ِخْتِل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جْو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خْتِل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حْتِي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اط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يُمْ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ظ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ُرَا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ر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ل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َيْر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ل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ك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جَو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ن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ه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َوُقُ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د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َ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/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sz w:val="16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GA Arabesque" w:hAnsi="AGA Arabesque"/>
      <w:sz w:val="2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right="0" w:hanging="454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3:26:00Z</dcterms:created>
  <dc:creator>**</dc:creator>
  <dc:description/>
  <cp:keywords/>
  <dc:language>en-US</dc:language>
  <cp:lastModifiedBy>Marwan</cp:lastModifiedBy>
  <dcterms:modified xsi:type="dcterms:W3CDTF">2012-09-16T15:19:00Z</dcterms:modified>
  <cp:revision>8</cp:revision>
  <dc:subject/>
  <dc:title>محاضرة (الإمارات- فضل الحج)‏</dc:title>
</cp:coreProperties>
</file>