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19040</wp:posOffset>
            </wp:positionH>
            <wp:positionV relativeFrom="paragraph">
              <wp:posOffset>-116840</wp:posOffset>
            </wp:positionV>
            <wp:extent cx="1177290" cy="1466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>المملكة العربية السعود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امعة الملك سعود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 xml:space="preserve">كلية التربية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قسم المناهج وطرق التدريس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38300</wp:posOffset>
                </wp:positionH>
                <wp:positionV relativeFrom="paragraph">
                  <wp:posOffset>187325</wp:posOffset>
                </wp:positionV>
                <wp:extent cx="5600700" cy="1381760"/>
                <wp:effectExtent l="81280" t="83185" r="571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381680"/>
                        </a:xfrm>
                        <a:custGeom>
                          <a:avLst/>
                          <a:gdLst>
                            <a:gd name="textAreaLeft" fmla="*/ 0 w 3175200"/>
                            <a:gd name="textAreaRight" fmla="*/ 3175560 w 3175200"/>
                            <a:gd name="textAreaTop" fmla="*/ 101520 h 783360"/>
                            <a:gd name="textAreaBottom" fmla="*/ 681840 h 78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نموذج مشاهدة العملية التعليم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129pt;margin-top:14.75pt;width:440.95pt;height:108.75pt;mso-wrap-style:square;v-text-anchor:top;mso-position-horizontal-relative:page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نموذج مشاهدة العملية التعليم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31010</wp:posOffset>
                </wp:positionH>
                <wp:positionV relativeFrom="paragraph">
                  <wp:posOffset>113665</wp:posOffset>
                </wp:positionV>
                <wp:extent cx="5600700" cy="1460500"/>
                <wp:effectExtent l="81280" t="83185" r="571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60520"/>
                        </a:xfrm>
                        <a:custGeom>
                          <a:avLst/>
                          <a:gdLst>
                            <a:gd name="textAreaLeft" fmla="*/ 0 w 3175200"/>
                            <a:gd name="textAreaRight" fmla="*/ 3175560 w 3175200"/>
                            <a:gd name="textAreaTop" fmla="*/ 107280 h 828000"/>
                            <a:gd name="textAreaBottom" fmla="*/ 720720 h 82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3pt;margin-top:8.95pt;width:440.95pt;height:114.95pt;mso-wrap-style:none;v-text-anchor:middle;mso-position-horizontal-relative:page" type="_x0000_t64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1"/>
        <w:ind w:left="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59610</wp:posOffset>
                </wp:positionH>
                <wp:positionV relativeFrom="paragraph">
                  <wp:posOffset>159385</wp:posOffset>
                </wp:positionV>
                <wp:extent cx="5600700" cy="1460500"/>
                <wp:effectExtent l="81280" t="83185" r="571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60520"/>
                        </a:xfrm>
                        <a:custGeom>
                          <a:avLst/>
                          <a:gdLst>
                            <a:gd name="textAreaLeft" fmla="*/ 0 w 3175200"/>
                            <a:gd name="textAreaRight" fmla="*/ 3175560 w 3175200"/>
                            <a:gd name="textAreaTop" fmla="*/ 107280 h 828000"/>
                            <a:gd name="textAreaBottom" fmla="*/ 720720 h 82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3pt;margin-top:12.55pt;width:440.95pt;height:114.95pt;mso-wrap-style:none;v-text-anchor:middle;mso-position-horizontal-relative:page" type="_x0000_t64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قرر </w:t>
      </w:r>
      <w:r>
        <w:rPr>
          <w:b/>
          <w:bCs/>
          <w:sz w:val="32"/>
          <w:szCs w:val="32"/>
        </w:rPr>
        <w:t>33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نهج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مناهج وطرق تدريس عامة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سم الطالبة </w:t>
      </w:r>
      <w:r>
        <w:rPr>
          <w:b/>
          <w:bCs/>
          <w:sz w:val="32"/>
          <w:szCs w:val="32"/>
          <w:rtl w:val="true"/>
        </w:rPr>
        <w:t xml:space="preserve">: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رقم الجامعي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2"/>
          <w:sz w:val="42"/>
          <w:szCs w:val="42"/>
          <w:rtl w:val="true"/>
        </w:rPr>
        <w:t>أعداد</w:t>
      </w:r>
      <w:r>
        <w:rPr>
          <w:b/>
          <w:bCs/>
          <w:sz w:val="42"/>
          <w:szCs w:val="42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 w:val="42"/>
          <w:szCs w:val="42"/>
        </w:rPr>
      </w:pPr>
      <w:r>
        <w:rPr>
          <w:b/>
          <w:b/>
          <w:bCs/>
          <w:sz w:val="42"/>
          <w:sz w:val="42"/>
          <w:szCs w:val="42"/>
          <w:rtl w:val="true"/>
        </w:rPr>
        <w:t>د</w:t>
      </w:r>
      <w:r>
        <w:rPr>
          <w:b/>
          <w:bCs/>
          <w:sz w:val="42"/>
          <w:szCs w:val="42"/>
          <w:rtl w:val="true"/>
        </w:rPr>
        <w:t xml:space="preserve">. </w:t>
      </w:r>
      <w:r>
        <w:rPr>
          <w:b/>
          <w:b/>
          <w:bCs/>
          <w:sz w:val="42"/>
          <w:sz w:val="42"/>
          <w:szCs w:val="42"/>
          <w:rtl w:val="true"/>
        </w:rPr>
        <w:t>حصة بنت عبدالرحمن الصغير</w:t>
      </w:r>
    </w:p>
    <w:p>
      <w:pPr>
        <w:pStyle w:val="Normal"/>
        <w:jc w:val="center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سم الله الرحمن الرحيم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طالبتي العزيزة</w:t>
      </w:r>
      <w:r>
        <w:rPr>
          <w:b/>
          <w:bCs/>
          <w:sz w:val="32"/>
          <w:szCs w:val="32"/>
          <w:rtl w:val="true"/>
        </w:rPr>
        <w:t>...</w:t>
      </w:r>
      <w:r>
        <w:rPr>
          <w:b/>
          <w:b/>
          <w:bCs/>
          <w:sz w:val="32"/>
          <w:sz w:val="32"/>
          <w:szCs w:val="32"/>
          <w:rtl w:val="true"/>
        </w:rPr>
        <w:t>يفترض بك قراءة هذه الاستمارة جيدا قبل عملية المشاهدة الصف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صف الدراسي </w:t>
      </w:r>
      <w:r>
        <w:rPr>
          <w:b/>
          <w:bCs/>
          <w:sz w:val="32"/>
          <w:szCs w:val="32"/>
          <w:rtl w:val="true"/>
        </w:rPr>
        <w:t xml:space="preserve">: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رحلة </w:t>
      </w:r>
      <w:r>
        <w:rPr>
          <w:b/>
          <w:bCs/>
          <w:sz w:val="32"/>
          <w:szCs w:val="32"/>
          <w:rtl w:val="true"/>
        </w:rPr>
        <w:t xml:space="preserve">: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عنوان الدرس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كتبي خمسة أهداف تدريسية بصياغة صحيحة تعتقدين ان المعلمة حققتهما أو حاولت تحقيقها ؟ وهل راعت المعلمة  شمول الأهداف من حيث كونها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عرفية و وجدانية ومهاري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ل أستخدمت المعلمه التهيئة الحافز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تهيئة للدرس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 xml:space="preserve">؟ اذا كانت الاجاب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نع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ضحي ذلك؟ واذا كانت الاجاب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ذكري تهيئة حافزة، أو مدخل مناسب للدرس فيما لوكنت مكانها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ل ربطت المعلمه الدرس الحالي بالخبرات السابقة للطالبات ؟ اذا كانت الاجاب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نعم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ضحي ذلك ؟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ذا كانت الاجاب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ذكري الطريقة التي ستقومين بها لتحقيق عملية الربط لنفس الدرس لو كنت مكانها ؟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طرق التدريس التي استخدمتها المعلمة، وهل كانت مناسبة للطالبات؟ وهل تقترحين طرق أفضل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ذكري ثلاثة أنشطة مختلفة قامت بها الطالبات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قراءة ، كتابة ، أسئلة ، رسم ،  أو إستخدام خارطة ، عمل مخبري ، عرض عينات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 xml:space="preserve">الخ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 تدوين رأيك الخاص بتلك الانشطة عن مدى مناسبتها لتحقيق أهداف الدرس  ومستوى الطالبات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283"/>
        <w:jc w:val="left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ي مثالين على الوسائل التعليمية التي استخدمتها المعلمة ؟ أو التي كان بإمكانها إستخدامها مع تدوين ملاحظاتك على مدى مناسبتها لتحقيق أهداف الدرس؟</w:t>
      </w:r>
    </w:p>
    <w:p>
      <w:pPr>
        <w:pStyle w:val="Normal"/>
        <w:spacing w:lineRule="auto" w:line="360"/>
        <w:ind w:left="0" w:right="0" w:hanging="28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ذكري أمثلة على التعزيز الذي أستخدمته المعل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ل كان مناسبا  لمستوى الطالبات ؟ اذا كانت الاجاب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ذكري أنواع التعزيز الذي ستستخد مينه لو كنت مكان المعلمه ؟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ل ربطت المعلمه موضوع الدرس بالواقع ؟  اذا كانت الاجاب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ضحي ذلك ؟ أما اذا كانت الاجاب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ذكري الطريقة التي ستستخد ميها لربط الدرس بالواقع لوكنت مكان المعلمة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ذكري مثالين يوضحان تقبل المعلمة لآراء الطالبات ؟ أو توضحان عكس ذلك؟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 xml:space="preserve">مع ذكر رأيك الخاص بهما ؟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في باختصار كيفية إستخدام وتنظيم المعلمة للسبورة ؟ وهل كان مناسبا ؟ اذا كانت الاجاب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اهي الطريقه الافضل لتنظيمها من وجهة نظرك ؟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ل إستخدمت المعلمة التقويم البنائي ؟ اذا كانت الاجاب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ذكري مالا يق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سئلة تقويم طرحتها المعلمة على الطالبات؟  مع تحديد مستوياتها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تذكر ، فهم ، تطبيق ، تحليل ، تركيب ، تقوي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؟ وهل نوعت المعلمة في مستويات التقويم؟ ؟ أما اذا كانت الاجاب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عطي أمثلة عليها لو كنت مكان هذه المعلمة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 كانت أسئلة المعلمة مثيرة للتفكير، أم كانت من المستويات البسيطة؟ وضحي ذلك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في الجو السائد داخل غرفة الصف من حيث تعامل المعلمة مع طالباته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ديموقراطي ، تسلط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تسيبي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ضحي بالأمثلة ؟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كيف تصرفت المعلمة إزاء أحدى المشكلات الصفية ؟ وضحي ذلك مع  تدوين رأيك بتصرفها ؟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هل استخدمت المعلمة التقويم الختامي في نهاية الحصة ؟ اذا كانت الاجابة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ضحي الاسلوب المستخد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ما اذا كانت الاجاب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عطي مثالا على تقويم ختامي يتناسب وموضوع الدرس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 تناسب تنفيذ الدرس مع الزمن المقرر للحصة ؟ علقي على ذلك باسهاب ؟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ل أعطت المعلمة واجبا منزليا للطالبات ؟  اذا كانت الاجاب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نعم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ضحي نوع ذلك الواجب، وهل ترينه مناسبا؟ اما اذا كانت الاجاب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لا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ا نوع الواجب الذي ستطلبينه من الطالبات لو كنت مكان المعلمة ؟ 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ملاحظات عامه عن وجهة نظرك بأداء المعلمة، ومدى استفادتك من هذه الزيارة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_____________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سم الطالبة </w:t>
      </w:r>
      <w:r>
        <w:rPr>
          <w:sz w:val="32"/>
          <w:szCs w:val="32"/>
          <w:rtl w:val="true"/>
        </w:rPr>
        <w:t xml:space="preserve">:                                                         </w:t>
      </w:r>
      <w:r>
        <w:rPr>
          <w:sz w:val="32"/>
          <w:sz w:val="32"/>
          <w:szCs w:val="32"/>
          <w:rtl w:val="true"/>
        </w:rPr>
        <w:t xml:space="preserve">التوقيع </w:t>
      </w:r>
      <w:r>
        <w:rPr>
          <w:sz w:val="32"/>
          <w:szCs w:val="32"/>
          <w:rtl w:val="true"/>
        </w:rPr>
        <w:t xml:space="preserve">: </w:t>
      </w:r>
    </w:p>
    <w:sectPr>
      <w:type w:val="nextPage"/>
      <w:pgSz w:w="11906" w:h="16838"/>
      <w:pgMar w:left="1134" w:right="1274" w:gutter="0" w:header="0" w:top="993" w:footer="0" w:bottom="1134"/>
      <w:pgBorders w:display="allPages" w:offsetFrom="text">
        <w:top w:val="double" w:sz="24" w:space="17" w:color="000000"/>
        <w:left w:val="double" w:sz="24" w:space="24" w:color="000000"/>
        <w:bottom w:val="double" w:sz="24" w:space="24" w:color="000000"/>
        <w:right w:val="double" w:sz="2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36:00Z</dcterms:created>
  <dc:creator>Windows</dc:creator>
  <dc:description/>
  <cp:keywords/>
  <dc:language>en-US</dc:language>
  <cp:lastModifiedBy>toshiba</cp:lastModifiedBy>
  <cp:lastPrinted>2007-11-26T21:07:00Z</cp:lastPrinted>
  <dcterms:modified xsi:type="dcterms:W3CDTF">2012-11-23T15:42:00Z</dcterms:modified>
  <cp:revision>6</cp:revision>
  <dc:subject/>
  <dc:title>بسم الله الرحمن الرحيم</dc:title>
</cp:coreProperties>
</file>