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متحان أعمال السنة لعام </w:t>
      </w:r>
      <w:r>
        <w:rPr>
          <w:b/>
          <w:bCs/>
          <w:sz w:val="28"/>
          <w:szCs w:val="28"/>
        </w:rPr>
        <w:t>14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قرر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78740</wp:posOffset>
                </wp:positionV>
                <wp:extent cx="5838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 الجامع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6.2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قم الجامعي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عب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جيبي مستعينة بالل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ملئي الفراغات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خليفة الذي اشتهر بالعدل 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أبوبكر الصديق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US" w:eastAsia="en-US"/>
        </w:rPr>
        <w:t>t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color w:val="0000FF"/>
          <w:sz w:val="28"/>
          <w:szCs w:val="28"/>
          <w:u w:val="single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عمر بن الخطاب</w:t>
      </w:r>
      <w:r>
        <w:rPr>
          <w:rFonts w:eastAsia="AGA Arabesque" w:cs="AGA Arabesque" w:ascii="AGA Arabesque" w:hAnsi="AGA Arabesque"/>
          <w:b/>
          <w:bCs/>
          <w:color w:val="0000FF"/>
          <w:sz w:val="28"/>
          <w:szCs w:val="28"/>
          <w:u w:val="single"/>
          <w:lang w:val="en-US" w:eastAsia="en-US"/>
        </w:rPr>
        <w:t>t</w:t>
      </w:r>
      <w:r>
        <w:rPr>
          <w:b/>
          <w:bCs/>
          <w:sz w:val="28"/>
          <w:szCs w:val="28"/>
          <w:rtl w:val="true"/>
        </w:rPr>
        <w:t xml:space="preserve">             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عثمان بن عفان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US" w:eastAsia="en-US"/>
        </w:rPr>
        <w:t>t</w:t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ظام السياسي الإسلامي تميز بـ </w:t>
      </w:r>
      <w:r>
        <w:rPr>
          <w:b/>
          <w:bCs/>
          <w:sz w:val="28"/>
          <w:szCs w:val="28"/>
          <w:rtl w:val="true"/>
        </w:rPr>
        <w:t>..................</w:t>
      </w:r>
      <w:r>
        <w:rPr>
          <w:b/>
          <w:b/>
          <w:bCs/>
          <w:sz w:val="28"/>
          <w:sz w:val="28"/>
          <w:szCs w:val="28"/>
          <w:rtl w:val="true"/>
        </w:rPr>
        <w:t>لأنه ممكن التحقيق في الحياة الإنسان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867" w:right="0" w:hanging="0"/>
        <w:jc w:val="left"/>
        <w:rPr/>
      </w:pPr>
      <w:r>
        <w:rPr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المية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رسل رسول الله صلى الله عليه وسلم كتابه إلى هرقل عظيم الروم 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مرو بن أمية الضم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بدالله بن حذافة السه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دحية</w:t>
      </w:r>
      <w:r>
        <w:rPr>
          <w:rFonts w:eastAsia="Calibri" w:cs="Calibri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بن</w:t>
      </w:r>
      <w:r>
        <w:rPr>
          <w:rFonts w:eastAsia="Calibri" w:cs="Calibri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خليفة</w:t>
      </w:r>
      <w:r>
        <w:rPr>
          <w:rFonts w:eastAsia="Calibri" w:cs="Calibri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لبي</w:t>
      </w:r>
    </w:p>
    <w:p>
      <w:pPr>
        <w:pStyle w:val="Normal"/>
        <w:ind w:left="-87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واجه عثمان رضي الله عنه الفتنة بعدد من الأساليب م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قت</w:t>
      </w:r>
      <w:r>
        <w:rPr>
          <w:b/>
          <w:b/>
          <w:bCs/>
          <w:sz w:val="28"/>
          <w:sz w:val="28"/>
          <w:szCs w:val="28"/>
          <w:rtl w:val="true"/>
        </w:rPr>
        <w:t>ص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ق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لع نفسه من الخلافة     </w:t>
      </w:r>
      <w:r>
        <w:rPr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إقامة الحجة على الثائر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 المقاصد الشرعية للخلاف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إقامة الد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خراج أهل الذمة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لزام الكفار دفع الجزية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 أبرز الأعمال التي قام بها رسول الله صلى الله عليه وسلم في العه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د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جرة إلى المدين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يعتا العقبة الأولى والثانية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 المسجد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رفة نظام الحكم، وكيفية اختيار الحاكم، وحقوقه وواجباته،وحقوق وواجبات المحكوم، والعلاقة بينهما،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العلاقة بين الدول في السلم والحرب وفق الشريع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ياسة الشرع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م النظام السياسي الإسلا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ميزت سياسة أبي بكر الصديق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العزم على انتهاج سياسة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ودليل ذل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جهيز جيش العسرة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جمع القرآن الكريم   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إنفاذ جيش أسامة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خى رسول الله صلى الله عليه وسلم بين عبدالرحمن بن عوف 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سعد بن الربي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سلمان الفارسي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بي الدرداء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خليفة الذي منع من التنكيل بمثيري الشغب ه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بو بكر الصديق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مر بن الخطاب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عثمان بن عفان</w:t>
      </w:r>
      <w:r>
        <w:rPr>
          <w:rFonts w:eastAsia="AGA Arabesque" w:cs="AGA Arabesque" w:ascii="AGA Arabesque" w:hAnsi="AGA Arabesque"/>
          <w:b/>
          <w:bCs/>
          <w:color w:val="0000FF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ن أهم الأعمال التي قام بها رسول الله صلى الله عليه وسلم وهو محاولة لتوسيع نطاق الدعوة وإيجاد ملاذ آمن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جرة إلى الحبش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عرض رسول الله صلى الله عليه وسلم نفسه على القبائ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جرة للمدينة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كان النبي يبعث إلى قومه خاصة وبعثت إلى الناس عا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دل على خاصية من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صائص علم النظام السياسي الإسلامي وهي خاص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المية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مول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ربانية </w:t>
      </w:r>
    </w:p>
    <w:p>
      <w:pPr>
        <w:pStyle w:val="Normal"/>
        <w:ind w:left="-1047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ن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جيبي بـ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بارة الصحيحة،و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بارة الخاطئ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اسة العقلية 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</w:rPr>
        <w:t>يمكن أن 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عدل ا</w:t>
      </w:r>
      <w:r>
        <w:rPr>
          <w:b/>
          <w:b/>
          <w:bCs/>
          <w:sz w:val="28"/>
          <w:sz w:val="28"/>
          <w:szCs w:val="28"/>
          <w:rtl w:val="true"/>
        </w:rPr>
        <w:t>لنسبي</w:t>
      </w:r>
      <w:r>
        <w:rPr>
          <w:b/>
          <w:bCs/>
          <w:sz w:val="28"/>
          <w:szCs w:val="28"/>
          <w:rtl w:val="true"/>
        </w:rPr>
        <w:t xml:space="preserve">. 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انت مشاورة الرسول صلى الله عليه وسلم لأصحابه قاصرة على أمور الحرب والجانب العسكري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طأ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ات عمر رضي الله عنه بعد أن طعنه ابن ملجم وهو يؤم المسلمين في صلاة الفجر</w:t>
      </w:r>
      <w:r>
        <w:rPr>
          <w:b/>
          <w:bCs/>
          <w:sz w:val="28"/>
          <w:szCs w:val="28"/>
          <w:rtl w:val="true"/>
        </w:rPr>
        <w:t xml:space="preserve">. 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راجح أن النبي صلى الله عليه وسلم لم ينص على أحد ليكون خليفة له</w:t>
      </w:r>
      <w:r>
        <w:rPr>
          <w:b/>
          <w:bCs/>
          <w:sz w:val="28"/>
          <w:szCs w:val="28"/>
          <w:rtl w:val="true"/>
        </w:rPr>
        <w:t xml:space="preserve">.  (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بر أهل الذمه منهي عنه</w:t>
      </w:r>
      <w:r>
        <w:rPr>
          <w:b/>
          <w:bCs/>
          <w:sz w:val="28"/>
          <w:szCs w:val="28"/>
          <w:rtl w:val="true"/>
        </w:rPr>
        <w:t xml:space="preserve">. 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جمعت الأمة على القول باستحباب نصب الخليفة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ن ثمار ربانية المصدر أن يبتغي الإنسان بعمله الله سبحانه وتعالى</w:t>
      </w:r>
      <w:r>
        <w:rPr>
          <w:b/>
          <w:bCs/>
          <w:sz w:val="28"/>
          <w:szCs w:val="28"/>
          <w:rtl w:val="true"/>
        </w:rPr>
        <w:t xml:space="preserve">. 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مستأمن من رعايا الدولة الإسلامية الدائمين</w:t>
      </w:r>
      <w:r>
        <w:rPr>
          <w:b/>
          <w:bCs/>
          <w:sz w:val="28"/>
          <w:szCs w:val="28"/>
          <w:rtl w:val="true"/>
        </w:rPr>
        <w:t xml:space="preserve">. 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ن أسس البحث في تاريخ الصحابة رضي الله عنهم الكف والإمساك عما شجر بينهم</w:t>
      </w:r>
      <w:r>
        <w:rPr>
          <w:b/>
          <w:bCs/>
          <w:sz w:val="28"/>
          <w:szCs w:val="28"/>
          <w:rtl w:val="true"/>
        </w:rPr>
        <w:t xml:space="preserve">.  (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عاوية رضي الله عنه  ومن معه بالشام لم يسلم لعلي رضي الله عنه منازعة له في الخلافة</w:t>
      </w:r>
      <w:r>
        <w:rPr>
          <w:b/>
          <w:bCs/>
          <w:sz w:val="28"/>
          <w:szCs w:val="28"/>
          <w:rtl w:val="true"/>
        </w:rPr>
        <w:t xml:space="preserve">.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اكان مفروضا من الحكماء والعقلاء وأكابر الدولة كانت سياسة عقلية</w:t>
      </w:r>
      <w:r>
        <w:rPr>
          <w:b/>
          <w:bCs/>
          <w:sz w:val="28"/>
          <w:szCs w:val="28"/>
          <w:rtl w:val="true"/>
        </w:rPr>
        <w:t>.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أولو الأم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ركن المميز للدولة الإسلامي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طأ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تمت مبايعة أبي بكر الصديق رضي الله عنه في الخلافة بإرادته ورغبته الشخصية</w:t>
      </w:r>
      <w:r>
        <w:rPr>
          <w:b/>
          <w:bCs/>
          <w:sz w:val="28"/>
          <w:szCs w:val="28"/>
          <w:rtl w:val="true"/>
        </w:rPr>
        <w:t xml:space="preserve">.(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هجرة إلى الحبشة إجراء دائم قصد منه حماية المسلمين من أذى قريش</w:t>
      </w:r>
      <w:r>
        <w:rPr>
          <w:b/>
          <w:bCs/>
          <w:sz w:val="28"/>
          <w:szCs w:val="28"/>
          <w:rtl w:val="true"/>
        </w:rPr>
        <w:t xml:space="preserve">.(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-1047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047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الث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عددي أركان الدولة الإسلامية  ؟</w:t>
      </w:r>
    </w:p>
    <w:p>
      <w:pPr>
        <w:pStyle w:val="Normal"/>
        <w:ind w:left="-1047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كم بما أنزل الله سبحانه وتعالى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-1047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دار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قليم</w:t>
      </w:r>
      <w:r>
        <w:rPr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ind w:left="-1047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رعية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شعب </w:t>
      </w:r>
      <w:r>
        <w:rPr>
          <w:b/>
          <w:bCs/>
          <w:color w:val="0000FF"/>
          <w:sz w:val="28"/>
          <w:szCs w:val="28"/>
          <w:rtl w:val="true"/>
        </w:rPr>
        <w:t>) .</w:t>
      </w:r>
    </w:p>
    <w:p>
      <w:pPr>
        <w:pStyle w:val="Normal"/>
        <w:ind w:left="-1047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ولو الأمر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04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قكن الله للعلم النافع والعمل الصالح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نوره آل رقي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386"/>
      <w:pgMar w:left="900" w:right="1797" w:gutter="0" w:header="0" w:top="71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0:00Z</dcterms:created>
  <dc:creator>A</dc:creator>
  <dc:description/>
  <cp:keywords/>
  <dc:language>en-US</dc:language>
  <cp:lastModifiedBy>COMPUTER</cp:lastModifiedBy>
  <dcterms:modified xsi:type="dcterms:W3CDTF">2013-04-23T15:20:00Z</dcterms:modified>
  <cp:revision>2</cp:revision>
  <dc:subject/>
  <dc:title>بسم الله الرحمن الرحيم</dc:title>
</cp:coreProperties>
</file>