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2"/>
          <w:szCs w:val="54"/>
        </w:rPr>
      </w:pPr>
      <w:r>
        <w:rPr>
          <w:rFonts w:cs="Simplified Arabic"/>
          <w:b/>
          <w:bCs/>
          <w:sz w:val="42"/>
          <w:szCs w:val="54"/>
        </w:rPr>
      </w:r>
    </w:p>
    <w:p>
      <w:pPr>
        <w:pStyle w:val="Normal"/>
        <w:jc w:val="center"/>
        <w:rPr>
          <w:rFonts w:cs="MD_Zouchrouf_6;Times New Roman"/>
          <w:b/>
          <w:b/>
          <w:bCs/>
          <w:sz w:val="42"/>
          <w:szCs w:val="72"/>
        </w:rPr>
      </w:pPr>
      <w:r>
        <w:rPr>
          <w:rFonts w:cs="MD_Zouchrouf_6;Times New Roman"/>
          <w:b/>
          <w:bCs/>
          <w:sz w:val="42"/>
          <w:szCs w:val="72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</w:r>
    </w:p>
    <w:p>
      <w:pPr>
        <w:pStyle w:val="Normal"/>
        <w:jc w:val="center"/>
        <w:rPr/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كتاب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2"/>
          <w:szCs w:val="5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4"/>
          <w:szCs w:val="54"/>
        </w:rPr>
      </w:pPr>
      <w:r>
        <w:rPr>
          <w:rFonts w:cs="Simplified Arabic"/>
          <w:b/>
          <w:bCs/>
          <w:sz w:val="44"/>
          <w:szCs w:val="5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44"/>
        </w:rPr>
      </w:pPr>
      <w:r>
        <w:rPr>
          <w:b/>
          <w:sz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44"/>
        </w:rPr>
      </w:pPr>
      <w:r>
        <w:rPr>
          <w:b/>
          <w:sz w:val="4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44"/>
        </w:rPr>
      </w:pPr>
      <w:r>
        <w:rPr>
          <w:b/>
          <w:sz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Monotype Koufi" w:hAnsi="Monotype Koufi" w:cs="Monotype Koufi"/>
          <w:sz w:val="44"/>
          <w:szCs w:val="44"/>
        </w:rPr>
      </w:pPr>
      <w:r>
        <w:rPr>
          <w:rFonts w:ascii="Monotype Koufi" w:hAnsi="Monotype Koufi" w:cs="Monotype Koufi"/>
          <w:sz w:val="44"/>
          <w:sz w:val="44"/>
          <w:szCs w:val="44"/>
          <w:rtl w:val="true"/>
        </w:rPr>
        <w:t xml:space="preserve">المنهج النبوي في التربية الإيمانية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Simplified Arabic" w:hAnsi="Simplified Arabic" w:cs="Simplified Arabic"/>
          <w:b/>
          <w:b/>
          <w:sz w:val="56"/>
          <w:sz w:val="56"/>
          <w:szCs w:val="56"/>
          <w:rtl w:val="true"/>
        </w:rPr>
        <w:t>للشباب</w:t>
      </w:r>
      <w:r>
        <w:rPr>
          <w:rFonts w:ascii="Monotype Koufi" w:hAnsi="Monotype Koufi" w:cs="Monotype Koufi"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36"/>
        </w:rPr>
      </w:pPr>
      <w:r>
        <w:rPr>
          <w:rFonts w:ascii="Monotype Koufi" w:hAnsi="Monotype Koufi" w:cs="Monotype Koufi"/>
          <w:sz w:val="36"/>
          <w:sz w:val="36"/>
          <w:szCs w:val="36"/>
          <w:rtl w:val="true"/>
        </w:rPr>
        <w:t>والاستفادة منه في العصر الحاضر</w:t>
      </w:r>
    </w:p>
    <w:p>
      <w:pPr>
        <w:pStyle w:val="Normal"/>
        <w:bidi w:val="1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 xml:space="preserve">إعـــداد </w:t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b/>
          <w:sz w:val="36"/>
          <w:sz w:val="36"/>
          <w:szCs w:val="36"/>
          <w:rtl w:val="true"/>
        </w:rPr>
        <w:t xml:space="preserve">الدكتور </w:t>
      </w:r>
      <w:r>
        <w:rPr>
          <w:b/>
          <w:sz w:val="36"/>
          <w:szCs w:val="36"/>
          <w:rtl w:val="true"/>
        </w:rPr>
        <w:t xml:space="preserve">: </w:t>
      </w:r>
      <w:r>
        <w:rPr>
          <w:b/>
          <w:b/>
          <w:sz w:val="36"/>
          <w:sz w:val="36"/>
          <w:szCs w:val="36"/>
          <w:rtl w:val="true"/>
        </w:rPr>
        <w:t xml:space="preserve">سليمان بن قاسم العيد </w:t>
      </w:r>
    </w:p>
    <w:p>
      <w:pPr>
        <w:pStyle w:val="Normal"/>
        <w:bidi w:val="1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ضو هيئة التدريس بجامعة الملك سعود</w:t>
      </w:r>
    </w:p>
    <w:p>
      <w:pPr>
        <w:pStyle w:val="Normal"/>
        <w:bidi w:val="1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ية التربية</w:t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  <w:rtl w:val="true"/>
        </w:rPr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</w:rPr>
      </w:pP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تــــقد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د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-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ث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ذ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ث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Traditional Arabic"/>
          <w:b/>
          <w:b/>
          <w:sz w:val="36"/>
          <w:szCs w:val="36"/>
        </w:rPr>
      </w:pPr>
      <w:r>
        <w:rPr>
          <w:rFonts w:cs="Traditional Arabic"/>
          <w:b/>
          <w:sz w:val="36"/>
          <w:szCs w:val="36"/>
          <w:rtl w:val="true"/>
        </w:rPr>
      </w:r>
      <w:r>
        <w:br w:type="page"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bidi w:val="1"/>
        <w:spacing w:before="120" w:after="0"/>
        <w:ind w:left="3429" w:right="2977" w:hanging="0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40"/>
          <w:sz w:val="40"/>
          <w:szCs w:val="40"/>
          <w:rtl w:val="true"/>
        </w:rPr>
        <w:t>المبحث</w:t>
      </w:r>
      <w:r>
        <w:rPr>
          <w:rFonts w:ascii="Simplified Arabic" w:hAnsi="Simplified Arabic" w:eastAsia="Simplified Arabic" w:cs="Simplified Arabic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40"/>
          <w:sz w:val="40"/>
          <w:szCs w:val="40"/>
          <w:rtl w:val="true"/>
        </w:rPr>
        <w:t>الأول</w:t>
      </w:r>
      <w:r>
        <w:rPr>
          <w:rFonts w:ascii="Simplified Arabic" w:hAnsi="Simplified Arabic" w:eastAsia="Simplified Arabic" w:cs="Simplified Arabic"/>
          <w:b/>
          <w:b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غرس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العقيدة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الصحيحة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نفوس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الشباب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عل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ذ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غر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 xml:space="preserve">وأنشد بعضهم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tbl>
      <w:tblPr>
        <w:tblW w:w="86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283"/>
        <w:gridCol w:w="4361"/>
      </w:tblGrid>
      <w:tr>
        <w:trPr/>
        <w:tc>
          <w:tcPr>
            <w:tcW w:w="3963" w:type="dxa"/>
            <w:tcBorders/>
          </w:tcPr>
          <w:p>
            <w:pPr>
              <w:pStyle w:val="Normal"/>
              <w:bidi w:val="1"/>
              <w:spacing w:before="0" w:after="0"/>
              <w:ind w:left="72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ر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ل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ـك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0"/>
              <w:ind w:left="720" w:right="0" w:hanging="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س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ل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غر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1"/>
              <w:spacing w:before="0" w:after="0"/>
              <w:ind w:left="720" w:right="0" w:hanging="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ـــــبا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0"/>
              <w:ind w:left="720" w:right="0" w:hanging="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تح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ـــــبر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1"/>
              <w:spacing w:before="0" w:after="0"/>
              <w:ind w:left="720" w:right="0" w:hanging="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سف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0"/>
              <w:ind w:left="720" w:right="0" w:hanging="0"/>
              <w:jc w:val="both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س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لبصـر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bidi w:val="1"/>
              <w:spacing w:before="0" w:after="0"/>
              <w:ind w:left="72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ــــب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bidi w:val="1"/>
              <w:snapToGrid w:val="false"/>
              <w:spacing w:before="0" w:after="0"/>
              <w:ind w:left="720" w:right="0" w:hanging="0"/>
              <w:jc w:val="both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bidi w:val="1"/>
              <w:spacing w:before="0" w:after="0"/>
              <w:ind w:left="720" w:right="0" w:hanging="0"/>
              <w:jc w:val="both"/>
              <w:rPr/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بص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لنق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rFonts w:cs="Traditional Arabic"/>
                <w:sz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28"/>
                <w:rtl w:val="true"/>
              </w:rPr>
              <w:footnoteReference w:id="4"/>
            </w:r>
            <w:r>
              <w:rPr>
                <w:rFonts w:cs="Traditional Arabic"/>
                <w:sz w:val="28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ورة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ظ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تناس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ا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اشئ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يت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8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ت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9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10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وج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11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فت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spacing w:before="120" w:after="0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؟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453" w:right="0" w:hanging="453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ت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ه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12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0" w:after="0"/>
        <w:ind w:left="454" w:right="0" w:hanging="45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وذ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و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13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  </w:t>
      </w:r>
    </w:p>
    <w:p>
      <w:pPr>
        <w:pStyle w:val="Normal"/>
        <w:bidi w:val="1"/>
        <w:spacing w:before="0" w:after="0"/>
        <w:ind w:left="454" w:right="0" w:hanging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اد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وضيح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بيان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14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ضر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مثال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نوس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15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16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مَ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 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أ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ر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17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 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رة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18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19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0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ت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ظ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تر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1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spacing w:before="0" w:after="0"/>
        <w:ind w:left="454" w:right="0" w:hanging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454" w:right="0" w:hanging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454" w:right="0" w:hanging="454"/>
        <w:jc w:val="both"/>
        <w:rPr>
          <w:rFonts w:cs="Traditional Arabic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ستخد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ائ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ضاح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2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730875</wp:posOffset>
                </wp:positionH>
                <wp:positionV relativeFrom="paragraph">
                  <wp:posOffset>512445</wp:posOffset>
                </wp:positionV>
                <wp:extent cx="36639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ج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0.35pt;mso-position-vertical-relative:text;margin-left:45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لأج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158875</wp:posOffset>
                </wp:positionH>
                <wp:positionV relativeFrom="paragraph">
                  <wp:posOffset>198755</wp:posOffset>
                </wp:positionV>
                <wp:extent cx="640715" cy="4451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25pt;margin-top:15.65pt;width:50.4pt;height: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256155</wp:posOffset>
                </wp:positionH>
                <wp:positionV relativeFrom="paragraph">
                  <wp:posOffset>198755</wp:posOffset>
                </wp:positionV>
                <wp:extent cx="549275" cy="44513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65pt;margin-top:15.65pt;width:43.2pt;height: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353435</wp:posOffset>
                </wp:positionH>
                <wp:positionV relativeFrom="paragraph">
                  <wp:posOffset>198755</wp:posOffset>
                </wp:positionV>
                <wp:extent cx="640715" cy="44513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05pt;margin-top:15.65pt;width:50.4pt;height: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4450715</wp:posOffset>
                </wp:positionH>
                <wp:positionV relativeFrom="paragraph">
                  <wp:posOffset>198755</wp:posOffset>
                </wp:positionV>
                <wp:extent cx="549275" cy="44513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45pt;margin-top:15.65pt;width:43.2pt;height: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547995</wp:posOffset>
                </wp:positionH>
                <wp:positionV relativeFrom="paragraph">
                  <wp:posOffset>198755</wp:posOffset>
                </wp:positionV>
                <wp:extent cx="732155" cy="44513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444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6.85pt;margin-top:15.65pt;width:57.6pt;height:3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341755</wp:posOffset>
                </wp:positionH>
                <wp:positionV relativeFrom="paragraph">
                  <wp:posOffset>381635</wp:posOffset>
                </wp:positionV>
                <wp:extent cx="92075" cy="92075"/>
                <wp:effectExtent l="3810" t="444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65pt;margin-top:30.05pt;width:7.2pt;height:7.2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347595</wp:posOffset>
                </wp:positionH>
                <wp:positionV relativeFrom="paragraph">
                  <wp:posOffset>381635</wp:posOffset>
                </wp:positionV>
                <wp:extent cx="92075" cy="92075"/>
                <wp:effectExtent l="4445" t="444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4.85pt;margin-top:30.05pt;width:7.2pt;height:7.2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433830</wp:posOffset>
                </wp:positionH>
                <wp:positionV relativeFrom="paragraph">
                  <wp:posOffset>381635</wp:posOffset>
                </wp:positionV>
                <wp:extent cx="73215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30.05pt" to="170.5pt,30.0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439670</wp:posOffset>
                </wp:positionH>
                <wp:positionV relativeFrom="paragraph">
                  <wp:posOffset>381635</wp:posOffset>
                </wp:positionV>
                <wp:extent cx="64071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30.05pt" to="242.5pt,30.0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354070</wp:posOffset>
                </wp:positionH>
                <wp:positionV relativeFrom="paragraph">
                  <wp:posOffset>381635</wp:posOffset>
                </wp:positionV>
                <wp:extent cx="27495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30.05pt" to="285.7pt,30.0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634230</wp:posOffset>
                </wp:positionH>
                <wp:positionV relativeFrom="paragraph">
                  <wp:posOffset>381635</wp:posOffset>
                </wp:positionV>
                <wp:extent cx="73215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0.05pt" to="422.5pt,30.0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639435</wp:posOffset>
                </wp:positionH>
                <wp:positionV relativeFrom="paragraph">
                  <wp:posOffset>381635</wp:posOffset>
                </wp:positionV>
                <wp:extent cx="274955" cy="183515"/>
                <wp:effectExtent l="381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4.05pt;margin-top:30.05pt;width:21.6pt;height:14.4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00583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30.05pt" to="480.1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0972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30.05pt" to="487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91439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30.05pt" to="472.9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36575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30.05pt" to="429.7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27431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30.05pt" to="422.5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1828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30.05pt" to="415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09143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30.05pt" to="408.1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62839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0.05pt" to="292.9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371983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30.05pt" to="300.1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8112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0.05pt" to="307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90271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0.05pt" to="314.5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07975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30.05pt" to="249.7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98831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30.05pt" to="242.5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8968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30.05pt" to="235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5252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.05pt" to="127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61671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0.05pt" to="134.5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43383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30.05pt" to="120.1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07391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0.05pt" to="170.5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98247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0.05pt" to="163.3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891030</wp:posOffset>
                </wp:positionH>
                <wp:positionV relativeFrom="paragraph">
                  <wp:posOffset>381635</wp:posOffset>
                </wp:positionV>
                <wp:extent cx="92075" cy="92075"/>
                <wp:effectExtent l="2540" t="2540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0.05pt" to="156.1pt,37.25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639435</wp:posOffset>
                </wp:positionH>
                <wp:positionV relativeFrom="paragraph">
                  <wp:posOffset>381000</wp:posOffset>
                </wp:positionV>
                <wp:extent cx="274955" cy="18351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الإنسا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30pt;mso-position-vertical-relative:text;margin-left:4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الإنس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913755</wp:posOffset>
                </wp:positionH>
                <wp:positionV relativeFrom="paragraph">
                  <wp:posOffset>107315</wp:posOffset>
                </wp:positionV>
                <wp:extent cx="274955" cy="18351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8.45pt;mso-position-vertical-relative:text;margin-left:46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005195</wp:posOffset>
                </wp:positionH>
                <wp:positionV relativeFrom="paragraph">
                  <wp:posOffset>198755</wp:posOffset>
                </wp:positionV>
                <wp:extent cx="274955" cy="18351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م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15.65pt;mso-position-vertical-relative:text;margin-left:47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الأم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256155</wp:posOffset>
                </wp:positionH>
                <wp:positionV relativeFrom="paragraph">
                  <wp:posOffset>158750</wp:posOffset>
                </wp:positionV>
                <wp:extent cx="549275" cy="18351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قيل صفت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2.5pt;mso-position-vertical-relative:text;margin-left:17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قيل صف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353435</wp:posOffset>
                </wp:positionH>
                <wp:positionV relativeFrom="paragraph">
                  <wp:posOffset>158750</wp:posOffset>
                </wp:positionV>
                <wp:extent cx="640715" cy="18351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قيل صفت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14.45pt;mso-wrap-distance-left:9.05pt;mso-wrap-distance-right:9.05pt;mso-wrap-distance-top:0pt;mso-wrap-distance-bottom:0pt;margin-top:12.5pt;mso-position-vertical-relative:text;margin-left:26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قيل صف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450715</wp:posOffset>
                </wp:positionH>
                <wp:positionV relativeFrom="paragraph">
                  <wp:posOffset>158750</wp:posOffset>
                </wp:positionV>
                <wp:extent cx="549275" cy="18351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قيل صفت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45pt;mso-wrap-distance-left:9.05pt;mso-wrap-distance-right:9.05pt;mso-wrap-distance-top:0pt;mso-wrap-distance-bottom:0pt;margin-top:12.5pt;mso-position-vertical-relative:text;margin-left:35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قيل صفت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456555</wp:posOffset>
                </wp:positionH>
                <wp:positionV relativeFrom="paragraph">
                  <wp:posOffset>158750</wp:posOffset>
                </wp:positionV>
                <wp:extent cx="823595" cy="18351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رسمه ابن التين هكذ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4.45pt;mso-wrap-distance-left:9.05pt;mso-wrap-distance-right:9.05pt;mso-wrap-distance-top:0pt;mso-wrap-distance-bottom:0pt;margin-top:12.5pt;mso-position-vertical-relative:text;margin-left:42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رسمه ابن التين هكذ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ب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3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439670</wp:posOffset>
                </wp:positionH>
                <wp:positionV relativeFrom="paragraph">
                  <wp:posOffset>180340</wp:posOffset>
                </wp:positionV>
                <wp:extent cx="2286635" cy="635"/>
                <wp:effectExtent l="635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4.2pt" to="372.1pt,14.2pt" stroked="t" o:allowincell="f" style="position:absolute;flip:x;mso-position-horizontal-relative:pag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896235</wp:posOffset>
                </wp:positionH>
                <wp:positionV relativeFrom="paragraph">
                  <wp:posOffset>-2540</wp:posOffset>
                </wp:positionV>
                <wp:extent cx="292100" cy="183515"/>
                <wp:effectExtent l="6350" t="6985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7" y="19931"/>
                              </a:moveTo>
                              <a:lnTo>
                                <a:pt x="18261" y="19516"/>
                              </a:lnTo>
                              <a:lnTo>
                                <a:pt x="18261" y="18478"/>
                              </a:lnTo>
                              <a:lnTo>
                                <a:pt x="16957" y="18478"/>
                              </a:lnTo>
                              <a:lnTo>
                                <a:pt x="16304" y="17439"/>
                              </a:lnTo>
                              <a:lnTo>
                                <a:pt x="15652" y="17439"/>
                              </a:lnTo>
                              <a:lnTo>
                                <a:pt x="15000" y="16401"/>
                              </a:lnTo>
                              <a:lnTo>
                                <a:pt x="13696" y="16401"/>
                              </a:lnTo>
                              <a:lnTo>
                                <a:pt x="13696" y="15363"/>
                              </a:lnTo>
                              <a:lnTo>
                                <a:pt x="13043" y="15363"/>
                              </a:lnTo>
                              <a:lnTo>
                                <a:pt x="13043" y="14325"/>
                              </a:lnTo>
                              <a:lnTo>
                                <a:pt x="11739" y="14325"/>
                              </a:lnTo>
                              <a:lnTo>
                                <a:pt x="8478" y="9135"/>
                              </a:lnTo>
                              <a:lnTo>
                                <a:pt x="8478" y="8097"/>
                              </a:lnTo>
                              <a:lnTo>
                                <a:pt x="7826" y="8097"/>
                              </a:lnTo>
                              <a:lnTo>
                                <a:pt x="6522" y="6021"/>
                              </a:lnTo>
                              <a:lnTo>
                                <a:pt x="3261" y="6021"/>
                              </a:lnTo>
                              <a:lnTo>
                                <a:pt x="3261" y="4983"/>
                              </a:lnTo>
                              <a:lnTo>
                                <a:pt x="2609" y="3945"/>
                              </a:lnTo>
                              <a:lnTo>
                                <a:pt x="1304" y="2907"/>
                              </a:lnTo>
                              <a:lnTo>
                                <a:pt x="652" y="1869"/>
                              </a:lnTo>
                              <a:lnTo>
                                <a:pt x="652" y="830"/>
                              </a:lnTo>
                              <a:lnTo>
                                <a:pt x="0" y="830"/>
                              </a:lnTo>
                              <a:lnTo>
                                <a:pt x="1174" y="0"/>
                              </a:lnTo>
                              <a:lnTo>
                                <a:pt x="652" y="2907"/>
                              </a:lnTo>
                              <a:lnTo>
                                <a:pt x="1174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7,19931l18261,19516l18261,18478l16957,18478l16304,17439l15652,17439l15000,16401l13696,16401l13696,15363l13043,15363l13043,14325l11739,14325l8478,9135l8478,8097l7826,8097l6522,6021l3261,6021l3261,4983l2609,3945l1304,2907l652,1869l652,830l0,830l1174,0l652,2907l1174,0e" stroked="t" o:allowincell="f" style="position:absolute;margin-left:228.05pt;margin-top:-0.2pt;width:22.95pt;height:14.4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349625</wp:posOffset>
                </wp:positionH>
                <wp:positionV relativeFrom="paragraph">
                  <wp:posOffset>-23495</wp:posOffset>
                </wp:positionV>
                <wp:extent cx="305435" cy="210185"/>
                <wp:effectExtent l="6985" t="6985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09" y="19396"/>
                              </a:moveTo>
                              <a:lnTo>
                                <a:pt x="19958" y="19940"/>
                              </a:lnTo>
                              <a:lnTo>
                                <a:pt x="19958" y="15408"/>
                              </a:lnTo>
                              <a:lnTo>
                                <a:pt x="19335" y="15408"/>
                              </a:lnTo>
                              <a:lnTo>
                                <a:pt x="15593" y="12689"/>
                              </a:lnTo>
                              <a:lnTo>
                                <a:pt x="13721" y="12689"/>
                              </a:lnTo>
                              <a:lnTo>
                                <a:pt x="9979" y="11782"/>
                              </a:lnTo>
                              <a:lnTo>
                                <a:pt x="9356" y="10876"/>
                              </a:lnTo>
                              <a:lnTo>
                                <a:pt x="8108" y="10876"/>
                              </a:lnTo>
                              <a:lnTo>
                                <a:pt x="8108" y="6344"/>
                              </a:lnTo>
                              <a:lnTo>
                                <a:pt x="7484" y="5438"/>
                              </a:lnTo>
                              <a:lnTo>
                                <a:pt x="7484" y="906"/>
                              </a:lnTo>
                              <a:lnTo>
                                <a:pt x="4990" y="906"/>
                              </a:lnTo>
                              <a:lnTo>
                                <a:pt x="4366" y="0"/>
                              </a:lnTo>
                              <a:lnTo>
                                <a:pt x="0" y="0"/>
                              </a:lnTo>
                              <a:lnTo>
                                <a:pt x="1746" y="199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09,19396l19958,19940l19958,15408l19335,15408l15593,12689l13721,12689l9979,11782l9356,10876l8108,10876l8108,6344l7484,5438l7484,906l4990,906l4366,0l0,0l1746,1994e" stroked="t" o:allowincell="f" style="position:absolute;margin-left:263.75pt;margin-top:-1.85pt;width:24pt;height:16.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340225</wp:posOffset>
                </wp:positionH>
                <wp:positionV relativeFrom="paragraph">
                  <wp:posOffset>-38735</wp:posOffset>
                </wp:positionV>
                <wp:extent cx="295910" cy="238760"/>
                <wp:effectExtent l="6350" t="635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670" y="18351"/>
                              </a:moveTo>
                              <a:lnTo>
                                <a:pt x="19313" y="18351"/>
                              </a:lnTo>
                              <a:lnTo>
                                <a:pt x="19313" y="19947"/>
                              </a:lnTo>
                              <a:lnTo>
                                <a:pt x="19313" y="19149"/>
                              </a:lnTo>
                              <a:lnTo>
                                <a:pt x="19957" y="19149"/>
                              </a:lnTo>
                              <a:lnTo>
                                <a:pt x="19957" y="17553"/>
                              </a:lnTo>
                              <a:lnTo>
                                <a:pt x="15451" y="17553"/>
                              </a:lnTo>
                              <a:lnTo>
                                <a:pt x="15451" y="16755"/>
                              </a:lnTo>
                              <a:lnTo>
                                <a:pt x="14163" y="16755"/>
                              </a:lnTo>
                              <a:lnTo>
                                <a:pt x="14163" y="15957"/>
                              </a:lnTo>
                              <a:lnTo>
                                <a:pt x="13519" y="15957"/>
                              </a:lnTo>
                              <a:lnTo>
                                <a:pt x="12232" y="14362"/>
                              </a:lnTo>
                              <a:lnTo>
                                <a:pt x="11588" y="14362"/>
                              </a:lnTo>
                              <a:lnTo>
                                <a:pt x="11588" y="12766"/>
                              </a:lnTo>
                              <a:lnTo>
                                <a:pt x="10944" y="11968"/>
                              </a:lnTo>
                              <a:lnTo>
                                <a:pt x="10944" y="7979"/>
                              </a:lnTo>
                              <a:lnTo>
                                <a:pt x="10300" y="7181"/>
                              </a:lnTo>
                              <a:lnTo>
                                <a:pt x="10300" y="5585"/>
                              </a:lnTo>
                              <a:lnTo>
                                <a:pt x="9657" y="4787"/>
                              </a:lnTo>
                              <a:lnTo>
                                <a:pt x="9657" y="3989"/>
                              </a:lnTo>
                              <a:lnTo>
                                <a:pt x="9013" y="3191"/>
                              </a:lnTo>
                              <a:lnTo>
                                <a:pt x="5794" y="3191"/>
                              </a:lnTo>
                              <a:lnTo>
                                <a:pt x="4506" y="2394"/>
                              </a:lnTo>
                              <a:lnTo>
                                <a:pt x="3863" y="2394"/>
                              </a:lnTo>
                              <a:lnTo>
                                <a:pt x="3219" y="1596"/>
                              </a:lnTo>
                              <a:lnTo>
                                <a:pt x="1288" y="1596"/>
                              </a:lnTo>
                              <a:lnTo>
                                <a:pt x="0" y="0"/>
                              </a:lnTo>
                              <a:lnTo>
                                <a:pt x="129" y="30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670,18351l19313,18351l19313,19947l19313,19149l19957,19149l19957,17553l15451,17553l15451,16755l14163,16755l14163,15957l13519,15957l12232,14362l11588,14362l11588,12766l10944,11968l10944,7979l10300,7181l10300,5585l9657,4787l9657,3989l9013,3191l5794,3191l4506,2394l3863,2394l3219,1596l1288,1596l0,0l129,3032e" stroked="t" o:allowincell="f" style="position:absolute;margin-left:341.75pt;margin-top:-3.05pt;width:23.25pt;height:18.7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140075</wp:posOffset>
                </wp:positionH>
                <wp:positionV relativeFrom="paragraph">
                  <wp:posOffset>271780</wp:posOffset>
                </wp:positionV>
                <wp:extent cx="257810" cy="233045"/>
                <wp:effectExtent l="6350" t="6985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86" y="0"/>
                              </a:moveTo>
                              <a:lnTo>
                                <a:pt x="19951" y="4414"/>
                              </a:lnTo>
                              <a:lnTo>
                                <a:pt x="19951" y="8501"/>
                              </a:lnTo>
                              <a:lnTo>
                                <a:pt x="19212" y="9319"/>
                              </a:lnTo>
                              <a:lnTo>
                                <a:pt x="18473" y="9319"/>
                              </a:lnTo>
                              <a:lnTo>
                                <a:pt x="18473" y="10136"/>
                              </a:lnTo>
                              <a:lnTo>
                                <a:pt x="15517" y="10136"/>
                              </a:lnTo>
                              <a:lnTo>
                                <a:pt x="15517" y="12589"/>
                              </a:lnTo>
                              <a:lnTo>
                                <a:pt x="8867" y="12589"/>
                              </a:lnTo>
                              <a:lnTo>
                                <a:pt x="8867" y="15041"/>
                              </a:lnTo>
                              <a:lnTo>
                                <a:pt x="0" y="15041"/>
                              </a:lnTo>
                              <a:lnTo>
                                <a:pt x="0" y="19946"/>
                              </a:lnTo>
                              <a:lnTo>
                                <a:pt x="3399" y="1569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86,0l19951,4414l19951,8501l19212,9319l18473,9319l18473,10136l15517,10136l15517,12589l8867,12589l8867,15041l0,15041l0,19946l3399,15695e" stroked="t" o:allowincell="f" style="position:absolute;margin-left:247.25pt;margin-top:21.4pt;width:20.25pt;height:18.3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3536315</wp:posOffset>
                </wp:positionH>
                <wp:positionV relativeFrom="paragraph">
                  <wp:posOffset>271780</wp:posOffset>
                </wp:positionV>
                <wp:extent cx="274955" cy="217805"/>
                <wp:effectExtent l="6985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4" y="0"/>
                              </a:moveTo>
                              <a:lnTo>
                                <a:pt x="16212" y="1574"/>
                              </a:lnTo>
                              <a:lnTo>
                                <a:pt x="15520" y="1574"/>
                              </a:lnTo>
                              <a:lnTo>
                                <a:pt x="15520" y="3324"/>
                              </a:lnTo>
                              <a:lnTo>
                                <a:pt x="14827" y="3324"/>
                              </a:lnTo>
                              <a:lnTo>
                                <a:pt x="14827" y="5948"/>
                              </a:lnTo>
                              <a:lnTo>
                                <a:pt x="14134" y="5948"/>
                              </a:lnTo>
                              <a:lnTo>
                                <a:pt x="14134" y="9446"/>
                              </a:lnTo>
                              <a:lnTo>
                                <a:pt x="13441" y="9446"/>
                              </a:lnTo>
                              <a:lnTo>
                                <a:pt x="13441" y="11195"/>
                              </a:lnTo>
                              <a:lnTo>
                                <a:pt x="12748" y="11195"/>
                              </a:lnTo>
                              <a:lnTo>
                                <a:pt x="12748" y="12070"/>
                              </a:lnTo>
                              <a:lnTo>
                                <a:pt x="12055" y="12070"/>
                              </a:lnTo>
                              <a:lnTo>
                                <a:pt x="12055" y="12945"/>
                              </a:lnTo>
                              <a:lnTo>
                                <a:pt x="11363" y="12945"/>
                              </a:lnTo>
                              <a:lnTo>
                                <a:pt x="10670" y="13819"/>
                              </a:lnTo>
                              <a:lnTo>
                                <a:pt x="9977" y="13819"/>
                              </a:lnTo>
                              <a:lnTo>
                                <a:pt x="9977" y="14694"/>
                              </a:lnTo>
                              <a:lnTo>
                                <a:pt x="2356" y="14694"/>
                              </a:lnTo>
                              <a:lnTo>
                                <a:pt x="2356" y="16443"/>
                              </a:lnTo>
                              <a:lnTo>
                                <a:pt x="1663" y="17318"/>
                              </a:lnTo>
                              <a:lnTo>
                                <a:pt x="1663" y="18192"/>
                              </a:lnTo>
                              <a:lnTo>
                                <a:pt x="970" y="18192"/>
                              </a:lnTo>
                              <a:lnTo>
                                <a:pt x="970" y="19067"/>
                              </a:lnTo>
                              <a:lnTo>
                                <a:pt x="277" y="19942"/>
                              </a:lnTo>
                              <a:lnTo>
                                <a:pt x="0" y="1679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4,0l16212,1574l15520,1574l15520,3324l14827,3324l14827,5948l14134,5948l14134,9446l13441,9446l13441,11195l12748,11195l12748,12070l12055,12070l12055,12945l11363,12945l10670,13819l9977,13819l9977,14694l2356,14694l2356,16443l1663,17318l1663,18192l970,18192l970,19067l277,19942l0,16793e" stroked="t" o:allowincell="f" style="position:absolute;margin-left:278.45pt;margin-top:21.4pt;width:21.6pt;height:17.1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084955</wp:posOffset>
                </wp:positionH>
                <wp:positionV relativeFrom="paragraph">
                  <wp:posOffset>271780</wp:posOffset>
                </wp:positionV>
                <wp:extent cx="278765" cy="280670"/>
                <wp:effectExtent l="6985" t="6350" r="508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4" y="0"/>
                              </a:moveTo>
                              <a:lnTo>
                                <a:pt x="17768" y="3665"/>
                              </a:lnTo>
                              <a:lnTo>
                                <a:pt x="17768" y="12489"/>
                              </a:lnTo>
                              <a:lnTo>
                                <a:pt x="17084" y="12489"/>
                              </a:lnTo>
                              <a:lnTo>
                                <a:pt x="17084" y="13167"/>
                              </a:lnTo>
                              <a:lnTo>
                                <a:pt x="16401" y="13167"/>
                              </a:lnTo>
                              <a:lnTo>
                                <a:pt x="16401" y="13846"/>
                              </a:lnTo>
                              <a:lnTo>
                                <a:pt x="14351" y="13846"/>
                              </a:lnTo>
                              <a:lnTo>
                                <a:pt x="14351" y="14525"/>
                              </a:lnTo>
                              <a:lnTo>
                                <a:pt x="6150" y="14525"/>
                              </a:lnTo>
                              <a:lnTo>
                                <a:pt x="4784" y="15882"/>
                              </a:lnTo>
                              <a:lnTo>
                                <a:pt x="4100" y="15882"/>
                              </a:lnTo>
                              <a:lnTo>
                                <a:pt x="4100" y="19955"/>
                              </a:lnTo>
                              <a:lnTo>
                                <a:pt x="0" y="19955"/>
                              </a:lnTo>
                              <a:lnTo>
                                <a:pt x="273" y="1954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4,0l17768,3665l17768,12489l17084,12489l17084,13167l16401,13167l16401,13846l14351,13846l14351,14525l6150,14525l4784,15882l4100,15882l4100,19955l0,19955l273,19548e" stroked="t" o:allowincell="f" style="position:absolute;margin-left:321.65pt;margin-top:21.4pt;width:21.9pt;height:22.0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10635</wp:posOffset>
                </wp:positionH>
                <wp:positionV relativeFrom="paragraph">
                  <wp:posOffset>-10160</wp:posOffset>
                </wp:positionV>
                <wp:extent cx="254000" cy="191135"/>
                <wp:effectExtent l="6350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0" y="19934"/>
                              </a:moveTo>
                              <a:lnTo>
                                <a:pt x="16500" y="17940"/>
                              </a:lnTo>
                              <a:lnTo>
                                <a:pt x="15000" y="17940"/>
                              </a:lnTo>
                              <a:lnTo>
                                <a:pt x="13500" y="15947"/>
                              </a:lnTo>
                              <a:lnTo>
                                <a:pt x="12750" y="15947"/>
                              </a:lnTo>
                              <a:lnTo>
                                <a:pt x="12000" y="13953"/>
                              </a:lnTo>
                              <a:lnTo>
                                <a:pt x="11250" y="13953"/>
                              </a:lnTo>
                              <a:lnTo>
                                <a:pt x="11250" y="12957"/>
                              </a:lnTo>
                              <a:lnTo>
                                <a:pt x="9000" y="9967"/>
                              </a:lnTo>
                              <a:lnTo>
                                <a:pt x="7500" y="5980"/>
                              </a:lnTo>
                              <a:lnTo>
                                <a:pt x="7500" y="3987"/>
                              </a:lnTo>
                              <a:lnTo>
                                <a:pt x="6750" y="3987"/>
                              </a:lnTo>
                              <a:lnTo>
                                <a:pt x="6750" y="997"/>
                              </a:lnTo>
                              <a:lnTo>
                                <a:pt x="5250" y="997"/>
                              </a:lnTo>
                              <a:lnTo>
                                <a:pt x="525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0,19934l16500,17940l15000,17940l13500,15947l12750,15947l12000,13953l11250,13953l11250,12957l9000,9967l7500,5980l7500,3987l6750,3987l6750,997l5250,997l5250,0l0,0e" stroked="t" o:allowincell="f" style="position:absolute;margin-left:300.05pt;margin-top:-0.8pt;width:19.95pt;height:1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جـ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قصص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4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رض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ح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ــــ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ه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5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6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جاب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ساؤلات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س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ج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ز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دني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7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ت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8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اه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444875</wp:posOffset>
                </wp:positionH>
                <wp:positionV relativeFrom="paragraph">
                  <wp:posOffset>1902460</wp:posOffset>
                </wp:positionV>
                <wp:extent cx="1097915" cy="109791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1.25pt;margin-top:149.8pt;width:86.4pt;height:86.4pt;mso-wrap-style:none;v-text-anchor:middle;mso-position-horizontal-relative:page">
                <v:imagedata r:id="rId3" o:detectmouseclick="t"/>
                <v:stroke color="black" weight="12600" joinstyle="miter" endcap="flat"/>
                <w10:wrap type="none"/>
              </v:oval>
            </w:pict>
          </mc:Fallback>
        </mc:AlternateContent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701290</wp:posOffset>
                </wp:positionH>
                <wp:positionV relativeFrom="paragraph">
                  <wp:posOffset>1798320</wp:posOffset>
                </wp:positionV>
                <wp:extent cx="772795" cy="39116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ائرة تمثل المؤمني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85pt;height:30.8pt;mso-wrap-distance-left:9.05pt;mso-wrap-distance-right:9.05pt;mso-wrap-distance-top:0pt;mso-wrap-distance-bottom:0pt;margin-top:141.6pt;mso-position-vertical-relative:text;margin-left:21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tl w:val="true"/>
                        </w:rPr>
                        <w:t>دائرة تمثل المؤم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719195</wp:posOffset>
                </wp:positionH>
                <wp:positionV relativeFrom="paragraph">
                  <wp:posOffset>302260</wp:posOffset>
                </wp:positionV>
                <wp:extent cx="549275" cy="54927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85pt;margin-top:23.8pt;width:43.2pt;height:43.2pt;mso-wrap-style:none;v-text-anchor:middle;mso-position-horizontal-relative:page">
                <v:imagedata r:id="rId5" o:detectmouseclick="t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902075</wp:posOffset>
                </wp:positionH>
                <wp:positionV relativeFrom="paragraph">
                  <wp:posOffset>485140</wp:posOffset>
                </wp:positionV>
                <wp:extent cx="183515" cy="183515"/>
                <wp:effectExtent l="3810" t="3810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25pt;margin-top:38.2pt;width:14.4pt;height:14.4pt;mso-wrap-style:none;v-text-anchor:middle;mso-position-horizontal-relative:page">
                <v:imagedata r:id="rId7" o:detectmouseclick="t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879975</wp:posOffset>
                </wp:positionH>
                <wp:positionV relativeFrom="paragraph">
                  <wp:posOffset>655320</wp:posOffset>
                </wp:positionV>
                <wp:extent cx="772795" cy="39116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ائرة تمثل المسلمي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85pt;height:30.8pt;mso-wrap-distance-left:9.05pt;mso-wrap-distance-right:9.05pt;mso-wrap-distance-top:0pt;mso-wrap-distance-bottom:0pt;margin-top:51.6pt;mso-position-vertical-relative:text;margin-left:38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tl w:val="true"/>
                        </w:rPr>
                        <w:t>دائرة تمثل المسلم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701290</wp:posOffset>
                </wp:positionH>
                <wp:positionV relativeFrom="paragraph">
                  <wp:posOffset>369570</wp:posOffset>
                </wp:positionV>
                <wp:extent cx="681355" cy="4025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ائرة تمثل المحسني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65pt;height:31.7pt;mso-wrap-distance-left:9.05pt;mso-wrap-distance-right:9.05pt;mso-wrap-distance-top:0pt;mso-wrap-distance-bottom:0pt;margin-top:29.1pt;mso-position-vertical-relative:text;margin-left:21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rtl w:val="true"/>
                        </w:rPr>
                        <w:t>دائرة تمثل المحس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353435</wp:posOffset>
                </wp:positionH>
                <wp:positionV relativeFrom="paragraph">
                  <wp:posOffset>79375</wp:posOffset>
                </wp:positionV>
                <wp:extent cx="92075" cy="92075"/>
                <wp:effectExtent l="2540" t="2540" r="2540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6.25pt" to="271.25pt,13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sectPr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1758" w:right="1758" w:gutter="0" w:header="0" w:top="1276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tblW w:w="4536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418"/>
        <w:gridCol w:w="149"/>
        <w:gridCol w:w="276"/>
        <w:gridCol w:w="291"/>
        <w:gridCol w:w="134"/>
        <w:gridCol w:w="433"/>
        <w:gridCol w:w="567"/>
        <w:gridCol w:w="567"/>
        <w:gridCol w:w="567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bidi w:val="1"/>
              <w:snapToGrid w:val="false"/>
              <w:spacing w:before="240" w:after="0"/>
              <w:ind w:left="0" w:right="0" w:hanging="0"/>
              <w:jc w:val="center"/>
              <w:rPr>
                <w:rFonts w:cs="Traditional Arabic"/>
                <w:sz w:val="16"/>
              </w:rPr>
            </w:pPr>
            <w:r>
              <w:rPr>
                <w:rFonts w:cs="Traditional Arabic"/>
                <w:sz w:val="16"/>
                <w:rtl w:val="true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58" w:right="1758" w:gutter="0" w:header="0" w:top="1276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فس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ؤل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ؤ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sz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ل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ثار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انتبا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غتن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رص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غ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ي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ي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ي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يك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ذبهم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29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spacing w:before="0" w:after="0"/>
        <w:ind w:left="453" w:right="0" w:hanging="453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rtl w:val="true"/>
        </w:rPr>
        <w:t xml:space="preserve"> ...</w:t>
      </w:r>
      <w:r>
        <w:rPr>
          <w:rFonts w:cs="Traditional Arabic"/>
          <w:rtl w:val="true"/>
        </w:rPr>
        <w:t xml:space="preserve">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rtl w:val="true"/>
        </w:rPr>
        <w:t xml:space="preserve"> ...</w:t>
      </w:r>
      <w:r>
        <w:rPr>
          <w:rFonts w:cs="Traditional Arabic"/>
          <w:rtl w:val="true"/>
        </w:rPr>
        <w:t xml:space="preserve">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..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ن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453" w:right="0" w:hanging="453"/>
        <w:jc w:val="both"/>
        <w:rPr>
          <w:rFonts w:cs="Traditional Arabic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ن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يش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قد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0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رة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1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ص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و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ي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يس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اوة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2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     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اه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ق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ئ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وَيُنَز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ص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أبْصَارِ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3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ن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rtl w:val="true"/>
        </w:rPr>
        <w:drawing>
          <wp:inline distT="0" distB="0" distL="0" distR="0">
            <wp:extent cx="2252980" cy="114300"/>
            <wp:effectExtent l="0" t="0" r="0" b="0"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  <w:r>
        <w:br w:type="page"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bidi w:val="1"/>
        <w:spacing w:before="120" w:after="0"/>
        <w:ind w:left="3429" w:right="2977" w:hanging="0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40"/>
          <w:sz w:val="40"/>
          <w:szCs w:val="40"/>
          <w:rtl w:val="true"/>
        </w:rPr>
        <w:t>المبحث</w:t>
      </w:r>
      <w:r>
        <w:rPr>
          <w:rFonts w:ascii="Simplified Arabic" w:hAnsi="Simplified Arabic" w:eastAsia="Simplified Arabic" w:cs="Simplified Arabic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40"/>
          <w:sz w:val="40"/>
          <w:szCs w:val="40"/>
          <w:rtl w:val="true"/>
        </w:rPr>
        <w:t>الثاني</w:t>
      </w:r>
      <w:r>
        <w:rPr>
          <w:rFonts w:ascii="Simplified Arabic" w:hAnsi="Simplified Arabic" w:eastAsia="Simplified Arabic" w:cs="Simplified Arabic"/>
          <w:b/>
          <w:b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المتابعة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وتقويم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الأخطاء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اه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وصية</w:t>
      </w:r>
      <w:r>
        <w:rPr>
          <w:b/>
          <w:b/>
          <w:sz w:val="36"/>
          <w:sz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حفظ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يحفظك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4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و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5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ت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يثم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كنت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 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6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وصني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7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ستحيوا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حق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يا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 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ست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8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وس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و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تحي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و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ت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لاق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متح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باب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أ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ين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39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ي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ال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م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يش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جلون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40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 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و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ش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مهم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41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؟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42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جي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؟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ل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تقوي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إيما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باب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ئ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  <w:sz w:val="36"/>
        </w:rPr>
      </w:pPr>
      <w:r>
        <w:rPr>
          <w:rFonts w:cs="Traditional Arabic"/>
          <w:b/>
          <w:sz w:val="36"/>
          <w:szCs w:val="36"/>
        </w:rPr>
        <w:t>1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علي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إيجاد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بديل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43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ط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44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يبات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45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sz w:val="36"/>
          <w:szCs w:val="36"/>
        </w:rPr>
        <w:t>2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شعا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عظ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طأ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ع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زمنا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ع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قت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وذ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46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47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ا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د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48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sz w:val="36"/>
          <w:szCs w:val="36"/>
        </w:rPr>
        <w:t>3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يحاء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غضب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  <w:sz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اء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49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ق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ي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0"/>
      </w:r>
      <w:r>
        <w:rPr>
          <w:rFonts w:cs="Traditional Arabic"/>
          <w:sz w:val="28"/>
          <w:vertAlign w:val="superscript"/>
          <w:rtl w:val="true"/>
        </w:rPr>
        <w:t xml:space="preserve">)   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sz w:val="36"/>
          <w:szCs w:val="36"/>
        </w:rPr>
        <w:t>4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إلزام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تحذ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واقب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ت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1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ز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2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sz w:val="36"/>
          <w:szCs w:val="36"/>
        </w:rPr>
        <w:t>5</w:t>
      </w:r>
      <w:r>
        <w:rPr>
          <w:rFonts w:cs="Traditional Arabic"/>
          <w:b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عقاب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ط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فع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إ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3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بس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م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4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sz w:val="36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</w:p>
    <w:p>
      <w:pPr>
        <w:pStyle w:val="Normal"/>
        <w:bidi w:val="1"/>
        <w:spacing w:lineRule="auto" w:line="216" w:before="120" w:after="0"/>
        <w:ind w:left="0" w:right="0" w:hanging="0"/>
        <w:jc w:val="both"/>
        <w:rPr>
          <w:rFonts w:cs="Traditional Arabic"/>
          <w:sz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16"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5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lineRule="auto" w:line="216"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16"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6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rtl w:val="true"/>
        </w:rPr>
        <w:drawing>
          <wp:inline distT="0" distB="0" distL="0" distR="0">
            <wp:extent cx="2252980" cy="114300"/>
            <wp:effectExtent l="0" t="0" r="0" b="0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shd w:fill="E5E5E5" w:val="clear"/>
        <w:bidi w:val="1"/>
        <w:spacing w:before="120" w:after="0"/>
        <w:ind w:left="3004" w:right="2977" w:hanging="0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40"/>
          <w:sz w:val="40"/>
          <w:szCs w:val="40"/>
          <w:rtl w:val="true"/>
        </w:rPr>
        <w:t>المبحث</w:t>
      </w:r>
      <w:r>
        <w:rPr>
          <w:rFonts w:ascii="Simplified Arabic" w:hAnsi="Simplified Arabic" w:eastAsia="Simplified Arabic" w:cs="Simplified Arabic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40"/>
          <w:sz w:val="40"/>
          <w:szCs w:val="40"/>
          <w:rtl w:val="true"/>
        </w:rPr>
        <w:t>الثالث</w:t>
      </w:r>
      <w:r>
        <w:rPr>
          <w:rFonts w:ascii="Simplified Arabic" w:hAnsi="Simplified Arabic" w:eastAsia="Simplified Arabic" w:cs="Simplified Arabic"/>
          <w:b/>
          <w:b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تحصين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إيمان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الشباب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 </w:t>
      </w:r>
    </w:p>
    <w:p>
      <w:pPr>
        <w:pStyle w:val="Normal"/>
        <w:bidi w:val="1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أو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ث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مسك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كتا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السنة</w:t>
      </w:r>
      <w:r>
        <w:rPr>
          <w:b/>
          <w:b/>
          <w:sz w:val="36"/>
          <w:sz w:val="36"/>
          <w:rtl w:val="true"/>
        </w:rPr>
        <w:t xml:space="preserve">  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عا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َ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شرفه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7"/>
      </w:r>
      <w:r>
        <w:rPr>
          <w:rFonts w:cs="Traditional Arabic"/>
          <w:sz w:val="28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8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طام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59"/>
      </w:r>
      <w:r>
        <w:rPr>
          <w:rFonts w:cs="Traditional Arabic"/>
          <w:sz w:val="28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ر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0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1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ب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ــــ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ــ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ـــ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ــائبــ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ـالــ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ء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دِّق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ر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ك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2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3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ظ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ع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أوص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4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 w:ascii="منوع;Times New Roman" w:hAnsi="منوع;Times New Roman"/>
          <w:sz w:val="32"/>
          <w:rtl w:val="true"/>
        </w:rPr>
        <w:t>╒</w:t>
      </w:r>
      <w:r>
        <w:rPr>
          <w:rFonts w:ascii="منوع;Times New Roman" w:hAnsi="منوع;Times New Roman" w:cs="Traditional Arabic"/>
          <w:sz w:val="32"/>
          <w:sz w:val="32"/>
          <w:szCs w:val="32"/>
          <w:rtl w:val="true"/>
        </w:rPr>
        <w:t>لى</w:t>
      </w:r>
      <w:r>
        <w:rPr>
          <w:rFonts w:ascii="منوع;Times New Roman" w:hAnsi="منوع;Times New Roman" w:eastAsia="منوع;Times New Roman" w:cs="منوع;Times New Roman"/>
          <w:sz w:val="32"/>
          <w:sz w:val="32"/>
          <w:szCs w:val="32"/>
          <w:rtl w:val="true"/>
        </w:rPr>
        <w:t xml:space="preserve"> </w:t>
      </w:r>
      <w:r>
        <w:rPr>
          <w:rFonts w:ascii="منوع;Times New Roman" w:hAnsi="منوع;Times New Roman" w:cs="Traditional Arabic"/>
          <w:sz w:val="32"/>
          <w:sz w:val="32"/>
          <w:rtl w:val="true"/>
        </w:rPr>
        <w:t>╟</w:t>
      </w:r>
      <w:r>
        <w:rPr>
          <w:rFonts w:ascii="منوع;Times New Roman" w:hAnsi="منوع;Times New Roman" w:cs="Traditional Arabic"/>
          <w:sz w:val="32"/>
          <w:sz w:val="32"/>
          <w:szCs w:val="32"/>
          <w:rtl w:val="true"/>
        </w:rPr>
        <w:t>لله</w:t>
      </w:r>
      <w:r>
        <w:rPr>
          <w:rFonts w:ascii="منوع;Times New Roman" w:hAnsi="منوع;Times New Roman" w:eastAsia="منوع;Times New Roman" w:cs="منوع;Times New Roman"/>
          <w:sz w:val="32"/>
          <w:sz w:val="32"/>
          <w:szCs w:val="32"/>
          <w:rtl w:val="true"/>
        </w:rPr>
        <w:t xml:space="preserve"> </w:t>
      </w:r>
      <w:r>
        <w:rPr>
          <w:rFonts w:ascii="منوع;Times New Roman" w:hAnsi="منوع;Times New Roman" w:cs="Traditional Arabic"/>
          <w:sz w:val="32"/>
          <w:sz w:val="32"/>
          <w:rtl w:val="true"/>
        </w:rPr>
        <w:t>┌</w:t>
      </w:r>
      <w:r>
        <w:rPr>
          <w:rFonts w:ascii="منوع;Times New Roman" w:hAnsi="منوع;Times New Roman" w:cs="Traditional Arabic"/>
          <w:sz w:val="32"/>
          <w:sz w:val="32"/>
          <w:szCs w:val="32"/>
          <w:rtl w:val="true"/>
        </w:rPr>
        <w:t>ليه</w:t>
      </w:r>
      <w:r>
        <w:rPr>
          <w:rFonts w:ascii="منوع;Times New Roman" w:hAnsi="منوع;Times New Roman" w:eastAsia="منوع;Times New Roman" w:cs="منوع;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منوع;Times New Roman" w:hAnsi="منوع;Times New Roman"/>
          <w:sz w:val="32"/>
        </w:rPr>
        <w:t>µ</w:t>
      </w:r>
      <w:r>
        <w:rPr>
          <w:rFonts w:cs="Traditional Arabic" w:ascii="منوع;Times New Roman" w:hAnsi="منوع;Times New Roman"/>
          <w:sz w:val="32"/>
          <w:rtl w:val="true"/>
        </w:rPr>
        <w:t>╙</w:t>
      </w:r>
      <w:r>
        <w:rPr>
          <w:rFonts w:ascii="منوع;Times New Roman" w:hAnsi="منوع;Times New Roman" w:cs="Traditional Arabic"/>
          <w:sz w:val="32"/>
          <w:sz w:val="32"/>
          <w:szCs w:val="32"/>
          <w:rtl w:val="true"/>
        </w:rPr>
        <w:t>لم</w:t>
      </w:r>
      <w:r>
        <w:rPr>
          <w:rFonts w:cs="Traditional Arabic" w:ascii="منوع;Times New Roman" w:hAnsi="منوع;Times New Roman"/>
          <w:sz w:val="32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Normal"/>
        <w:bidi w:val="1"/>
        <w:spacing w:before="0" w:after="0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تع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غ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ر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453" w:right="0" w:hanging="453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453" w:right="0" w:hanging="453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453" w:right="0" w:hanging="453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ن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حذ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أماك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فتن</w:t>
      </w:r>
      <w:r>
        <w:rPr>
          <w:b/>
          <w:b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ص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صـاراً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5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6"/>
      </w:r>
      <w:r>
        <w:rPr>
          <w:rFonts w:cs="Traditional Arabic"/>
          <w:sz w:val="28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باخها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7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كَلاَّءَها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8"/>
      </w:r>
      <w:r>
        <w:rPr>
          <w:rFonts w:cs="Traditional Arabic"/>
          <w:sz w:val="28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ُوقَ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ح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س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جف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نازير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69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ي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ن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ه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ل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ء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0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1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28"/>
          <w:sz w:val="28"/>
          <w:vertAlign w:val="superscript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 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2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3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ئ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ص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4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5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 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ل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ف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تع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ت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با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لاَّء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28"/>
          <w:sz w:val="28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وقَ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حيها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0"/>
        <w:ind w:left="0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ه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ئ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نا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حذي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خوض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شبه</w:t>
      </w:r>
      <w:r>
        <w:rPr>
          <w:b/>
          <w:b/>
          <w:sz w:val="36"/>
          <w:sz w:val="36"/>
          <w:rtl w:val="true"/>
        </w:rPr>
        <w:t xml:space="preserve">    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م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ـ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ــ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ــ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cs="Traditional Arabic"/>
          <w:sz w:val="36"/>
          <w:szCs w:val="36"/>
          <w:rtl w:val="true"/>
        </w:rPr>
        <w:t xml:space="preserve">. </w:t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6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7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lineRule="auto" w:line="204" w:before="0" w:after="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ي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8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</w:t>
      </w:r>
    </w:p>
    <w:p>
      <w:pPr>
        <w:pStyle w:val="Normal"/>
        <w:bidi w:val="1"/>
        <w:spacing w:lineRule="auto" w:line="204" w:before="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كي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0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ز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1"/>
        <w:spacing w:before="120" w:after="0"/>
        <w:ind w:left="1304" w:right="0" w:hanging="1304"/>
        <w:jc w:val="center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مطلب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رابع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تحص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بالعمل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صالح</w:t>
      </w:r>
      <w:r>
        <w:rPr>
          <w:b/>
          <w:b/>
          <w:sz w:val="36"/>
          <w:sz w:val="36"/>
          <w:rtl w:val="true"/>
        </w:rPr>
        <w:t xml:space="preserve">     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79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غ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اث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ر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لاب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80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81"/>
      </w:r>
      <w:r>
        <w:rPr>
          <w:rFonts w:cs="Traditional Arabic"/>
          <w:sz w:val="28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ج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82"/>
      </w:r>
      <w:r>
        <w:rPr>
          <w:rFonts w:cs="Traditional Arabic"/>
          <w:sz w:val="28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rFonts w:cs="Traditional Arabic"/>
          <w:rtl w:val="true"/>
        </w:rPr>
        <w:t>))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83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84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bidi w:val="1"/>
        <w:spacing w:before="120" w:after="0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ك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sz w:val="36"/>
          <w:sz w:val="36"/>
          <w:szCs w:val="36"/>
          <w:rtl w:val="true"/>
        </w:rPr>
        <w:t>الاستفادة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من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منهج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ف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عصر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حاضر</w:t>
      </w:r>
      <w:r>
        <w:rPr>
          <w:b/>
          <w:b/>
          <w:sz w:val="36"/>
          <w:sz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spacing w:before="0" w:after="0"/>
        <w:ind w:left="454" w:right="0" w:hanging="454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454" w:right="0" w:hanging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453" w:right="0" w:hanging="453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ب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rtl w:val="true"/>
        </w:rPr>
        <w:t>)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bidi w:val="1"/>
        <w:spacing w:before="0" w:after="0"/>
        <w:ind w:left="454" w:right="0" w:hanging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454" w:right="0" w:hanging="454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rtl w:val="true"/>
        </w:rPr>
        <w:drawing>
          <wp:inline distT="0" distB="0" distL="0" distR="0">
            <wp:extent cx="2252980" cy="114300"/>
            <wp:effectExtent l="0" t="0" r="0" b="0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الخاتمة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ائد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0" w:after="0"/>
        <w:ind w:left="311" w:right="0" w:hanging="311"/>
        <w:jc w:val="both"/>
        <w:rPr>
          <w:rFonts w:cs="Traditional Arabic"/>
          <w:sz w:val="36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raditional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قائمة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مراجع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85"/>
      </w:r>
      <w:r>
        <w:rPr>
          <w:rFonts w:cs="Traditional Arabic"/>
          <w:sz w:val="28"/>
          <w:vertAlign w:val="superscript"/>
          <w:rtl w:val="true"/>
        </w:rPr>
        <w:t>)</w:t>
      </w:r>
      <w:r>
        <w:rPr>
          <w:rFonts w:cs="Traditional Arabic" w:ascii="Simplified Arabic" w:hAnsi="Simplified Arabic"/>
          <w:b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س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غ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عر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spacing w:lineRule="atLeast" w:line="16"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ن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ن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اج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7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bidi w:val="1"/>
        <w:spacing w:lineRule="atLeast" w:line="16"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ن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bidi w:val="1"/>
        <w:spacing w:lineRule="atLeast" w:line="16"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سن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سائ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جا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>
          <w:rFonts w:cs="Traditional Arabic"/>
          <w:sz w:val="36"/>
        </w:rPr>
      </w:pPr>
      <w:r>
        <w:rPr>
          <w:rFonts w:cs="Traditional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شكا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صابي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spacing w:lineRule="atLeast" w:line="16"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جو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حاح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90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Footnote"/>
        <w:numPr>
          <w:ilvl w:val="0"/>
          <w:numId w:val="2"/>
        </w:numPr>
        <w:bidi w:val="1"/>
        <w:spacing w:lineRule="atLeast" w:line="16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ق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عج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بل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جامع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لو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حك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raditional Arabic"/>
          <w:sz w:val="32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خ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ذك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دعا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raditional Arabic"/>
          <w:sz w:val="32"/>
          <w:szCs w:val="32"/>
          <w:rtl w:val="true"/>
        </w:rPr>
        <w:t xml:space="preserve">). 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دي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6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ث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88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قاصد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9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rtl w:val="true"/>
        </w:rPr>
        <w:t xml:space="preserve">) . 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طبقات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ف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رس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عل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منهج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2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هوني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،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سي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بو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1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،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استيع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عرف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أصحا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28</w:t>
      </w:r>
      <w:r>
        <w:rPr>
          <w:rFonts w:cs="Traditional Arabic"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ت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إصاب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ف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تمييز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ادة،مصر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ف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قاموس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حيط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8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ويني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سنن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ستان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هداي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رشدي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إلى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رق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وعظ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والخطاب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ص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7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لسا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رب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ند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سي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بو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شر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صحيح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رش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رسول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عر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مربي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سيرة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نبوية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567" w:right="0" w:hanging="567"/>
        <w:jc w:val="both"/>
        <w:rPr/>
      </w:pPr>
      <w:r>
        <w:rPr>
          <w:rFonts w:cs="Traditional Arabic"/>
          <w:b/>
          <w:b/>
          <w:sz w:val="32"/>
          <w:sz w:val="32"/>
          <w:szCs w:val="32"/>
          <w:rtl w:val="true"/>
        </w:rPr>
        <w:t>نثر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لآليء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م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كلام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ل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بن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أب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طالب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sz w:val="32"/>
          <w:szCs w:val="32"/>
          <w:rtl w:val="true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رضي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الله</w:t>
      </w:r>
      <w:r>
        <w:rPr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b/>
          <w:b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ان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581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</w:rPr>
        <w:t>Esad Efendi</w:t>
      </w:r>
      <w:r>
        <w:rPr>
          <w:rFonts w:cs="Traditional Arabic"/>
          <w:sz w:val="32"/>
          <w:rtl w:val="true"/>
        </w:rPr>
        <w:t>).</w:t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أسماء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وأعمار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كانوا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عهد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نبي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sz w:val="36"/>
          <w:szCs w:val="36"/>
          <w:rtl w:val="true"/>
        </w:rPr>
        <w:t>(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صلى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الل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عليه</w:t>
      </w:r>
      <w:r>
        <w:rPr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sz w:val="36"/>
          <w:szCs w:val="36"/>
          <w:rtl w:val="true"/>
        </w:rPr>
        <w:t xml:space="preserve">)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شباباً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صغاراً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Traditional Arabic"/>
          <w:b/>
          <w:b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ممن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ورد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ذكرهم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rtl w:val="true"/>
        </w:rPr>
        <w:footnoteReference w:id="86"/>
      </w:r>
      <w:r>
        <w:rPr>
          <w:rFonts w:cs="Traditional Arabic"/>
          <w:sz w:val="28"/>
          <w:vertAlign w:val="superscript"/>
          <w:rtl w:val="true"/>
        </w:rPr>
        <w:t>)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Simplified Arabic" w:hAnsi="Simplified Arabic" w:cs="Traditional Arabic"/>
          <w:b/>
          <w:b/>
          <w:sz w:val="32"/>
          <w:szCs w:val="32"/>
        </w:rPr>
      </w:pPr>
      <w:r>
        <w:rPr>
          <w:rFonts w:cs="Traditional Arabic" w:ascii="Simplified Arabic" w:hAnsi="Simplified Arabic"/>
          <w:b/>
          <w:sz w:val="32"/>
          <w:szCs w:val="32"/>
          <w:rtl w:val="true"/>
        </w:rPr>
      </w:r>
    </w:p>
    <w:tbl>
      <w:tblPr>
        <w:tblW w:w="8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35"/>
        <w:gridCol w:w="1275"/>
        <w:gridCol w:w="3934"/>
      </w:tblGrid>
      <w:tr>
        <w:trPr/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0" w:after="0"/>
              <w:ind w:left="175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حابي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مره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هجرة</w:t>
            </w:r>
          </w:p>
        </w:tc>
        <w:tc>
          <w:tcPr>
            <w:tcW w:w="3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حوظات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م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ق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ة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0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26"/>
              </w:rPr>
            </w:pPr>
            <w:r>
              <w:rPr>
                <w:rFonts w:cs="Traditional Arabic"/>
                <w:sz w:val="26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ص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أن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تيان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26"/>
              </w:rPr>
            </w:pPr>
            <w:r>
              <w:rPr>
                <w:rFonts w:cs="Traditional Arabic"/>
                <w:sz w:val="32"/>
                <w:szCs w:val="26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جرة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ت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6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ى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ل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هجرة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در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ريباً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ر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3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1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و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7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8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3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ب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17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عر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ليلاً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0" w:after="0"/>
              <w:ind w:left="175" w:right="0" w:hanging="0"/>
              <w:jc w:val="both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يرة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</w:rPr>
              <w:t>21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محتويات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6"/>
          <w:sz w:val="36"/>
          <w:szCs w:val="36"/>
          <w:rtl w:val="true"/>
        </w:rPr>
        <w:t>البحث</w:t>
      </w:r>
      <w:r>
        <w:rPr>
          <w:rFonts w:ascii="Simplified Arabic" w:hAnsi="Simplified Arabic" w:eastAsia="Simplified Arabic" w:cs="Simplified Arabic"/>
          <w:b/>
          <w:b/>
          <w:sz w:val="36"/>
          <w:sz w:val="36"/>
          <w:szCs w:val="36"/>
          <w:rtl w:val="true"/>
        </w:rPr>
        <w:t xml:space="preserve"> 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rFonts w:ascii="Simplified Arabic" w:hAnsi="Simplified Arabic" w:cs="Traditional Arabic"/>
          <w:b/>
          <w:b/>
          <w:sz w:val="32"/>
          <w:szCs w:val="36"/>
        </w:rPr>
      </w:pPr>
      <w:r>
        <w:rPr>
          <w:rFonts w:cs="Traditional Arabic" w:ascii="Simplified Arabic" w:hAnsi="Simplified Arabic"/>
          <w:b/>
          <w:sz w:val="32"/>
          <w:szCs w:val="36"/>
          <w:rtl w:val="true"/>
        </w:rPr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</w:t>
      </w:r>
    </w:p>
    <w:p>
      <w:pPr>
        <w:pStyle w:val="Style13"/>
        <w:bidi w:val="1"/>
        <w:spacing w:before="0" w:after="0"/>
        <w:ind w:left="200" w:right="0" w:hanging="200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أول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غرس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عقيدة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صحيحة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نفوس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شباب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4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6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ال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6</w:t>
      </w:r>
    </w:p>
    <w:p>
      <w:pPr>
        <w:pStyle w:val="Style13"/>
        <w:bidi w:val="1"/>
        <w:spacing w:before="0" w:after="0"/>
        <w:ind w:left="200" w:right="0" w:hanging="20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ضاح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</w:rPr>
        <w:t>8</w:t>
      </w:r>
    </w:p>
    <w:p>
      <w:pPr>
        <w:pStyle w:val="Style13"/>
        <w:bidi w:val="1"/>
        <w:spacing w:before="0" w:after="0"/>
        <w:ind w:left="200" w:right="0" w:hanging="20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</w:rPr>
        <w:t>9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اؤلات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0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1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3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4</w:t>
      </w:r>
    </w:p>
    <w:p>
      <w:pPr>
        <w:pStyle w:val="Style13"/>
        <w:bidi w:val="1"/>
        <w:spacing w:before="0" w:after="0"/>
        <w:ind w:left="200" w:right="0" w:hanging="200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ثاني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متابعة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وتقويم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أخطاء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 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صية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6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ك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6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7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ي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7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7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19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0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1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2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2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ي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ضب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3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قب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4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Traditional Arabic"/>
          <w:sz w:val="36"/>
          <w:szCs w:val="32"/>
        </w:rPr>
      </w:pPr>
      <w:r>
        <w:rPr>
          <w:rFonts w:cs="Traditional Arabic"/>
          <w:sz w:val="36"/>
          <w:szCs w:val="32"/>
          <w:rtl w:val="true"/>
        </w:rPr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4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5</w:t>
      </w:r>
    </w:p>
    <w:p>
      <w:pPr>
        <w:pStyle w:val="Style13"/>
        <w:bidi w:val="1"/>
        <w:spacing w:before="0" w:after="0"/>
        <w:ind w:left="200" w:right="0" w:hanging="200"/>
        <w:jc w:val="center"/>
        <w:rPr>
          <w:rFonts w:cs="Traditional Arabic"/>
        </w:rPr>
      </w:pP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مبحث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ثالث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تحصين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إيمان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sz w:val="32"/>
          <w:sz w:val="32"/>
          <w:szCs w:val="32"/>
          <w:rtl w:val="true"/>
        </w:rPr>
        <w:t>الشباب</w:t>
      </w:r>
      <w:r>
        <w:rPr>
          <w:rFonts w:ascii="Simplified Arabic" w:hAnsi="Simplified Arabic" w:eastAsia="Simplified Arabic" w:cs="Simplified Arabic"/>
          <w:b/>
          <w:b/>
          <w:sz w:val="32"/>
          <w:sz w:val="32"/>
          <w:szCs w:val="32"/>
          <w:rtl w:val="true"/>
        </w:rPr>
        <w:t xml:space="preserve">   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6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28</w:t>
      </w:r>
    </w:p>
    <w:p>
      <w:pPr>
        <w:pStyle w:val="Style13"/>
        <w:bidi w:val="1"/>
        <w:spacing w:before="0" w:after="0"/>
        <w:ind w:left="200" w:right="0" w:hanging="20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ab/>
      </w:r>
      <w:r>
        <w:rPr>
          <w:rFonts w:cs="Traditional Arabic"/>
          <w:sz w:val="32"/>
        </w:rPr>
        <w:t>29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1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3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4</w:t>
      </w:r>
    </w:p>
    <w:p>
      <w:pPr>
        <w:pStyle w:val="Style13"/>
        <w:bidi w:val="1"/>
        <w:spacing w:before="0" w:after="0"/>
        <w:ind w:left="200" w:right="0" w:hanging="20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</w:rPr>
        <w:t>35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6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خاتمة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7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38</w:t>
      </w:r>
    </w:p>
    <w:p>
      <w:pPr>
        <w:pStyle w:val="Style13"/>
        <w:bidi w:val="1"/>
        <w:spacing w:before="0" w:after="0"/>
        <w:ind w:left="200" w:right="0" w:hanging="200"/>
        <w:jc w:val="both"/>
        <w:rPr>
          <w:rFonts w:cs="Traditional Arabic"/>
          <w:sz w:val="24"/>
        </w:rPr>
      </w:pP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ب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</w:rPr>
        <w:t>40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Style14"/>
        <w:bidi w:val="1"/>
        <w:spacing w:before="0" w:after="120"/>
        <w:ind w:left="0" w:right="0" w:hanging="0"/>
        <w:jc w:val="both"/>
        <w:rPr>
          <w:rFonts w:cs="Traditional Arabic"/>
          <w:b w:val="false"/>
          <w:b w:val="false"/>
          <w:sz w:val="24"/>
        </w:rPr>
      </w:pPr>
      <w:r>
        <w:rPr>
          <w:rFonts w:cs="Traditional Arabic"/>
          <w:b w:val="false"/>
          <w:sz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sz w:val="36"/>
        </w:rPr>
      </w:pPr>
      <w:r>
        <w:rPr>
          <w:rFonts w:cs="Traditional Arabic"/>
          <w:b/>
          <w:sz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58" w:right="1758" w:gutter="0" w:header="0" w:top="1276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Monotype Koufi">
    <w:charset w:val="b2"/>
    <w:family w:val="auto"/>
    <w:pitch w:val="variable"/>
  </w:font>
  <w:font w:name="Simplified Arabic">
    <w:charset w:val="00"/>
    <w:family w:val="roman"/>
    <w:pitch w:val="variable"/>
  </w:font>
  <w:font w:name="منوع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 w:val="36"/>
      </w:rPr>
    </w:pPr>
    <w:r>
      <w:rPr>
        <w:sz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5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sz w:val="36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sz w:val="36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sz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3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سخ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حز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زْو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2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6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3</w:t>
      </w:r>
      <w:r>
        <w:rPr>
          <w:rFonts w:cs="Traditional Arabic"/>
          <w:sz w:val="28"/>
          <w:szCs w:val="28"/>
          <w:rtl w:val="true"/>
        </w:rPr>
        <w:t xml:space="preserve">  . 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bidi w:val="1"/>
        <w:spacing w:lineRule="auto" w:line="192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3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267</w:t>
      </w:r>
      <w:r>
        <w:rPr>
          <w:rFonts w:cs="Traditional Arabic"/>
          <w:sz w:val="28"/>
          <w:szCs w:val="28"/>
          <w:rtl w:val="true"/>
        </w:rPr>
        <w:t xml:space="preserve"> : [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] . </w:t>
      </w:r>
    </w:p>
  </w:footnote>
  <w:footnote w:id="8">
    <w:p>
      <w:pPr>
        <w:pStyle w:val="Footnote"/>
        <w:bidi w:val="1"/>
        <w:spacing w:lineRule="auto" w:line="192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2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9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62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0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61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1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2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89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13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22</w:t>
      </w:r>
      <w:r>
        <w:rPr>
          <w:rFonts w:cs="Traditional Arabic"/>
          <w:sz w:val="28"/>
          <w:szCs w:val="28"/>
          <w:rtl w:val="true"/>
        </w:rPr>
        <w:t xml:space="preserve"> .</w:t>
      </w:r>
      <w:r>
        <w:rPr>
          <w:rFonts w:cs="Traditional Arabic"/>
          <w:sz w:val="28"/>
          <w:u w:val="single"/>
          <w:rtl w:val="true"/>
        </w:rPr>
        <w:t xml:space="preserve"> </w:t>
      </w:r>
    </w:p>
  </w:footnote>
  <w:footnote w:id="14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2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38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الب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6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ن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آ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17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</w:rPr>
        <w:t>4/3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ز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تَردّد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طِيعيَن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دْ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ّهُ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تْب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. </w:t>
      </w:r>
    </w:p>
  </w:footnote>
  <w:footnote w:id="19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46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20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5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1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ص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9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2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6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23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3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4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أل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5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4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6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0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28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</w:rPr>
        <w:t>1/52</w:t>
      </w:r>
      <w:r>
        <w:rPr>
          <w:rFonts w:cs="Traditional Arabic"/>
          <w:sz w:val="28"/>
          <w:szCs w:val="28"/>
          <w:rtl w:val="true"/>
        </w:rPr>
        <w:t xml:space="preserve">  . </w:t>
      </w:r>
    </w:p>
  </w:footnote>
  <w:footnote w:id="29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1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30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ق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س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7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خ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سو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سك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لجو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46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2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Cs w:val="28"/>
        </w:rPr>
        <w:t>1/41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34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309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5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6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1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37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554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38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37</w:t>
      </w:r>
      <w:r>
        <w:rPr>
          <w:rFonts w:cs="Traditional Arabic"/>
          <w:sz w:val="28"/>
          <w:szCs w:val="28"/>
          <w:rtl w:val="true"/>
        </w:rPr>
        <w:t xml:space="preserve">  .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39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40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31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41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6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3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0</w:t>
      </w:r>
      <w:r>
        <w:rPr>
          <w:rFonts w:cs="Traditional Arabic"/>
          <w:sz w:val="28"/>
          <w:szCs w:val="28"/>
          <w:rtl w:val="true"/>
        </w:rPr>
        <w:t xml:space="preserve">  .  </w:t>
      </w:r>
    </w:p>
  </w:footnote>
  <w:footnote w:id="44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12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45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9</w:t>
      </w:r>
      <w:r>
        <w:rPr>
          <w:rFonts w:cs="Traditional Arabic"/>
          <w:sz w:val="28"/>
          <w:szCs w:val="28"/>
          <w:rtl w:val="true"/>
        </w:rPr>
        <w:t xml:space="preserve">  . </w:t>
      </w:r>
    </w:p>
  </w:footnote>
  <w:footnote w:id="46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</w:t>
      </w:r>
      <w:r>
        <w:rPr>
          <w:rFonts w:cs="Traditional Arabic"/>
          <w:sz w:val="28"/>
        </w:rPr>
        <w:t>7</w:t>
      </w:r>
      <w:r>
        <w:rPr>
          <w:rFonts w:cs="Traditional Arabic"/>
          <w:sz w:val="28"/>
          <w:rtl w:val="true"/>
        </w:rPr>
        <w:t xml:space="preserve"> .  </w:t>
      </w:r>
    </w:p>
  </w:footnote>
  <w:footnote w:id="47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7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48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9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49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س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رير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9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0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0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51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00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52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4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2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rtl w:val="true"/>
        </w:rPr>
        <w:t xml:space="preserve">. </w:t>
      </w:r>
    </w:p>
  </w:footnote>
  <w:footnote w:id="53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0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150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54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7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 . </w:t>
      </w:r>
    </w:p>
  </w:footnote>
  <w:footnote w:id="55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7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56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</w:rPr>
        <w:t>1/9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ت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ش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ر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9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58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12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59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آ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ــ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جـ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8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[</w:t>
      </w:r>
      <w:r>
        <w:rPr>
          <w:rFonts w:cs="Traditional Arabic"/>
          <w:sz w:val="28"/>
          <w:sz w:val="28"/>
          <w:szCs w:val="28"/>
          <w:rtl w:val="true"/>
        </w:rPr>
        <w:t>أطم</w:t>
      </w:r>
      <w:r>
        <w:rPr>
          <w:rFonts w:cs="Traditional Arabic"/>
          <w:sz w:val="28"/>
          <w:szCs w:val="28"/>
          <w:rtl w:val="true"/>
        </w:rPr>
        <w:t xml:space="preserve">] ) .  </w:t>
      </w:r>
    </w:p>
  </w:footnote>
  <w:footnote w:id="60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5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61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ط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1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62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35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63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663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/226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64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د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342</w:t>
      </w:r>
      <w:r>
        <w:rPr>
          <w:rFonts w:cs="Traditional Arabic"/>
          <w:sz w:val="28"/>
          <w:szCs w:val="28"/>
          <w:rtl w:val="true"/>
        </w:rPr>
        <w:t xml:space="preserve"> : 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5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يم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ص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ا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66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ص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30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 xml:space="preserve"> ) .  </w:t>
      </w:r>
    </w:p>
  </w:footnote>
  <w:footnote w:id="67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فيروزأ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تسبيح</w:t>
      </w:r>
      <w:r>
        <w:rPr>
          <w:rFonts w:cs="Traditional Arabic"/>
          <w:sz w:val="28"/>
          <w:szCs w:val="28"/>
          <w:rtl w:val="true"/>
        </w:rPr>
        <w:t xml:space="preserve">)  </w:t>
      </w:r>
    </w:p>
  </w:footnote>
  <w:footnote w:id="68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كل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ط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89</w:t>
      </w:r>
      <w:r>
        <w:rPr>
          <w:rFonts w:cs="Traditional Arabic"/>
          <w:sz w:val="28"/>
          <w:szCs w:val="28"/>
          <w:rtl w:val="true"/>
        </w:rPr>
        <w:t xml:space="preserve">) .  </w:t>
      </w:r>
    </w:p>
  </w:footnote>
  <w:footnote w:id="69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ب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96</w:t>
      </w:r>
      <w:r>
        <w:rPr>
          <w:rFonts w:cs="Traditional Arabic"/>
          <w:sz w:val="28"/>
          <w:szCs w:val="28"/>
          <w:rtl w:val="true"/>
        </w:rPr>
        <w:t xml:space="preserve">  .  </w:t>
      </w:r>
    </w:p>
  </w:footnote>
  <w:footnote w:id="70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55</w:t>
      </w:r>
      <w:r>
        <w:rPr>
          <w:rFonts w:cs="Traditional Arabic"/>
          <w:sz w:val="28"/>
          <w:szCs w:val="28"/>
          <w:rtl w:val="true"/>
        </w:rPr>
        <w:t xml:space="preserve">  .  </w:t>
      </w:r>
    </w:p>
  </w:footnote>
  <w:footnote w:id="71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9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72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56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73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57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74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75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76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و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1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77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8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79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10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80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3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81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7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82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8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3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68</w:t>
      </w:r>
      <w:r>
        <w:rPr>
          <w:rFonts w:cs="Traditional Arabic"/>
          <w:sz w:val="28"/>
          <w:szCs w:val="28"/>
          <w:rtl w:val="true"/>
        </w:rPr>
        <w:t xml:space="preserve"> .  </w:t>
      </w:r>
    </w:p>
  </w:footnote>
  <w:footnote w:id="84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88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85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م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ج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86">
    <w:p>
      <w:pPr>
        <w:pStyle w:val="Footnote"/>
        <w:bidi w:val="1"/>
        <w:ind w:left="454" w:right="0" w:hanging="454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283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ÝÞÑÉ 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ind w:left="454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قائمة 2"/>
    <w:basedOn w:val="Normal"/>
    <w:qFormat/>
    <w:pPr>
      <w:ind w:left="566" w:hanging="283"/>
    </w:pPr>
    <w:rPr/>
  </w:style>
  <w:style w:type="paragraph" w:styleId="3">
    <w:name w:val="قائمة 3"/>
    <w:basedOn w:val="Normal"/>
    <w:qFormat/>
    <w:pPr>
      <w:ind w:left="849" w:hanging="283"/>
    </w:pPr>
    <w:rPr/>
  </w:style>
  <w:style w:type="paragraph" w:styleId="Style11">
    <w:name w:val="قائمة نقطية"/>
    <w:basedOn w:val="Normal"/>
    <w:qFormat/>
    <w:pPr>
      <w:numPr>
        <w:ilvl w:val="0"/>
        <w:numId w:val="4"/>
      </w:numPr>
      <w:ind w:left="283" w:hanging="283"/>
    </w:pPr>
    <w:rPr/>
  </w:style>
  <w:style w:type="paragraph" w:styleId="21">
    <w:name w:val="قائمة نقطية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Style12">
    <w:name w:val="قائمة مستمرة"/>
    <w:basedOn w:val="Normal"/>
    <w:qFormat/>
    <w:pPr>
      <w:spacing w:before="240" w:after="120"/>
      <w:ind w:left="283" w:hanging="0"/>
    </w:pPr>
    <w:rPr/>
  </w:style>
  <w:style w:type="paragraph" w:styleId="22">
    <w:name w:val="قائمة مستمرة 2"/>
    <w:basedOn w:val="Normal"/>
    <w:qFormat/>
    <w:pPr>
      <w:spacing w:before="240" w:after="120"/>
      <w:ind w:left="566" w:hanging="0"/>
    </w:pPr>
    <w:rPr/>
  </w:style>
  <w:style w:type="paragraph" w:styleId="BodyText2">
    <w:name w:val="Body Text 2"/>
    <w:basedOn w:val="Normal"/>
    <w:qFormat/>
    <w:pPr>
      <w:spacing w:before="24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Style13">
    <w:name w:val="جدول مصادر"/>
    <w:basedOn w:val="Normal"/>
    <w:next w:val="Normal"/>
    <w:qFormat/>
    <w:pPr>
      <w:tabs>
        <w:tab w:val="clear" w:pos="720"/>
        <w:tab w:val="right" w:pos="8391" w:leader="dot"/>
      </w:tabs>
      <w:ind w:left="200" w:hanging="200"/>
    </w:pPr>
    <w:rPr/>
  </w:style>
  <w:style w:type="paragraph" w:styleId="Style14">
    <w:name w:val="عنوان جدول مصادر"/>
    <w:basedOn w:val="Normal"/>
    <w:next w:val="Normal"/>
    <w:qFormat/>
    <w:pPr>
      <w:spacing w:before="240" w:after="120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8:42:00Z</dcterms:created>
  <dc:creator>***</dc:creator>
  <dc:description/>
  <cp:keywords/>
  <dc:language>en-US</dc:language>
  <cp:lastModifiedBy>Marwan</cp:lastModifiedBy>
  <cp:lastPrinted>2000-06-15T15:10:00Z</cp:lastPrinted>
  <dcterms:modified xsi:type="dcterms:W3CDTF">2012-09-18T20:50:00Z</dcterms:modified>
  <cp:revision>41</cp:revision>
  <dc:subject/>
  <dc:title> </dc:title>
</cp:coreProperties>
</file>