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رج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د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ndalus" w:hAnsi="Andalus" w:cs="Andalus"/>
          <w:b/>
          <w:b/>
          <w:bCs/>
          <w:color w:val="000000"/>
          <w:sz w:val="90"/>
          <w:szCs w:val="90"/>
        </w:rPr>
      </w:pPr>
      <w:r>
        <w:rPr>
          <w:rFonts w:ascii="Andalus" w:hAnsi="Andalus" w:cs="Andalus"/>
          <w:b/>
          <w:b/>
          <w:bCs/>
          <w:color w:val="000000"/>
          <w:sz w:val="90"/>
          <w:sz w:val="90"/>
          <w:szCs w:val="90"/>
          <w:rtl w:val="true"/>
        </w:rPr>
        <w:t>تقرير</w:t>
      </w:r>
      <w:r>
        <w:rPr>
          <w:rFonts w:ascii="Andalus" w:hAnsi="Andalus" w:cs="Andalus"/>
          <w:b/>
          <w:b/>
          <w:bCs/>
          <w:color w:val="000000"/>
          <w:sz w:val="90"/>
          <w:sz w:val="90"/>
          <w:szCs w:val="90"/>
          <w:rtl w:val="true"/>
        </w:rPr>
        <w:t xml:space="preserve"> </w:t>
      </w:r>
      <w:r>
        <w:rPr>
          <w:rFonts w:ascii="Andalus" w:hAnsi="Andalus" w:cs="Andalus"/>
          <w:b/>
          <w:b/>
          <w:bCs/>
          <w:color w:val="000000"/>
          <w:sz w:val="90"/>
          <w:sz w:val="90"/>
          <w:szCs w:val="90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ndalus" w:hAnsi="Andalus" w:cs="PT Bold Heading;Courier New"/>
          <w:b/>
          <w:b/>
          <w:bCs/>
          <w:color w:val="000000"/>
          <w:sz w:val="36"/>
          <w:szCs w:val="36"/>
        </w:rPr>
      </w:pPr>
      <w:r>
        <w:rPr>
          <w:rFonts w:cs="PT Bold Heading;Courier New" w:ascii="Andalus" w:hAnsi="Andalus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color w:val="000000"/>
          <w:sz w:val="50"/>
          <w:szCs w:val="50"/>
        </w:rPr>
      </w:pPr>
      <w:r>
        <w:rPr>
          <w:b/>
          <w:bCs/>
          <w:sz w:val="38"/>
          <w:szCs w:val="38"/>
        </w:rPr>
        <w:t>438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ك</w:t>
      </w:r>
      <w:r>
        <w:rPr>
          <w:b/>
          <w:bCs/>
          <w:sz w:val="38"/>
          <w:szCs w:val="3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42"/>
          <w:szCs w:val="42"/>
        </w:rPr>
      </w:pPr>
      <w:r>
        <w:rPr>
          <w:b/>
          <w:b/>
          <w:bCs/>
          <w:sz w:val="38"/>
          <w:sz w:val="38"/>
          <w:szCs w:val="38"/>
          <w:rtl w:val="true"/>
        </w:rPr>
        <w:t>الترجمة في المجالات النفط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المؤسسة التعليم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جامعة الملك سعود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كلية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قسم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</w:t>
            </w:r>
            <w:r>
              <w:rPr>
                <w:rtl w:val="true"/>
              </w:rPr>
              <w:t xml:space="preserve">كلية اللغات والترجم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قسم اللغات </w:t>
            </w:r>
            <w:r>
              <w:rPr>
                <w:rtl w:val="true"/>
              </w:rPr>
              <w:t>الحديثة</w:t>
            </w:r>
            <w:r>
              <w:rPr>
                <w:rtl w:val="true"/>
              </w:rPr>
              <w:t xml:space="preserve"> والترجمة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 xml:space="preserve">أ 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تحديد المقرر والمعلومات العامة</w:t>
      </w:r>
      <w:r>
        <w:rPr>
          <w:rtl w:val="true"/>
        </w:rPr>
        <w:t xml:space="preserve">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سم المقرر  ورمزه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الترجمة في المجالات النفطية  </w:t>
            </w:r>
            <w:r>
              <w:rPr/>
              <w:t>4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إذا درس المقرر في أكثر من شعبة، ضع الشعبة التي وضع هذا التقرير عنها بالإشارة لرقم الشعبة أو اسم عضو هيئة التدريس الذي درسها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      </w:t>
            </w:r>
            <w:r>
              <w:rPr>
                <w:color w:val="000000"/>
                <w:rtl w:val="true"/>
              </w:rPr>
              <w:t>دُرِّس المقرر في شعبة واحد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سنة والفصل الدراسي الذي عمل عنه التقري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الفصل الأول من العام الجامعي </w:t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>-</w:t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هـ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4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– 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مكان تدريس المقرر إن لم يكن في المقر الرئيسي للمؤسسة التعليم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0"/>
          <w:szCs w:val="30"/>
          <w:highlight w:val="lightGray"/>
        </w:rPr>
      </w:pPr>
      <w:r>
        <w:rPr>
          <w:b/>
          <w:b/>
          <w:bCs/>
          <w:color w:val="000000"/>
          <w:sz w:val="30"/>
          <w:sz w:val="30"/>
          <w:szCs w:val="30"/>
          <w:highlight w:val="lightGray"/>
          <w:rtl w:val="true"/>
        </w:rPr>
        <w:t>ب</w:t>
      </w:r>
      <w:r>
        <w:rPr>
          <w:b/>
          <w:bCs/>
          <w:color w:val="000000"/>
          <w:sz w:val="30"/>
          <w:szCs w:val="30"/>
          <w:highlight w:val="lightGray"/>
          <w:rtl w:val="true"/>
        </w:rPr>
        <w:t xml:space="preserve">- </w:t>
      </w:r>
      <w:r>
        <w:rPr>
          <w:b/>
          <w:b/>
          <w:bCs/>
          <w:color w:val="000000"/>
          <w:sz w:val="30"/>
          <w:sz w:val="30"/>
          <w:szCs w:val="30"/>
          <w:highlight w:val="lightGray"/>
          <w:rtl w:val="true"/>
        </w:rPr>
        <w:t>إعطاء المقرر</w:t>
      </w:r>
      <w:r>
        <w:rPr>
          <w:b/>
          <w:bCs/>
          <w:color w:val="000000"/>
          <w:sz w:val="30"/>
          <w:szCs w:val="30"/>
          <w:highlight w:val="lightGray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629"/>
        <w:gridCol w:w="201"/>
        <w:gridCol w:w="814"/>
        <w:gridCol w:w="809"/>
        <w:gridCol w:w="578"/>
        <w:gridCol w:w="118"/>
        <w:gridCol w:w="537"/>
        <w:gridCol w:w="70"/>
        <w:gridCol w:w="2878"/>
      </w:tblGrid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1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مدى تغطية البرنامج المخطط له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مواضيع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ساعات إعطاء المقرر المفترضة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ساعات إعطاء المقرر الفعلية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سبب الاختلافات إن وجد فرق أكثر من </w:t>
            </w:r>
            <w:r>
              <w:rPr>
                <w:color w:val="000000"/>
                <w:sz w:val="28"/>
                <w:szCs w:val="28"/>
                <w:highlight w:val="lightGray"/>
              </w:rPr>
              <w:t>25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%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للساعات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وج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نف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بتر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والغا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JO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ستهل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طاقة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تج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سو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تنقي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كيماويات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منص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أنابي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صناع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كيمائية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مشتق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مشتق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AL-Mohanad Bold;Times New Roman"/>
                <w:sz w:val="28"/>
                <w:szCs w:val="28"/>
                <w:lang w:bidi="ar-EG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مشتق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highlight w:val="lightGray"/>
              </w:rPr>
              <w:t>2</w:t>
            </w:r>
            <w:r>
              <w:rPr>
                <w:color w:val="000000"/>
                <w:sz w:val="30"/>
                <w:szCs w:val="30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30"/>
                <w:sz w:val="30"/>
                <w:szCs w:val="30"/>
                <w:highlight w:val="lightGray"/>
                <w:rtl w:val="true"/>
              </w:rPr>
              <w:t>تبعات عدم تغطية الموضوعات المقررة</w:t>
            </w:r>
            <w:r>
              <w:rPr>
                <w:color w:val="000000"/>
                <w:sz w:val="30"/>
                <w:szCs w:val="30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تمت تغطية الموضوعات وفق </w:t>
            </w:r>
            <w:r>
              <w:rPr>
                <w:color w:val="000000"/>
                <w:rtl w:val="true"/>
                <w:lang w:bidi="ar-JO"/>
              </w:rPr>
              <w:t>خطة إعطاء 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0000"/>
                <w:sz w:val="28"/>
                <w:szCs w:val="28"/>
                <w:lang w:bidi="ar-JO"/>
              </w:rPr>
            </w:pPr>
            <w:r>
              <w:rPr>
                <w:color w:val="FF0000"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64" w:hRule="atLeast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المواضيع التي لم تغط بشكل كامل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)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أهمية عدم التغطية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م تغطية كافة الموضوعات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فاعلية استراتيجيات التعليم المخطط لها لنواتج التعلم المقصودة التي وضعت في توصيف 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مجالات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هل كان هذا فاعلا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الصعوبات التي واجهتها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في استخدام الاستراتيجية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  <w:rtl w:val="true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لا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نعم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أ– المـــــــــــعــرفـــة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تطبيق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صغير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نعم 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ب – المهارات المعرفية 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إدراكية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عمل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ناق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>نعم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106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ج –  مهارات العلاقات البينية 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شخصية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 xml:space="preserve">)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والمسئولية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وا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تمثيل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أ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;Times New Roman"/>
                <w:sz w:val="28"/>
                <w:szCs w:val="28"/>
              </w:rPr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نعم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عددية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):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sz w:val="28"/>
                <w:szCs w:val="28"/>
                <w:lang w:bidi="ar-JO"/>
              </w:rPr>
            </w:pPr>
            <w:r>
              <w:rPr>
                <w:rFonts w:cs="AL-Mohanad Bold;Times New Roman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و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صغيرة</w:t>
            </w:r>
            <w:r>
              <w:rPr>
                <w:rFonts w:cs="AL-Mohanad Bold;Times New Roman"/>
                <w:sz w:val="28"/>
                <w:szCs w:val="28"/>
                <w:rtl w:val="true"/>
                <w:lang w:bidi="ar-JO"/>
              </w:rPr>
              <w:t xml:space="preserve">. 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يشج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لفظ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معرفت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ويستف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زملاؤ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إصغ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يهم</w:t>
            </w:r>
            <w:r>
              <w:rPr>
                <w:rFonts w:cs="AL-Mohanad Bold;Times New Roman"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يشج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  <w:lang w:bidi="ar-JO"/>
              </w:rPr>
              <w:t>الكتابي</w:t>
            </w:r>
            <w:r>
              <w:rPr>
                <w:rFonts w:cs="AL-Mohanad Bold;Times New Roman"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نعم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هـ 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المهارات الحركية  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إن كانت مطلوبة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للإيم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جس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ب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س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و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/>
                <w:sz w:val="28"/>
                <w:sz w:val="28"/>
                <w:szCs w:val="28"/>
                <w:rtl w:val="true"/>
              </w:rPr>
              <w:t>الصفي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rtl w:val="true"/>
              </w:rPr>
              <w:t>نعم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lightGray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لخص التغييرات أو العمليات المقترحة لتحسين استراتيجيات التعلم كنتيجة للتقويمات في الجدول الساب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حديد نقاط الضعف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إن وجدت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>في  تنفيذ استراجيات التعليم الحالية والعمل على تلافيها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وسع في الإطلاع على استراتيجيات التعليم  الأكثر فاعلية وحضور ندوات وورش عمل ذات صلة بالموضو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فادة من تجارب الزمل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ج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النتائج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عدد الطلبة عند البداية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مسجلين وبدأوا فعليا في حضور المحاضرات في بداية الفصل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ListeParagraf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61595</wp:posOffset>
                      </wp:positionV>
                      <wp:extent cx="39243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4.85pt;mso-position-vertical-relative:text;margin-left:23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عدد الطلبة الذين أكملوا  المقرر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ذين حضروا المحاضرات حتى نهاية الفصل بغض النظر عما إذا كانوا قد نجحوا أو رسب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6695</wp:posOffset>
                      </wp:positionH>
                      <wp:positionV relativeFrom="paragraph">
                        <wp:posOffset>330835</wp:posOffset>
                      </wp:positionV>
                      <wp:extent cx="39243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26.05pt;mso-position-vertical-relative:text;margin-left:31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ملخص النتائج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61290</wp:posOffset>
                      </wp:positionV>
                      <wp:extent cx="554355" cy="294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65pt;height:23.2pt;mso-wrap-distance-left:9.05pt;mso-wrap-distance-right:9.05pt;mso-wrap-distance-top:0pt;mso-wrap-distance-bottom:0pt;margin-top:12.7pt;mso-position-vertical-relative:text;margin-left:7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عدد الناجحي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ونسبته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56515</wp:posOffset>
                      </wp:positionV>
                      <wp:extent cx="581660" cy="2946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66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%5%%%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pt;height:23.2pt;mso-wrap-distance-left:9.05pt;mso-wrap-distance-right:9.05pt;mso-wrap-distance-top:0pt;mso-wrap-distance-bottom:0pt;margin-top:4.45pt;mso-position-vertical-relative:text;margin-left:1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%5%%%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127635</wp:posOffset>
                      </wp:positionV>
                      <wp:extent cx="570230" cy="2946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9pt;height:23.2pt;mso-wrap-distance-left:9.05pt;mso-wrap-distance-right:9.05pt;mso-wrap-distance-top:0pt;mso-wrap-distance-bottom:0pt;margin-top:10.05pt;mso-position-vertical-relative:text;margin-left:78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27635</wp:posOffset>
                      </wp:positionV>
                      <wp:extent cx="581660" cy="2946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66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pt;height:23.2pt;mso-wrap-distance-left:9.05pt;mso-wrap-distance-right:9.05pt;mso-wrap-distance-top:0pt;mso-wrap-distance-bottom:0pt;margin-top:10.05pt;mso-position-vertical-relative:text;margin-left:1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عدد الراسبي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ونسبت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عدد الذين لم يكملو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ونسبته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-13970</wp:posOffset>
                      </wp:positionV>
                      <wp:extent cx="470535" cy="2946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3.2pt;mso-wrap-distance-left:9.05pt;mso-wrap-distance-right:9.05pt;mso-wrap-distance-top:0pt;mso-wrap-distance-bottom:0pt;margin-top:-1.1pt;mso-position-vertical-relative:text;margin-left:8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-13335</wp:posOffset>
                      </wp:positionV>
                      <wp:extent cx="622935" cy="2946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23.2pt;mso-wrap-distance-left:9.05pt;mso-wrap-distance-right:9.05pt;mso-wrap-distance-top:0pt;mso-wrap-distance-bottom:0pt;margin-top:-1.05pt;mso-position-vertical-relative:text;margin-left:1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lightGray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توزيع التقديرات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960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highlight w:val="lightGray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48pt;mso-position-vertical-relative:page;margin-left:7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lightGray"/>
                <w:lang w:val="en-US" w:eastAsia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حدد العوامل أو الحداث غير العادية  التي أثرت على توزيع الدرجات 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إن وجدت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val="en-US" w:eastAsia="en-US" w:bidi="ar-JO"/>
              </w:rPr>
            </w:pPr>
            <w:r>
              <w:rPr>
                <w:color w:val="000000"/>
                <w:rtl w:val="true"/>
                <w:lang w:val="en-US" w:eastAsia="en-US" w:bidi="ar-JO"/>
              </w:rPr>
              <w:t>لا توجد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 w:bidi="ar-JO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lightGray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انظر بنود ج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highlight w:val="lightGray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Cs w:val="28"/>
                <w:highlight w:val="lightGray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في توصيف المقرر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):</w:t>
            </w:r>
          </w:p>
          <w:tbl>
            <w:tblPr>
              <w:bidiVisual w:val="true"/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  <w:gridCol w:w="4105"/>
            </w:tblGrid>
            <w:tr>
              <w:trPr/>
              <w:tc>
                <w:tcPr>
                  <w:tcW w:w="86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lang w:val="en-US" w:eastAsia="en-US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)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rtl w:val="true"/>
                      <w:lang w:val="en-US" w:eastAsia="en-US"/>
                    </w:rPr>
                    <w:t>لا اختلافات</w:t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highlight w:val="lightGray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ب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الاختلافات عن استراتيجيات تقييم الطلبة المخطط لها في مجالات التعلم  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lang w:val="en-US" w:eastAsia="en-US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rtl w:val="true"/>
                      <w:lang w:val="en-US" w:eastAsia="en-US"/>
                    </w:rPr>
                    <w:t>لا اختلافات</w:t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highlight w:val="lightGray"/>
                <w:lang w:val="en-US" w:eastAsia="en-US"/>
              </w:rPr>
              <w:t>7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val="en-US" w:eastAsia="en-US"/>
              </w:rPr>
              <w:t>التأكد من مستويات التحصيل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  <w:lang w:val="en-US" w:eastAsia="en-US"/>
              </w:rPr>
              <w:t>:</w:t>
            </w:r>
          </w:p>
          <w:tbl>
            <w:tblPr>
              <w:bidiVisual w:val="true"/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  <w:gridCol w:w="4121"/>
            </w:tblGrid>
            <w:tr>
              <w:trPr/>
              <w:tc>
                <w:tcPr>
                  <w:tcW w:w="4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highlight w:val="lightGray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highlight w:val="lightGray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4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rtl w:val="true"/>
                      <w:lang w:val="en-US" w:eastAsia="en-US"/>
                    </w:rPr>
                    <w:t>مراجعة الزملاء لعينة من اختبارات الطلاب بهدف التيقن من دقة رصد الدرجات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rtl w:val="true"/>
                      <w:lang w:val="en-US" w:eastAsia="en-US"/>
                    </w:rPr>
                    <w:t>تم التيقن من مستوى التحصيل</w:t>
                  </w:r>
                </w:p>
              </w:tc>
            </w:tr>
            <w:tr>
              <w:trPr/>
              <w:tc>
                <w:tcPr>
                  <w:tcW w:w="4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د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المصادر والمرافق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17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صعوبات في الوصول للمصادر والمرافق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صعوبات في هذا الصدد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ا تبعات مترت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هـ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قضايا إدارية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17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 xml:space="preserve">الصعوبات التنظيمية أو الإدارية التي واجهتها 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)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لا صعو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لا آثار مترتبة على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و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تقويم المقرر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highlight w:val="lightGray"/>
              </w:rPr>
              <w:t>1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تقويم الطالب للمقرر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أرفق نتائج الاستبانة إن وجدت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)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وجد استبانة حيث مسجل فى الشعبة طالبين ولم يقوموا بعمل التقو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  <w:lang w:bidi="ar-JO"/>
              </w:rPr>
              <w:t>الانتقاد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>لا يتواصل المدرس مع الطلاب بالصورة الكافية من خلال موقعه الإلكتروني على صفحة الجامعة على شبكة الإ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جوانب القوة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ب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ستجابة أستاذ المقرر لهذا التقي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ؤخذ تقييمات الطلاب على محمل الجد وتراعى لتحسين فاعلية التدريس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2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تقويم آخر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ما التقويمات الأخرى التي تلقيت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غذية راجعة شفوية إيجابية من رئيس الق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غذية راجعة شفوية إيجابية من الطل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rtl w:val="true"/>
              </w:rPr>
              <w:t>تغذية راجعة شفوية إيجابية من الزمل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أ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عدد أهم الانتقادات وجوانب القوة</w:t>
            </w:r>
            <w:r>
              <w:rPr>
                <w:b/>
                <w:bCs/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>لم أتلق أي انتقاد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ستجابة أستاذ المقرر أو فريق المقرر لهذا التقييم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شكل التقييم الإيجابي حافزا  للثبات على النهج والتطوير المستمر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ز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highlight w:val="lightGray"/>
          <w:rtl w:val="true"/>
        </w:rPr>
        <w:t>التخطيط للتحسين</w:t>
      </w:r>
      <w:r>
        <w:rPr>
          <w:b/>
          <w:bCs/>
          <w:color w:val="000000"/>
          <w:sz w:val="28"/>
          <w:szCs w:val="28"/>
          <w:highlight w:val="lightGray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464"/>
        <w:gridCol w:w="1464"/>
        <w:gridCol w:w="2965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1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أعمال المقترحة في تقرير المقرر الأخ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 xml:space="preserve">لا مقترحات سابقة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2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أعمال الأخرى المتخذة لتحسين المقرر في هذا الفصل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استفادة من المادة العلمية على شبكة الا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JO"/>
              </w:rPr>
            </w:pPr>
            <w:r>
              <w:rPr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3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خطة عمل للفصل القادم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سنة القادمة</w:t>
            </w:r>
            <w:r>
              <w:rPr>
                <w:color w:val="000000"/>
                <w:sz w:val="28"/>
                <w:szCs w:val="28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أعمال المطلو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bidi="ar-JO"/>
              </w:rPr>
            </w:pPr>
            <w:r>
              <w:rPr>
                <w:color w:val="000000"/>
                <w:rtl w:val="true"/>
                <w:lang w:bidi="ar-JO"/>
              </w:rPr>
              <w:t>تنويع مصادر المادة التعليمية ما بين كتب ودوريات في المجال النفطي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تاريخ إكما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ع نهاية الفصل القاد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highlight w:val="lightGray"/>
                <w:rtl w:val="true"/>
              </w:rPr>
              <w:t>الشخص المسؤ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درس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rtl w:val="true"/>
              </w:rPr>
              <w:t>القسم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  <w:lang w:bidi="ar-JO"/>
              </w:rPr>
              <w:t xml:space="preserve"> </w:t>
            </w:r>
            <w:r>
              <w:rPr>
                <w:color w:val="000000"/>
                <w:rtl w:val="true"/>
                <w:lang w:bidi="ar-JO"/>
              </w:rPr>
              <w:t>لا 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م أستاذ المقرر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حمد حامد سالم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 xml:space="preserve">:                                  </w:t>
      </w:r>
      <w:r>
        <w:rPr>
          <w:color w:val="000000"/>
          <w:sz w:val="28"/>
          <w:sz w:val="28"/>
          <w:szCs w:val="28"/>
          <w:rtl w:val="true"/>
        </w:rPr>
        <w:t>تاريخ إكمال التقري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143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اريخ استل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/143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1:18:00Z</dcterms:created>
  <dc:creator>user</dc:creator>
  <dc:description/>
  <dc:language>en-US</dc:language>
  <cp:lastModifiedBy>dell</cp:lastModifiedBy>
  <dcterms:modified xsi:type="dcterms:W3CDTF">2012-12-22T01:18:00Z</dcterms:modified>
  <cp:revision>2</cp:revision>
  <dc:subject/>
  <dc:title/>
</cp:coreProperties>
</file>