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2190" w:leader="none"/>
        </w:tabs>
        <w:ind w:left="210" w:right="0" w:hanging="21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بســـــ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ــــــ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رحمـــ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8"/>
          <w:sz w:val="28"/>
          <w:szCs w:val="28"/>
          <w:rtl w:val="true"/>
        </w:rPr>
        <w:t>الرحـــــــيم</w:t>
      </w:r>
    </w:p>
    <w:p>
      <w:pPr>
        <w:pStyle w:val="Normal"/>
        <w:ind w:left="-688" w:right="0" w:firstLine="25"/>
        <w:jc w:val="left"/>
        <w:rPr>
          <w:rFonts w:cs="DecoType Naskh;Courier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DecoType Naskh;Courier New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0760</wp:posOffset>
                </wp:positionH>
                <wp:positionV relativeFrom="paragraph">
                  <wp:posOffset>57785</wp:posOffset>
                </wp:positionV>
                <wp:extent cx="675259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77875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7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علم النفس المرض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ساعات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وان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دور الأرضي مبن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غرف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لفون المكت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354400/211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حويله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شعبة رقم </w:t>
                            </w:r>
                            <w:r>
                              <w:rPr>
                                <w:color w:val="000000"/>
                              </w:rPr>
                              <w:t>3900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اربعاء من 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31.7pt;height:61.25pt;mso-wrap-distance-left:9.05pt;mso-wrap-distance-right:9.05pt;mso-wrap-distance-top:0pt;mso-wrap-distance-bottom:0pt;margin-top:4.55pt;mso-position-vertical-relative:text;margin-left:78.8pt;mso-position-horizontal-relative:page">
                <v:fill opacity="20971.2f"/>
                <v:textbox>
                  <w:txbxContent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370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علم النفس المرض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3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ساعات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عنوان المكتب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دور الأرضي مبنى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غرف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</w:rPr>
                        <w:t>146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لفون المكتب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</w:rPr>
                        <w:t>4354400/2112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حويله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شعبة رقم </w:t>
                      </w:r>
                      <w:r>
                        <w:rPr>
                          <w:color w:val="000000"/>
                        </w:rPr>
                        <w:t>3900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اربعاء من 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</w:rPr>
                        <w:t>11</w:t>
                      </w:r>
                      <w:r>
                        <w:rPr>
                          <w:color w:val="000000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8" w:right="0" w:firstLine="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035</wp:posOffset>
                </wp:positionV>
                <wp:extent cx="3547745" cy="5496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549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6"/>
                              <w:gridCol w:w="3951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أسب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أول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دمة عن الأمراض النفسية والعقلية والذه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ني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دمة عن الأمراض العصاب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ضطراب القلق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لث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ضطراب القلق العا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ضطراب الخواف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ل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راب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 تحصيلي 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خامس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ضطراب الوسواس القه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سادس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ضطرابات الضغوط الحادة والتالية للصدم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ساب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ستري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هم المر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من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تحصيلي ثان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ضطرابات الوجدان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ضطراب ثنائي القطب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تاسع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ضطرابات الوجدان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هوس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كتئاب النواب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عاشر والحادي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راض الذه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ثاني والثالث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بع  الأمراض الذها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بوع الرابع عشر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مراض العقل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ر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432.8pt;mso-wrap-distance-left:9pt;mso-wrap-distance-right:0pt;mso-wrap-distance-top:0pt;mso-wrap-distance-bottom:0pt;margin-top:62.05pt;mso-position-vertical-relative:text;margin-left:22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6"/>
                        <w:gridCol w:w="3951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أسب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أول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مة عن الأمراض النفسية والعقلية والذهانية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ني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دمة عن الأمراض العصاب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ضطراب القلق العام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لث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ضطراب القلق العا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ضطراب الخوا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لع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راب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تحصيلي أول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خامس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ضطراب الوسواس القهري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سادس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ضطرابات الضغوط الحادة والتالية للصد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ساب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ستري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هم المرض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من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تحصيلي 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ضطرابات الوجدان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ضطراب ثنائي القط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تاسع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ضطرابات الوجدان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هو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كتئاب النواب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عاشر والحادي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راض الذه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ام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ثاني والثالث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ابع  الأمراض الذها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ام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بوع الرابع عشر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راض العقل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ر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2030</wp:posOffset>
                </wp:positionH>
                <wp:positionV relativeFrom="paragraph">
                  <wp:posOffset>77470</wp:posOffset>
                </wp:positionV>
                <wp:extent cx="2803525" cy="1295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295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ـــ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هد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إلمام الطالبة بمادة علمية تمكنها من التفرقة بين السلوك السوي وغير والسوي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699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5F497A"/>
                                <w:rtl w:val="true"/>
                              </w:rPr>
                              <w:t>قدرة الطالبة على تشخيص الامراض النفسية والعقلية</w:t>
                            </w: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75pt;height:102pt;mso-wrap-distance-left:9.05pt;mso-wrap-distance-right:9.05pt;mso-wrap-distance-top:0pt;mso-wrap-distance-bottom:0pt;margin-top:6.1pt;mso-position-vertical-relative:text;margin-left:378.9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مـــا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يهد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مقرر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إلمام الطالبة بمادة علمية تمكنها من التفرقة بين السلوك السوي وغير والسوي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699" w:right="0" w:hanging="36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/>
                          <w:bCs/>
                          <w:color w:val="5F497A"/>
                          <w:rtl w:val="true"/>
                        </w:rPr>
                        <w:t>قدرة الطالبة على تشخيص الامراض النفسية والعقلية</w:t>
                      </w: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راجع الأساسية والمقترح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ب النفسي المعا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حمد عكاش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ضطرابات النفسية والعقلية والسلوك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حمد حسن غان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دليل الاحصائي والتشخيصي الرابع للاضطرابات العقلية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أمينة السما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ادل مصطف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868" w:right="-567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3630</wp:posOffset>
                </wp:positionH>
                <wp:positionV relativeFrom="paragraph">
                  <wp:posOffset>24130</wp:posOffset>
                </wp:positionV>
                <wp:extent cx="2736850" cy="1019175"/>
                <wp:effectExtent l="32385" t="32385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واعيد الاختبا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: في الأسبوع الراب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ثاني:في الأسبوع الثامن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943634"/>
                                <w:lang w:val="en-US" w:bidi="ar-SA"/>
                              </w:rPr>
                              <w:t xml:space="preserve"> تنبي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31849B"/>
                                <w:lang w:val="en-US" w:bidi="ar-SA"/>
                              </w:rPr>
                              <w:t>:لا يوجد اختبار إلا لمن لديها  عذر طبي من مستشفى حكوم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9pt;margin-top:1.9pt;width:215.45pt;height:80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واعيد الاختبار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: في الأسبوع الراب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ثاني:في الأسبوع الثامن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943634"/>
                          <w:lang w:val="en-US" w:bidi="ar-SA"/>
                        </w:rPr>
                        <w:t xml:space="preserve"> تنبي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31849B"/>
                          <w:lang w:val="en-US" w:bidi="ar-SA"/>
                        </w:rPr>
                        <w:t>:لا يوجد اختبار إلا لمن لديها  عذر طبي من مستشفى حكوم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8410</wp:posOffset>
                </wp:positionH>
                <wp:positionV relativeFrom="paragraph">
                  <wp:posOffset>35560</wp:posOffset>
                </wp:positionV>
                <wp:extent cx="2854325" cy="1504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43634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قيـــ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color w:val="D99594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طالــــــبة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color w:val="D99594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شـــهري أ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شهري ثانـ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1849B"/>
                                <w:rtl w:val="true"/>
                              </w:rPr>
                              <w:t>للمشاركة داخل المحاضرة وللحضور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1849B"/>
                                <w:rtl w:val="true"/>
                              </w:rPr>
                              <w:t>تكليف</w:t>
                            </w:r>
                            <w:r>
                              <w:rPr>
                                <w:b/>
                                <w:bCs/>
                                <w:color w:val="31849B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نهـــــائــــــ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DDE8" strokeweight="1pt" style="position:absolute;rotation:-0;width:224.75pt;height:118.5pt;mso-wrap-distance-left:9.05pt;mso-wrap-distance-right:9.05pt;mso-wrap-distance-top:0pt;mso-wrap-distance-bottom:0pt;margin-top:2.8pt;mso-position-vertical-relative:text;margin-left:298.3pt;mso-position-horizontal-relative:text"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943634"/>
                          <w:lang w:val="en-US" w:eastAsia="en-US"/>
                        </w:rPr>
                      </w:pPr>
                      <w:r>
                        <w:rPr>
                          <w:rFonts w:cs="PT Bold Heading;Courier New"/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تقيـــيم</w:t>
                      </w:r>
                      <w:r>
                        <w:rPr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Courier New"/>
                          <w:b/>
                          <w:b/>
                          <w:bCs/>
                          <w:color w:val="D99594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طالــــــبة</w:t>
                      </w:r>
                      <w:r>
                        <w:rPr>
                          <w:rFonts w:cs="PT Bold Heading;Courier New"/>
                          <w:b/>
                          <w:bCs/>
                          <w:color w:val="D99594"/>
                          <w:sz w:val="22"/>
                          <w:szCs w:val="22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ختبار شـــهري أول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2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شهري ثانـي </w:t>
                      </w:r>
                      <w:r>
                        <w:rPr>
                          <w:b/>
                          <w:bCs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ات 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31849B"/>
                          <w:rtl w:val="true"/>
                        </w:rPr>
                        <w:t>للمشاركة داخل المحاضرة وللحضور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ات 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31849B"/>
                          <w:rtl w:val="true"/>
                        </w:rPr>
                        <w:t>تكليف</w:t>
                      </w:r>
                      <w:r>
                        <w:rPr>
                          <w:b/>
                          <w:bCs/>
                          <w:color w:val="31849B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</w:rPr>
                        <w:t>4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ختبار نهـــــائــــــي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5850</wp:posOffset>
                </wp:positionH>
                <wp:positionV relativeFrom="paragraph">
                  <wp:posOffset>157480</wp:posOffset>
                </wp:positionV>
                <wp:extent cx="2986405" cy="1155700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72845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فكر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أم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سلو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حمصاني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236.5pt;height:92.35pt;mso-wrap-distance-left:9.05pt;mso-wrap-distance-right:9.05pt;mso-wrap-distance-top:0pt;mso-wrap-distance-bottom:0pt;margin-top:12.4pt;mso-position-vertical-relative:text;margin-left:85.5pt;mso-position-horizontal-relative:page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يمكنك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حص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غد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فكر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أم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سلو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حمصاني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32510</wp:posOffset>
                </wp:positionH>
                <wp:positionV relativeFrom="paragraph">
                  <wp:posOffset>4699000</wp:posOffset>
                </wp:positionV>
                <wp:extent cx="2986405" cy="883920"/>
                <wp:effectExtent l="0" t="0" r="17145" b="1714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901065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حص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غد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تفكر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أم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سلوى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DecoType Naskh Extensions;Courier New"/>
                                <w:b/>
                                <w:b/>
                                <w:bCs/>
                                <w:rtl w:val="true"/>
                              </w:rPr>
                              <w:t>حمصاني</w:t>
                            </w:r>
                            <w:r>
                              <w:rPr>
                                <w:rFonts w:cs="DecoType Naskh Extensions;Courier New" w:ascii="Comic Sans MS" w:hAnsi="Comic Sans MS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4903B" style="position:absolute;rotation:-0;width:236.5pt;height:70.95pt;mso-wrap-distance-left:9.05pt;mso-wrap-distance-right:9.05pt;mso-wrap-distance-top:0pt;mso-wrap-distance-bottom:0pt;margin-top:370pt;mso-position-vertical-relative:text;margin-left:81.3pt;mso-position-horizontal-relative:page">
                <v:shadow on="t" color="#4E61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يمكنك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حص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غد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تفكر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أم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سلوى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DecoType Naskh Extensions;Courier New"/>
                          <w:b/>
                          <w:b/>
                          <w:bCs/>
                          <w:rtl w:val="true"/>
                        </w:rPr>
                        <w:t>حمصاني</w:t>
                      </w:r>
                      <w:r>
                        <w:rPr>
                          <w:rFonts w:cs="DecoType Naskh Extensions;Courier New" w:ascii="Comic Sans MS" w:hAnsi="Comic Sans MS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68" w:right="-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2" w:right="-142" w:hanging="42"/>
        <w:jc w:val="left"/>
        <w:rPr>
          <w:rFonts w:ascii="Calibri" w:hAnsi="Calibri" w:cs="Calibri"/>
          <w:b/>
          <w:b/>
          <w:bCs/>
          <w:color w:val="5F497A"/>
        </w:rPr>
      </w:pPr>
      <w:r>
        <w:rPr>
          <w:b/>
          <w:bCs/>
          <w:color w:val="5F497A"/>
          <w:rtl w:val="true"/>
        </w:rPr>
        <w:t xml:space="preserve">. </w:t>
      </w:r>
      <w:r>
        <w:rPr>
          <w:b/>
          <w:bCs/>
          <w:color w:val="5F497A"/>
          <w:rtl w:val="true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5F497A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5F497A"/>
          <w:rtl w:val="true"/>
        </w:rPr>
        <w:t>للتواصل</w:t>
      </w:r>
      <w:r>
        <w:rPr>
          <w:rFonts w:cs="Calibri" w:ascii="Calibri" w:hAnsi="Calibri"/>
          <w:b/>
          <w:bCs/>
          <w:color w:val="5F497A"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-142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ــــد الإلكتــــروني</w:t>
      </w:r>
      <w:r>
        <w:rPr>
          <w:b/>
          <w:bCs/>
          <w:rtl w:val="true"/>
        </w:rPr>
        <w:t>:</w:t>
      </w:r>
    </w:p>
    <w:p>
      <w:pPr>
        <w:pStyle w:val="Normal"/>
        <w:ind w:left="-477" w:right="0" w:hanging="0"/>
        <w:jc w:val="right"/>
        <w:rPr>
          <w:rFonts w:ascii="Constantia" w:hAnsi="Constantia" w:cs="Tahoma"/>
          <w:sz w:val="28"/>
          <w:szCs w:val="28"/>
        </w:rPr>
      </w:pPr>
      <w:r>
        <w:rPr>
          <w:rFonts w:cs="Tahoma" w:ascii="Constantia" w:hAnsi="Constantia"/>
          <w:sz w:val="28"/>
          <w:szCs w:val="28"/>
        </w:rPr>
        <w:t>shumsani@ksu.edu.sa</w:t>
      </w:r>
    </w:p>
    <w:p>
      <w:pPr>
        <w:pStyle w:val="Normal"/>
        <w:ind w:left="0" w:right="-142" w:hanging="0"/>
        <w:jc w:val="right"/>
        <w:rPr>
          <w:rFonts w:ascii="Constantia" w:hAnsi="Constantia" w:cs="Tahoma"/>
          <w:b/>
          <w:b/>
          <w:bCs/>
          <w:sz w:val="28"/>
          <w:szCs w:val="28"/>
        </w:rPr>
      </w:pPr>
      <w:r>
        <w:rPr>
          <w:rFonts w:cs="Tahoma" w:ascii="Constantia" w:hAnsi="Constantia"/>
          <w:b/>
          <w:bCs/>
          <w:sz w:val="28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rtl w:val="true"/>
        </w:rPr>
        <w:t xml:space="preserve">                                                                                                            </w:t>
      </w:r>
      <w:r>
        <w:rPr>
          <w:rFonts w:eastAsia="Comic Sans MS" w:cs="Comic Sans MS" w:ascii="Comic Sans MS" w:hAnsi="Comic Sans MS"/>
          <w:b/>
          <w:bCs/>
          <w:rtl w:val="true"/>
        </w:rPr>
        <w:t xml:space="preserve"> </w:t>
      </w:r>
      <w:r>
        <w:rPr>
          <w:rFonts w:ascii="Comic Sans MS" w:hAnsi="Comic Sans MS" w:cs="Comic Sans MS"/>
          <w:b/>
          <w:b/>
          <w:bCs/>
          <w:rtl w:val="true"/>
        </w:rPr>
        <w:t>الساعات المكتبية</w:t>
      </w:r>
      <w:r>
        <w:rPr>
          <w:rFonts w:cs="Comic Sans MS" w:ascii="Comic Sans MS" w:hAnsi="Comic Sans MS"/>
          <w:b/>
          <w:bCs/>
          <w:rtl w:val="true"/>
        </w:rPr>
        <w:t xml:space="preserve">: </w:t>
      </w:r>
    </w:p>
    <w:p>
      <w:pPr>
        <w:pStyle w:val="Normal"/>
        <w:ind w:left="0" w:right="-142" w:hanging="0"/>
        <w:jc w:val="left"/>
        <w:rPr>
          <w:b/>
          <w:b/>
          <w:bCs/>
        </w:rPr>
      </w:pPr>
      <w:r>
        <w:rPr>
          <w:rFonts w:eastAsia="Comic Sans MS" w:cs="Comic Sans MS" w:ascii="Comic Sans MS" w:hAnsi="Comic Sans MS"/>
          <w:b/>
          <w:bCs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أث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أربع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لاحظات</w:t>
      </w:r>
      <w:r>
        <w:rPr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110</wp:posOffset>
                </wp:positionH>
                <wp:positionV relativeFrom="paragraph">
                  <wp:posOffset>74295</wp:posOffset>
                </wp:positionV>
                <wp:extent cx="5955030" cy="1706880"/>
                <wp:effectExtent l="0" t="0" r="17145" b="1714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7240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ليم المتطلبات سيكون في المحاضرة ف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ن يتم استلام أي واجب في غير المحاضرة أو أي واجبات سترسل عبر البريد الإلكترو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 ستوضع على المكتب لن ينظر إلي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موضح مواعيد التسليم في الخط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مل المسؤ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لتزام بالوق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 طالبة تلتزم بشعبتها في الاختبار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ن يسمح لأي طالبة بالحضور مع شعبة أخر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 أنه يتم إعداد الأوراق على العد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تى لا يحدث خلل في توزيع الطالبات في القاع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 تتغير مواعيد الاختبارات حتى مع وجود اختبار اخر في نفس اليوم المحد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يك بالمذاكرة الموزع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ثقي بأنك ستصلين لأقصى حد من قدراتك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70.25pt;height:135.75pt;mso-wrap-distance-left:9.05pt;mso-wrap-distance-right:9.05pt;mso-wrap-distance-top:0pt;mso-wrap-distance-bottom:0pt;margin-top:5.85pt;mso-position-vertical-relative:text;margin-left:-9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سليم المتطلبات سيكون في المحاضرة فقط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لن يتم استلام أي واجب في غير المحاضرة أو أي واجبات سترسل عبر البريد الإلكترون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 ستوضع على المكتب لن ينظر إليها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موضح مواعيد التسليم في الخط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مل المسؤل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التزام بالوقت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 طالبة تلتزم بشعبتها في الاختبارات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ن يسمح لأي طالبة بالحضور مع شعبة أخرى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ث أنه يتم إعداد الأوراق على العد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حتى لا يحدث خلل في توزيع الطالبات في القاع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ن تتغير مواعيد الاختبارات حتى مع وجود اختبار اخر في نفس اليوم المحد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ليك بالمذاكرة الموزع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ثقي بأنك ستصلين لأقصى حد من قدراتك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685</wp:posOffset>
                </wp:positionH>
                <wp:positionV relativeFrom="paragraph">
                  <wp:posOffset>125095</wp:posOffset>
                </wp:positionV>
                <wp:extent cx="6715125" cy="2838450"/>
                <wp:effectExtent l="19685" t="95250" r="95250" b="971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2838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ناصر المطلوب توفرها ضمن التكلي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ناولي الحالة المرضية التي وقع اختيارها عليك وتحدثي فيها عن التالي(الأسباب, الأعراض الإكلينيكية, التشخيص الفارق,العلاج)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رفقي مع التكليف المطلوب عروض فيديو وحالات مرضية, وقدميه في نسخة ورقية مطبوعة, ونسخة إلكترونية (CD) ملصق عليها ورقة تحتوي على الاسم, رقم الشعبة, الرقم الجامعي, واسم أستاذ الما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-11.55pt;margin-top:9.85pt;width:528.7pt;height:223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4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ناصر المطلوب توفرها ضمن التكليف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ناولي الحالة المرضية التي وقع اختيارها عليك وتحدثي فيها عن التالي(الأسباب, الأعراض الإكلينيكية, التشخيص الفارق,العلاج)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رفقي مع التكليف المطلوب عروض فيديو وحالات مرضية, وقدميه في نسخة ورقية مطبوعة, ونسخة إلكترونية (CD) ملصق عليها ورقة تحتوي على الاسم, رقم الشعبة, الرقم الجامعي, واسم أستاذ المادة.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sectPr>
      <w:type w:val="nextPage"/>
      <w:pgSz w:w="11906" w:h="16443"/>
      <w:pgMar w:left="992" w:right="73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6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02:00Z</dcterms:created>
  <dc:creator>pc store</dc:creator>
  <dc:description/>
  <cp:keywords/>
  <dc:language>en-US</dc:language>
  <cp:lastModifiedBy>ksu</cp:lastModifiedBy>
  <cp:lastPrinted>2010-10-03T01:54:00Z</cp:lastPrinted>
  <dcterms:modified xsi:type="dcterms:W3CDTF">2013-01-28T06:00:00Z</dcterms:modified>
  <cp:revision>9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