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10150</wp:posOffset>
            </wp:positionH>
            <wp:positionV relativeFrom="paragraph">
              <wp:posOffset>-104775</wp:posOffset>
            </wp:positionV>
            <wp:extent cx="838200" cy="1000125"/>
            <wp:effectExtent l="0" t="0" r="0" b="0"/>
            <wp:wrapTight wrapText="bothSides">
              <wp:wrapPolygon edited="0">
                <wp:start x="8194" y="0"/>
                <wp:lineTo x="-245" y="2033"/>
                <wp:lineTo x="-245" y="14643"/>
                <wp:lineTo x="1740" y="19727"/>
                <wp:lineTo x="5711" y="21355"/>
                <wp:lineTo x="6208" y="21355"/>
                <wp:lineTo x="15145" y="21355"/>
                <wp:lineTo x="15642" y="21355"/>
                <wp:lineTo x="18620" y="19727"/>
                <wp:lineTo x="19117" y="19727"/>
                <wp:lineTo x="21351" y="13829"/>
                <wp:lineTo x="21351" y="2033"/>
                <wp:lineTo x="21103" y="1626"/>
                <wp:lineTo x="14152" y="0"/>
                <wp:lineTo x="8194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 w:val="24"/>
          <w:szCs w:val="24"/>
          <w:rtl w:val="true"/>
        </w:rPr>
        <w:t>الممل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ق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ق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اختبار النهائي للبرنامج المكثف للمستوى 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صل الدراسي 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من العام الجامعي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1434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spacing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زمـن الاخـتـبـار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سـاعـتـان 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7260</wp:posOffset>
                </wp:positionV>
                <wp:extent cx="3330575" cy="3102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10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1"/>
                              <w:gridCol w:w="2594"/>
                            </w:tblGrid>
                            <w:tr>
                              <w:trPr/>
                              <w:tc>
                                <w:tcPr>
                                  <w:tcW w:w="26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..........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ييم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: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244.3pt;mso-wrap-distance-left:9pt;mso-wrap-distance-right:9pt;mso-wrap-distance-top:0pt;mso-wrap-distance-bottom:0pt;margin-top:73.8pt;mso-position-vertical-relative:text;margin-left:1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1"/>
                        <w:gridCol w:w="2594"/>
                      </w:tblGrid>
                      <w:tr>
                        <w:trPr/>
                        <w:tc>
                          <w:tcPr>
                            <w:tcW w:w="26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6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6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..........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آ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طة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اء</w:t>
      </w:r>
      <w:r>
        <w:rPr>
          <w:rFonts w:cs="Traditional Arabic"/>
          <w:sz w:val="32"/>
          <w:szCs w:val="32"/>
          <w:rtl w:val="true"/>
        </w:rPr>
        <w:t xml:space="preserve">.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فاكه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آ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</w:t>
      </w:r>
      <w:r>
        <w:rPr>
          <w:rFonts w:cs="Traditional Arabic"/>
          <w:sz w:val="32"/>
          <w:szCs w:val="32"/>
          <w:rtl w:val="true"/>
        </w:rPr>
        <w:t xml:space="preserve">.             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ي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ل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rFonts w:cs="Traditional Arabic"/>
          <w:sz w:val="32"/>
          <w:szCs w:val="32"/>
          <w:rtl w:val="true"/>
        </w:rPr>
        <w:t xml:space="preserve">.      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ه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ية</w:t>
      </w:r>
      <w:r>
        <w:rPr>
          <w:rFonts w:cs="Traditional Arabic"/>
          <w:sz w:val="32"/>
          <w:szCs w:val="32"/>
          <w:rtl w:val="true"/>
        </w:rPr>
        <w:t xml:space="preserve">.             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سم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ع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ات</w:t>
      </w:r>
      <w:r>
        <w:rPr>
          <w:rFonts w:cs="Traditional Arabic"/>
          <w:sz w:val="32"/>
          <w:szCs w:val="32"/>
          <w:rtl w:val="true"/>
        </w:rPr>
        <w:t xml:space="preserve">.    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ع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rFonts w:cs="Traditional Arabic"/>
          <w:sz w:val="32"/>
          <w:szCs w:val="32"/>
          <w:rtl w:val="true"/>
        </w:rPr>
        <w:t xml:space="preserve">.   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ع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دس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ئ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يتك؟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أخ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ت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اي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ب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ت؟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أخ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اي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ب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شتركة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ب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خ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م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ً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ة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خ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يذة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؟</w:t>
      </w:r>
    </w:p>
    <w:p>
      <w:pPr>
        <w:pStyle w:val="Normal"/>
        <w:spacing w:lineRule="auto" w:line="360"/>
        <w:ind w:left="360" w:right="0" w:hanging="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ة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ind w:left="360" w:right="0" w:hanging="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س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َصَل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حَصَلت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شيرَة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ُخ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َارَ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َل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تكُون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ْلَة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لسياحَة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سيَاحَ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شْتَرَيْت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شْتَرْيت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َذَاكر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َرِ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َل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شَحَنْت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شَحَنْت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ْتعَة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ْمَدُ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الح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غسِ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ْسِ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لاب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ُلو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4400" cy="488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لئ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ــ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َدينة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يدة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</w:t>
      </w:r>
      <w:r>
        <w:rPr>
          <w:sz w:val="32"/>
          <w:sz w:val="32"/>
          <w:szCs w:val="32"/>
          <w:rtl w:val="true"/>
        </w:rPr>
        <w:t>البَيْ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َذْهَب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مَل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</w:t>
      </w:r>
      <w:r>
        <w:rPr>
          <w:sz w:val="32"/>
          <w:sz w:val="32"/>
          <w:szCs w:val="32"/>
          <w:rtl w:val="true"/>
        </w:rPr>
        <w:t>السيارَةِ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َدْرُس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ت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صَصٍ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اليَوْمِ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أَذْهَب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</w:t>
      </w:r>
      <w:r>
        <w:rPr>
          <w:sz w:val="32"/>
          <w:sz w:val="32"/>
          <w:szCs w:val="32"/>
          <w:rtl w:val="true"/>
        </w:rPr>
        <w:t>المَكْتَبَة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َ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ْتَيقَظْت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النوْم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َكر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ـــــــــــــــــــــــــــــــــــــــــــــــ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eastAsia="Wingdings" w:cs="Wingdings" w:ascii="Wingdings" w:hAnsi="Wingdings"/>
          <w:b/>
          <w:bCs/>
          <w:sz w:val="32"/>
          <w:szCs w:val="32"/>
        </w:rPr>
        <w:t>ü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×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ِرْتَفَعَ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ُكر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....).         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َخَذ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لمٍ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ِه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....).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َارَة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دَيْ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غَص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طْن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....).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سل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....). 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َفَ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....)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يْن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ْكُن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ind w:left="360" w:right="0" w:hanging="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وايَتُ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ind w:left="360" w:right="0" w:hanging="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هَل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ْي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ْتَبَة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ind w:left="360" w:right="0" w:hanging="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ِين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ind w:left="360" w:right="0" w:hanging="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Calibri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eastAsia="Calibri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eastAsia="Calibri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ه</w:t>
      </w:r>
      <w:r>
        <w:rPr>
          <w:rFonts w:eastAsia="Calibri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tbl>
      <w:tblPr>
        <w:bidiVisual w:val="true"/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670"/>
      </w:tblGrid>
      <w:tr>
        <w:trPr>
          <w:trHeight w:val="385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467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>
          <w:trHeight w:val="385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أَل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 xml:space="preserve">.           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67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طبيبات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طبي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 xml:space="preserve">.        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67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أمراض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دواء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 xml:space="preserve">.          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67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أدوي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69" w:leader="none"/>
              </w:tabs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>.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67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أشياء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69" w:leader="none"/>
              </w:tabs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>.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11" w:leader="none"/>
              </w:tabs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آلا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467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أطباء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69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467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Akhbar MT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Times New Roman" w:hAnsi="Times New Roman" w:cs="Akhbar MT"/>
                <w:sz w:val="32"/>
                <w:sz w:val="32"/>
                <w:szCs w:val="32"/>
                <w:rtl w:val="true"/>
              </w:rPr>
              <w:t>آمال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 w:ascii="Times New Roman" w:hAnsi="Times New Roman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>
          <w:trHeight w:val="709" w:hRule="atLeast"/>
        </w:trPr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2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440" w:footer="708" w:bottom="1440"/>
      <w:pgBorders w:display="allPages" w:offsetFrom="text">
        <w:top w:val="thickThinSmallGap" w:sz="24" w:space="7" w:color="000000"/>
        <w:left w:val="thickThinSmallGap" w:sz="24" w:space="26" w:color="000000"/>
        <w:bottom w:val="thickThinSmallGap" w:sz="24" w:space="7" w:color="000000"/>
        <w:right w:val="thickThinSmallGap" w:sz="24" w:space="2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سجل حضور متدربات قسم الحاسب الآلي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03:00Z</dcterms:created>
  <dc:creator>Maha</dc:creator>
  <dc:description/>
  <cp:keywords/>
  <dc:language>en-US</dc:language>
  <cp:lastModifiedBy>Toshiba</cp:lastModifiedBy>
  <cp:lastPrinted>2011-10-12T10:21:00Z</cp:lastPrinted>
  <dcterms:modified xsi:type="dcterms:W3CDTF">2013-04-29T06:11:00Z</dcterms:modified>
  <cp:revision>3</cp:revision>
  <dc:subject/>
  <dc:title>تقرير عن الأسبوع  السابع 24- 28  / 11 / 1432هـ</dc:title>
</cp:coreProperties>
</file>