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</w:t>
      </w:r>
      <w:r>
        <w:rPr>
          <w:sz w:val="36"/>
          <w:sz w:val="36"/>
          <w:szCs w:val="36"/>
          <w:rtl w:val="true"/>
        </w:rPr>
        <w:t xml:space="preserve">بسم الله الرحمن الرحيم     </w:t>
      </w:r>
      <w:r>
        <w:rPr>
          <w:sz w:val="36"/>
          <w:szCs w:val="36"/>
        </w:rPr>
        <w:t>1434/2/1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ة الملك سعود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لية الآداب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قسم اللغة العربية وآدابها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م المقرر ورمزه</w:t>
      </w:r>
      <w:r>
        <w:rPr>
          <w:sz w:val="36"/>
          <w:szCs w:val="36"/>
          <w:rtl w:val="true"/>
        </w:rPr>
        <w:t xml:space="preserve">:   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راسات في الأدب العربي بلغة أجنبية  رقم الشع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932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دراسي الأول </w:t>
      </w:r>
      <w:r>
        <w:rPr>
          <w:sz w:val="36"/>
          <w:szCs w:val="36"/>
        </w:rPr>
        <w:t>1433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434</w:t>
      </w:r>
    </w:p>
    <w:p>
      <w:pPr>
        <w:pStyle w:val="Normal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متحان النهائي                                               الز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ساعتان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u w:val="single"/>
          <w:rtl w:val="true"/>
        </w:rPr>
        <w:t>أجب عن سؤالين فقط مما يأت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 الأ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 xml:space="preserve">تحدث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eeger A.Bonebakk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مقالته ذات العنو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Early Arabic Literature and the Term "Adab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عن جهود  المستشرق الإيطالي كارل نالينو في تحديد مفهوم كلم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د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 وقد ناقش آراءه مناقشة مستفيض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اقش هذا الموضوع</w:t>
      </w:r>
      <w:r>
        <w:rPr>
          <w:sz w:val="32"/>
          <w:sz w:val="32"/>
          <w:szCs w:val="32"/>
          <w:u w:val="single"/>
          <w:rtl w:val="true"/>
        </w:rPr>
        <w:t xml:space="preserve"> بالتفصيل</w:t>
      </w:r>
      <w:r>
        <w:rPr>
          <w:sz w:val="32"/>
          <w:sz w:val="32"/>
          <w:szCs w:val="32"/>
          <w:rtl w:val="true"/>
        </w:rPr>
        <w:t xml:space="preserve"> ووضح رأيك فيما تورده من آراء نالينو، وفي تعقيب بونيباكر علي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 الثان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كشف المستشرق الهولندي سيجر بونيباكر في مقالته المشار إليها في السؤال الأول عن معرفة واسعة بالأدب العربي ومصاد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دث عن هذا الموضوع بالتفصيل  مستشهدا بنماذج مما أورده مما يكشف عن هذه المعرفة الواس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سؤال الثالث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 xml:space="preserve">تحدث المستشرق البريطاني سير هاملتون جب في الصفحات الثمان التي درستها  من كتابه </w:t>
      </w:r>
      <w:r>
        <w:rPr>
          <w:sz w:val="32"/>
          <w:szCs w:val="32"/>
        </w:rPr>
        <w:t>Arabic Literatur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 عنو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The Golden Age</w:t>
      </w:r>
      <w:r>
        <w:rPr>
          <w:sz w:val="32"/>
          <w:szCs w:val="32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 الأدب العربي بصورة تختلف عما ألفه البعض منا في الدراسات العربية الحديثة التي تتحدث عن الأدب العربي القديم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ناقش هذا الموضوع بالتفصيل مبينا رأيك فيما تورده من آرائ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54:00Z</dcterms:created>
  <dc:creator>USER</dc:creator>
  <dc:description/>
  <cp:keywords/>
  <dc:language>en-US</dc:language>
  <cp:lastModifiedBy>Mohammad</cp:lastModifiedBy>
  <cp:lastPrinted>2011-01-24T11:40:00Z</cp:lastPrinted>
  <dcterms:modified xsi:type="dcterms:W3CDTF">2012-12-31T07:38:00Z</dcterms:modified>
  <cp:revision>23</cp:revision>
  <dc:subject/>
  <dc:title>الامتحان النهائي في مقرر قراءات في الأدب العربي بلغة أجنبية</dc:title>
</cp:coreProperties>
</file>