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صولي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إنجيلية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ه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ه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اتهاونشاطاتهم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ــراف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ـ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ـحيم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ـ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ـالبة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ي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rFonts w:cs="Traditional Arabic"/>
          <w:sz w:val="28"/>
          <w:szCs w:val="28"/>
        </w:rPr>
        <w:t>fundament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أ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rFonts w:cs="Traditional Arabic"/>
          <w:sz w:val="28"/>
          <w:szCs w:val="28"/>
        </w:rPr>
        <w:t>fundamentalism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زياد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</w:rPr>
        <w:t>alism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عط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ستان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س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اريخ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حش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يلية</w:t>
      </w:r>
      <w:r>
        <w:rPr>
          <w:rFonts w:cs="Traditional Arabic"/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إنج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رج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نث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raditional Arabic"/>
          <w:sz w:val="28"/>
          <w:szCs w:val="28"/>
        </w:rPr>
        <w:t>evangel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ش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evangelical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تستانت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ج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evangelism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نج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ش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طلاح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ح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بشير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تشد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3"/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احت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ث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ان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دو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ي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ث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عا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فض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ق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أ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ي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163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صطب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سي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فيل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ه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ت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مث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ي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ض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فز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ا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ن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ع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ن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ما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هور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فانجي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ع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ي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id="5"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ادئ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تستانت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نز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طأ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إعتق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له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صوص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ميعاً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ب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ستئ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ش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ر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161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ستب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رسائ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8</w:t>
      </w:r>
      <w:r>
        <w:rPr>
          <w:rFonts w:cs="Traditional Arabic"/>
          <w:sz w:val="28"/>
          <w:sz w:val="28"/>
          <w:szCs w:val="28"/>
          <w:rtl w:val="true"/>
        </w:rPr>
        <w:t>ب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ن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ير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إ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ش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ب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جش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ب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لوه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ار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جي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ه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ول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ذري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ل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و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أطفا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بش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كف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طايا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وب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خل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ه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هو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م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ذك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د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جي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ينون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ثولي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جسد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مجئ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ثان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النصر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تقاده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وق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عد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يخلو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ئ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يح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س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خاصت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ا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ش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ط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ش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طم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نجي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ا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ا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يو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اس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مجدو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ارك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ش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دد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8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ه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يح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أولاً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قي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دو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سرائيل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لز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فورني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غ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ؤ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هرمجدو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قيا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ني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ت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عو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194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ثانياً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حتل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دي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قدس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1967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يد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ح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سرائ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199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تس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فورني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ؤ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ار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ص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ش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؟كل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ستعملون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خ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شاش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س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rFonts w:cs="Traditional Arabic"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يغ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1967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ئيل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ثالثاًَ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ع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ن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ي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سليم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نقا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سج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أقصى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مو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ك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هرمجدو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رابعاً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عرك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هرمجدون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رم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ج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قيا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نا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أشعي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ؤ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ك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خل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ك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و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يي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ي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ك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ئلا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م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مجدو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مر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ة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هرمجدون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اتهاونشاطات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قيادات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أعظمه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ثراً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دع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0" w:name="alam1002331"/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جي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ولو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ظ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سمون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ظ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غلب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خلاق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غلب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عنو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لماته</w:t>
      </w:r>
      <w:r>
        <w:rPr>
          <w:rFonts w:cs="Traditional Arabic"/>
          <w:color w:val="333333"/>
          <w:sz w:val="28"/>
          <w:szCs w:val="28"/>
          <w:rtl w:val="true"/>
        </w:rPr>
        <w:t xml:space="preserve">: "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عم</w:t>
      </w:r>
      <w:bookmarkStart w:id="1" w:name="amaken3000817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لا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ح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ي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ج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صلح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ك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ج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صلح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لا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ح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فس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 xml:space="preserve">"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ف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ا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عو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لا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ح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قول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لا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ح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ج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ك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2" w:name="firak2000030"/>
      <w:r>
        <w:rPr>
          <w:rFonts w:cs="Traditional Arabic"/>
          <w:color w:val="333333"/>
          <w:sz w:val="28"/>
          <w:sz w:val="28"/>
          <w:szCs w:val="28"/>
          <w:rtl w:val="true"/>
        </w:rPr>
        <w:t>نصران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بع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جتذ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ا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ظهر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عبيته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إ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نقل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قل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شعا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قول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لا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ح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مهور</w:t>
      </w:r>
      <w:bookmarkStart w:id="3" w:name="firak2000032"/>
      <w:bookmarkEnd w:id="2"/>
      <w:r>
        <w:rPr>
          <w:rFonts w:cs="Traditional Arabic"/>
          <w:color w:val="333333"/>
          <w:sz w:val="28"/>
          <w:sz w:val="28"/>
          <w:szCs w:val="28"/>
          <w:rtl w:val="true"/>
        </w:rPr>
        <w:t>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صرا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هود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ق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ولويل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قو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ض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قو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ض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ّه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ش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رامج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سميه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ع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ّ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إبراه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ذ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رب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آلا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ام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ق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رب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أبار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بار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ألع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لعن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-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وراة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ضيف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بناء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لا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ح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ترد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قد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دع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ال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عسكر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عند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ام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و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</w:rPr>
        <w:t>1948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عتب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ذ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فتاح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نبوء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ورات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حسب؛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ال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ا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بار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ّه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وفاء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شع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ّ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قول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با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ه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النسب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مشرو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سلام</w:t>
      </w:r>
      <w:r>
        <w:rPr>
          <w:rFonts w:cs="Traditional Arabic"/>
          <w:color w:val="333333"/>
          <w:sz w:val="28"/>
          <w:szCs w:val="28"/>
          <w:rtl w:val="true"/>
        </w:rPr>
        <w:t xml:space="preserve">-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ج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نقاش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ك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4" w:name="amaken3000521"/>
      <w:bookmarkEnd w:id="4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هو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سامر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زء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كذ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5" w:name="amaken3000308"/>
      <w:r>
        <w:rPr>
          <w:rFonts w:cs="Traditional Arabic"/>
          <w:color w:val="333333"/>
          <w:sz w:val="28"/>
          <w:sz w:val="28"/>
          <w:szCs w:val="28"/>
          <w:rtl w:val="true"/>
        </w:rPr>
        <w:t>الجولان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قد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اص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بد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وح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إسرائيل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شأ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ولو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ام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ماها</w:t>
      </w:r>
      <w:r>
        <w:rPr>
          <w:rFonts w:cs="Traditional Arabic"/>
          <w:color w:val="333333"/>
          <w:sz w:val="28"/>
          <w:szCs w:val="28"/>
          <w:rtl w:val="true"/>
        </w:rPr>
        <w:t xml:space="preserve">: "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ام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حرية</w:t>
      </w:r>
      <w:r>
        <w:rPr>
          <w:rFonts w:cs="Traditional Arabic"/>
          <w:color w:val="333333"/>
          <w:sz w:val="28"/>
          <w:szCs w:val="28"/>
          <w:rtl w:val="true"/>
        </w:rPr>
        <w:t xml:space="preserve">"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قول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د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طلاب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يص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(</w:t>
      </w:r>
      <w:r>
        <w:rPr>
          <w:rFonts w:cs="Traditional Arabic"/>
          <w:color w:val="333333"/>
          <w:sz w:val="28"/>
          <w:szCs w:val="28"/>
        </w:rPr>
        <w:t>2000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</w:t>
      </w:r>
      <w:r>
        <w:rPr>
          <w:rFonts w:cs="Traditional Arabic"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خمس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ل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طالب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تعل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طل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اهو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جه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ظ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End w:id="3"/>
      <w:r>
        <w:rPr>
          <w:rFonts w:cs="Traditional Arabic"/>
          <w:color w:val="333333"/>
          <w:sz w:val="28"/>
          <w:sz w:val="28"/>
          <w:szCs w:val="28"/>
          <w:rtl w:val="true"/>
        </w:rPr>
        <w:t>اليهود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جام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نتم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طلاب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ثيرة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color w:val="333333"/>
          <w:sz w:val="28"/>
          <w:szCs w:val="28"/>
        </w:rPr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ؤك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استمرا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ع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أسي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سيحي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صولي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يف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النبوء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ي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ع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ورا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حرفة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كت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الحد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جغراف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حال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6" w:name="amaken3000522"/>
      <w:bookmarkEnd w:id="6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ضف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غرب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غز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جولان</w:t>
      </w:r>
      <w:bookmarkEnd w:id="5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طال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امتدا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راضي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bookmarkStart w:id="7" w:name="amaken3000045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فر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bookmarkStart w:id="8" w:name="amaken3000214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يل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يق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رنامجه</w:t>
      </w:r>
      <w:r>
        <w:rPr>
          <w:rFonts w:cs="Traditional Arabic"/>
          <w:color w:val="333333"/>
          <w:sz w:val="28"/>
          <w:szCs w:val="28"/>
          <w:rtl w:val="true"/>
        </w:rPr>
        <w:t xml:space="preserve">: "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ا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ج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زمان</w:t>
      </w:r>
      <w:r>
        <w:rPr>
          <w:rFonts w:cs="Traditional Arabic"/>
          <w:color w:val="333333"/>
          <w:sz w:val="28"/>
          <w:szCs w:val="28"/>
          <w:rtl w:val="true"/>
        </w:rPr>
        <w:t xml:space="preserve">" 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ين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غز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يه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9" w:name="amaken3000143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بن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حتلو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10" w:name="amaken3000142"/>
      <w:bookmarkEnd w:id="10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يرو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(</w:t>
      </w:r>
      <w:r>
        <w:rPr>
          <w:rFonts w:cs="Traditional Arabic"/>
          <w:color w:val="333333"/>
          <w:sz w:val="28"/>
          <w:szCs w:val="28"/>
        </w:rPr>
        <w:t>1982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</w:t>
      </w:r>
      <w:r>
        <w:rPr>
          <w:rFonts w:cs="Traditional Arabic"/>
          <w:color w:val="333333"/>
          <w:sz w:val="28"/>
          <w:szCs w:val="28"/>
          <w:rtl w:val="true"/>
        </w:rPr>
        <w:t xml:space="preserve">) 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قول</w:t>
      </w:r>
      <w:r>
        <w:rPr>
          <w:rFonts w:cs="Traditional Arabic"/>
          <w:color w:val="333333"/>
          <w:sz w:val="28"/>
          <w:szCs w:val="28"/>
          <w:rtl w:val="true"/>
        </w:rPr>
        <w:t>: '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ذك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ف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كو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ورا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د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تمت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End w:id="7"/>
      <w:r>
        <w:rPr>
          <w:rFonts w:cs="Traditional Arabic"/>
          <w:color w:val="333333"/>
          <w:sz w:val="28"/>
          <w:sz w:val="28"/>
          <w:szCs w:val="28"/>
          <w:rtl w:val="true"/>
        </w:rPr>
        <w:t>الفر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End w:id="8"/>
      <w:r>
        <w:rPr>
          <w:rFonts w:cs="Traditional Arabic"/>
          <w:color w:val="333333"/>
          <w:sz w:val="28"/>
          <w:sz w:val="28"/>
          <w:szCs w:val="28"/>
          <w:rtl w:val="true"/>
        </w:rPr>
        <w:t>النيل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ستك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رض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وعو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-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أرض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وعو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قول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11" w:name="amaken3000014"/>
      <w:bookmarkEnd w:id="11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عرا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سو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ركياو</w:t>
      </w:r>
      <w:bookmarkStart w:id="12" w:name="amaken3000052"/>
      <w:bookmarkEnd w:id="12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سعود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مص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</w:t>
      </w:r>
      <w:bookmarkStart w:id="13" w:name="amaken3000237"/>
      <w:bookmarkEnd w:id="13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سود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جمور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End w:id="9"/>
      <w:r>
        <w:rPr>
          <w:rFonts w:cs="Traditional Arabic"/>
          <w:color w:val="333333"/>
          <w:sz w:val="28"/>
          <w:sz w:val="28"/>
          <w:szCs w:val="28"/>
          <w:rtl w:val="true"/>
        </w:rPr>
        <w:t>لبن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أرد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كويت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ـالأصول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نجيل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ر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رض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رض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نع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وعودة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يهاج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قول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ك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عر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يننا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اق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سن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عهم؛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أن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نكر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End w:id="1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لا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ح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طريق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عيشتها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رفض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اعترا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إسرائيل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تبا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ورا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نا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ب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عو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لعون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هم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شع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عربي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bookmarkEnd w:id="0"/>
      <w:r>
        <w:rPr>
          <w:rFonts w:cs="Traditional Arabic"/>
          <w:color w:val="333333"/>
          <w:sz w:val="28"/>
          <w:sz w:val="28"/>
          <w:szCs w:val="28"/>
          <w:rtl w:val="true"/>
        </w:rPr>
        <w:t>وهوصدي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م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رئي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14" w:name="alam1000676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وش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عل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End w:id="14"/>
      <w:r>
        <w:rPr>
          <w:rFonts w:cs="Traditional Arabic"/>
          <w:color w:val="333333"/>
          <w:sz w:val="28"/>
          <w:sz w:val="28"/>
          <w:szCs w:val="28"/>
          <w:rtl w:val="true"/>
        </w:rPr>
        <w:t>بوش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كث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صداقت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ه</w:t>
      </w:r>
      <w:r>
        <w:rPr>
          <w:rStyle w:val="FootnoteCharacters"/>
          <w:rStyle w:val="FootnoteAnchor"/>
          <w:rFonts w:cs="Traditional Arabic"/>
          <w:color w:val="333333"/>
          <w:sz w:val="28"/>
          <w:sz w:val="28"/>
          <w:szCs w:val="28"/>
          <w:rtl w:val="true"/>
        </w:rPr>
        <w:footnoteReference w:id="11"/>
      </w:r>
      <w:r>
        <w:rPr>
          <w:rFonts w:cs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Traditional Arabic"/>
          <w:color w:val="333333"/>
          <w:sz w:val="28"/>
          <w:szCs w:val="28"/>
        </w:rPr>
      </w:pPr>
      <w:r>
        <w:rPr>
          <w:rFonts w:cs="Times New Roman"/>
          <w:color w:val="0064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والرجل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ثاني</w:t>
      </w:r>
      <w:bookmarkStart w:id="15" w:name="alam1001989"/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بات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روبرتوسن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عرو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ح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ل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أ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ج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لفاز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يني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شأ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رج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ح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لفاز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غط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كث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ت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و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جنب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ستخد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قما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صناع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بث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ق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رج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تلق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كث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رب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لاي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كال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طري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خط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جان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ق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(</w:t>
      </w:r>
      <w:r>
        <w:rPr>
          <w:rFonts w:cs="Traditional Arabic"/>
          <w:color w:val="333333"/>
          <w:sz w:val="28"/>
          <w:szCs w:val="28"/>
        </w:rPr>
        <w:t>800</w:t>
      </w:r>
      <w:r>
        <w:rPr>
          <w:rFonts w:cs="Traditional Arabic"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كال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حتو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فتاو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أسئ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استرشاد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كنس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جي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ي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زمرته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عل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(</w:t>
      </w:r>
      <w:r>
        <w:rPr>
          <w:rFonts w:cs="Traditional Arabic"/>
          <w:color w:val="333333"/>
          <w:sz w:val="28"/>
          <w:szCs w:val="28"/>
        </w:rPr>
        <w:t>1988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</w:t>
      </w:r>
      <w:r>
        <w:rPr>
          <w:rFonts w:cs="Traditional Arabic"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ش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فس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رئاس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لا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ح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أ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نو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ناف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رئي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وش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انتخابات؛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ك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نسح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ع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ذلك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rFonts w:cs="Traditional Arabic"/>
          <w:color w:val="333333"/>
          <w:sz w:val="28"/>
          <w:szCs w:val="28"/>
        </w:rPr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ق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صولي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طرف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ا</w:t>
      </w:r>
      <w:r>
        <w:rPr>
          <w:rFonts w:cs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هنا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ح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شهو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ي</w:t>
      </w:r>
      <w:r>
        <w:rPr>
          <w:rFonts w:cs="Traditional Arabic"/>
          <w:color w:val="333333"/>
          <w:sz w:val="28"/>
          <w:szCs w:val="28"/>
          <w:rtl w:val="true"/>
        </w:rPr>
        <w:t>: (</w:t>
      </w:r>
      <w:r>
        <w:rPr>
          <w:rFonts w:cs="Traditional Arabic"/>
          <w:color w:val="333333"/>
          <w:sz w:val="28"/>
          <w:szCs w:val="28"/>
        </w:rPr>
        <w:t>C.B.N</w:t>
      </w:r>
      <w:r>
        <w:rPr>
          <w:rFonts w:cs="Traditional Arabic"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ح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ملكها</w:t>
      </w:r>
      <w:r>
        <w:rPr>
          <w:rFonts w:cs="Traditional Arabic"/>
          <w:color w:val="333333"/>
          <w:sz w:val="28"/>
          <w:szCs w:val="28"/>
          <w:rtl w:val="true"/>
        </w:rPr>
        <w:t xml:space="preserve">: 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وبرتس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جماعت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صول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نجيلية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color w:val="333333"/>
          <w:sz w:val="28"/>
          <w:szCs w:val="28"/>
        </w:rPr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ذي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استمرا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دا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(</w:t>
      </w:r>
      <w:r>
        <w:rPr>
          <w:rFonts w:cs="Traditional Arabic"/>
          <w:color w:val="333333"/>
          <w:sz w:val="28"/>
          <w:szCs w:val="28"/>
        </w:rPr>
        <w:t>24</w:t>
      </w:r>
      <w:r>
        <w:rPr>
          <w:rFonts w:cs="Traditional Arabic"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اع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ركيز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ساس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رامج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عظ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كذ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اد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سبعمائ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-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جدول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م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يض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ام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سم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امعة</w:t>
      </w:r>
      <w:r>
        <w:rPr>
          <w:rFonts w:cs="Traditional Arabic"/>
          <w:color w:val="333333"/>
          <w:sz w:val="28"/>
          <w:szCs w:val="28"/>
          <w:rtl w:val="true"/>
        </w:rPr>
        <w:t>: (</w:t>
      </w:r>
      <w:r>
        <w:rPr>
          <w:rFonts w:cs="Traditional Arabic"/>
          <w:color w:val="333333"/>
          <w:sz w:val="28"/>
          <w:szCs w:val="28"/>
        </w:rPr>
        <w:t>C.B.N</w:t>
      </w:r>
      <w:r>
        <w:rPr>
          <w:rFonts w:cs="Traditional Arabic"/>
          <w:color w:val="333333"/>
          <w:sz w:val="28"/>
          <w:szCs w:val="28"/>
          <w:rtl w:val="true"/>
        </w:rPr>
        <w:t xml:space="preserve">)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تق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صحيف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يويور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ايمز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وج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قل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وبرتس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و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ي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خي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زمن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مجي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ثان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مسيح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نشو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عر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رمجدون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عل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ذ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عا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ول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شا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حي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ع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نازل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نها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ك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دأ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ول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بوء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خذ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تحق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سرع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خب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كت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قد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يأت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عتبار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ج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و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color w:val="333333"/>
          <w:sz w:val="28"/>
          <w:szCs w:val="28"/>
        </w:rPr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رامج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ؤك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-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ائماً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داوت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عر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سمي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عد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ه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عت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ج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عد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فلسطيني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طال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غب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ّ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أسي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عي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دودها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rFonts w:cs="Traditional Arabic"/>
          <w:color w:val="333333"/>
          <w:sz w:val="28"/>
          <w:szCs w:val="28"/>
        </w:rPr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كماأ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ين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حتل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نو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بن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س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ح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لفاز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سماها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ج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ل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بث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خلال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رامج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صال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صولية</w:t>
      </w:r>
      <w:r>
        <w:rPr>
          <w:rFonts w:cs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يقول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س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قرآ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تعال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سلام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عم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اج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رو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نسان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ي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صيب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يث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ستن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سل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قي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قس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فسها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توق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قوط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نهياره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rFonts w:cs="Traditional Arabic"/>
          <w:color w:val="333333"/>
          <w:sz w:val="28"/>
          <w:szCs w:val="28"/>
        </w:rPr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يضي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ائلاً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م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ج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شاع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لب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ميق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د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سلم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هنا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نفتا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دي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د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تقب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سا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نج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دم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ي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واس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لفاز</w:t>
      </w:r>
      <w:r>
        <w:rPr>
          <w:rFonts w:cs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يق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حد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شراته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حتل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16" w:name="amaken3000059"/>
      <w:bookmarkEnd w:id="16"/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قد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ر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زير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(</w:t>
      </w:r>
      <w:r>
        <w:rPr>
          <w:rFonts w:cs="Traditional Arabic"/>
          <w:color w:val="333333"/>
          <w:sz w:val="28"/>
          <w:szCs w:val="28"/>
        </w:rPr>
        <w:t>67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</w:t>
      </w:r>
      <w:r>
        <w:rPr>
          <w:rFonts w:cs="Traditional Arabic"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دث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َنبُؤ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ياتنا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زم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غ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يه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ار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ها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بكت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ذاع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تك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زء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يوي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ر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ح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ع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ض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ف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رسم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ذ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اف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وش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زيارت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سود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(</w:t>
      </w:r>
      <w:r>
        <w:rPr>
          <w:rFonts w:cs="Traditional Arabic"/>
          <w:color w:val="333333"/>
          <w:sz w:val="28"/>
          <w:szCs w:val="28"/>
        </w:rPr>
        <w:t>1985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</w:t>
      </w:r>
      <w:r>
        <w:rPr>
          <w:rFonts w:cs="Traditional Arabic"/>
          <w:color w:val="333333"/>
          <w:sz w:val="28"/>
          <w:szCs w:val="28"/>
          <w:rtl w:val="true"/>
        </w:rPr>
        <w:t xml:space="preserve">)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ت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ق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ثر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تفا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ودان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ترح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ه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فلاش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د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و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علاق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ربط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رج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الرئي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وش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عث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طائر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مل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ه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فلاش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او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نو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بنان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رج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زع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صول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جيل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ي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هوديا</w:t>
      </w:r>
      <w:r>
        <w:rPr>
          <w:rFonts w:cs="Traditional Arabic"/>
          <w:color w:val="333333"/>
          <w:sz w:val="28"/>
          <w:szCs w:val="28"/>
          <w:rtl w:val="true"/>
        </w:rPr>
        <w:t>!!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ً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شر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17" w:name="book4000309"/>
      <w:bookmarkEnd w:id="17"/>
      <w:r>
        <w:rPr>
          <w:rFonts w:cs="Traditional Arabic"/>
          <w:color w:val="333333"/>
          <w:sz w:val="28"/>
          <w:sz w:val="28"/>
          <w:szCs w:val="28"/>
          <w:rtl w:val="true"/>
        </w:rPr>
        <w:t>جري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شر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وسط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تاريخ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Cs w:val="28"/>
        </w:rPr>
        <w:t>12/11/1412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ـ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خبر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وانه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اع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ين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شتر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كب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كا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ب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ذكر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ص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ر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ر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وبرتس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سما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ر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عل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وكا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ونايت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نترناشيون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شهي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قالت</w:t>
      </w:r>
      <w:r>
        <w:rPr>
          <w:rFonts w:cs="Traditional Arabic"/>
          <w:color w:val="333333"/>
          <w:sz w:val="28"/>
          <w:szCs w:val="28"/>
          <w:rtl w:val="true"/>
        </w:rPr>
        <w:t>: '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نتم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ر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عل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ب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ذا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سيح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متلكها</w:t>
      </w:r>
      <w:bookmarkEnd w:id="15"/>
      <w:r>
        <w:rPr>
          <w:rFonts w:cs="Traditional Arabic"/>
          <w:color w:val="333333"/>
          <w:sz w:val="28"/>
          <w:sz w:val="28"/>
          <w:szCs w:val="28"/>
          <w:rtl w:val="true"/>
        </w:rPr>
        <w:t>روبرتس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لس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حط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لفزي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راديو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نتش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ختل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ح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ا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ص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قنا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عائل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خاص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قصو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شترك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</w:rPr>
        <w:t>54</w:t>
      </w:r>
      <w:r>
        <w:rPr>
          <w:rFonts w:cs="Traditional Arabic"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لي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س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ية</w:t>
      </w:r>
      <w:r>
        <w:rPr>
          <w:rFonts w:cs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Traditional Arabic"/>
          <w:color w:val="333333"/>
          <w:sz w:val="28"/>
          <w:szCs w:val="28"/>
        </w:rPr>
      </w:pP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أما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رجل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مشهور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إطار</w:t>
      </w:r>
      <w:bookmarkStart w:id="18" w:name="firak2000107"/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أصولية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إنجيلية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فيدعى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bookmarkStart w:id="19" w:name="alam1002328"/>
      <w:bookmarkEnd w:id="19"/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جورج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أوتس</w:t>
      </w:r>
      <w:r>
        <w:rPr>
          <w:rFonts w:cs="Traditional Arabic"/>
          <w:color w:val="333333"/>
          <w:sz w:val="28"/>
          <w:sz w:val="28"/>
          <w:szCs w:val="28"/>
          <w:u w:val="single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ظ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بي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سمى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عو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غم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كبرى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نظ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ؤ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حرف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وراة؛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أن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ت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ه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بالتال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ؤ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قد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عو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سي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سل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ثان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لتز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زام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امل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دع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يهود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ق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حد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علاناتها</w:t>
      </w:r>
      <w:r>
        <w:rPr>
          <w:rFonts w:cs="Traditional Arabic"/>
          <w:color w:val="333333"/>
          <w:sz w:val="28"/>
          <w:szCs w:val="28"/>
          <w:rtl w:val="true"/>
        </w:rPr>
        <w:t>: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ح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لتزم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أ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ؤ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رض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قدس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يراث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شع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يهودي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غ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اب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نق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صرف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وع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ذ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عط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إبراه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إسح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عقوب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لغ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ط</w:t>
      </w:r>
      <w:r>
        <w:rPr>
          <w:rFonts w:cs="Traditional Arabic"/>
          <w:color w:val="333333"/>
          <w:sz w:val="28"/>
          <w:szCs w:val="28"/>
          <w:rtl w:val="true"/>
        </w:rPr>
        <w:t xml:space="preserve">..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ضيف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ش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حديث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يف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ناز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نبوء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وراتي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نذ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مقد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سيح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نعت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يه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ك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زالو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ع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ختار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أ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بار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بارك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لع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لعنهم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خص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شخص</w:t>
      </w:r>
      <w:bookmarkEnd w:id="18"/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أصول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إنجيل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وهو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 xml:space="preserve">: </w:t>
      </w:r>
      <w:bookmarkStart w:id="20" w:name="alam1002350"/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مايك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إيفانز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يض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ج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اق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مي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الرئي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وش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ه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كث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صولي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صار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طرفاً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رأ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تلخص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سع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عي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ثيث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ج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قا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ر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ث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عم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وج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أييد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كل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ه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م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رنامج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سم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فتا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بقاء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برنامج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بث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م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ا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ومي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كث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خمس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حط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غط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كث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</w:rPr>
        <w:t>25</w:t>
      </w:r>
      <w:r>
        <w:rPr>
          <w:rFonts w:cs="Traditional Arabic"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ا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ية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ويقول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خل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ضف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غرب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و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ج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دما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ا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عدها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خل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ضف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غرب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أعادت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فلسطيني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عن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كذيب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وع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وراة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يؤد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لا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سرائيل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لا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عد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أت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خال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ت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قر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ذلك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يناش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يفانز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شع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قد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تأيي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فض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صدي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لولا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ح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ة؛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ذ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توقي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عل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بر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سرائيلي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ر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Cs w:val="28"/>
          <w:rtl w:val="true"/>
        </w:rPr>
        <w:t>-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وضوح</w:t>
      </w:r>
      <w:r>
        <w:rPr>
          <w:rFonts w:cs="Traditional Arabic"/>
          <w:color w:val="333333"/>
          <w:sz w:val="28"/>
          <w:szCs w:val="28"/>
          <w:rtl w:val="true"/>
        </w:rPr>
        <w:t xml:space="preserve">-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إنتاج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برنامج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خاص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إسرائيل</w:t>
      </w:r>
      <w:r>
        <w:rPr>
          <w:rFonts w:cs="Traditional Arabic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/>
        <w:jc w:val="left"/>
        <w:rPr>
          <w:rFonts w:cs="Traditional Arabic"/>
          <w:color w:val="333333"/>
          <w:sz w:val="28"/>
          <w:szCs w:val="28"/>
        </w:rPr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أي</w:t>
      </w:r>
      <w:r>
        <w:rPr>
          <w:rFonts w:cs="Traditional Arabic"/>
          <w:color w:val="333333"/>
          <w:sz w:val="28"/>
          <w:szCs w:val="28"/>
          <w:rtl w:val="true"/>
        </w:rPr>
        <w:t xml:space="preserve">: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رنامج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ذ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ذيع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خمس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ح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ح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إنتاجه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بش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ا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عو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عب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رضه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برنامج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شاهد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شر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لاي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مريكي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أوروبيين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عو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مريك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اتينية</w:t>
      </w:r>
      <w:r>
        <w:rPr>
          <w:rFonts w:cs="Traditional Arabic"/>
          <w:color w:val="333333"/>
          <w:sz w:val="28"/>
          <w:szCs w:val="28"/>
          <w:rtl w:val="true"/>
        </w:rPr>
        <w:t>-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يضاً</w:t>
      </w:r>
      <w:r>
        <w:rPr>
          <w:rFonts w:cs="Traditional Arabic"/>
          <w:color w:val="333333"/>
          <w:sz w:val="28"/>
          <w:szCs w:val="28"/>
          <w:rtl w:val="true"/>
        </w:rPr>
        <w:t>-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م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ج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برنامج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بار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قول</w:t>
      </w:r>
      <w:r>
        <w:rPr>
          <w:rFonts w:cs="Traditional Arabic"/>
          <w:color w:val="333333"/>
          <w:sz w:val="28"/>
          <w:szCs w:val="28"/>
          <w:rtl w:val="true"/>
        </w:rPr>
        <w:t>: '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صار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ي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خلدو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و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ثل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عال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د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رر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bookmarkStart w:id="21" w:name="firak2000095"/>
      <w:bookmarkEnd w:id="21"/>
      <w:r>
        <w:rPr>
          <w:rFonts w:cs="Traditional Arabic"/>
          <w:color w:val="333333"/>
          <w:sz w:val="28"/>
          <w:sz w:val="28"/>
          <w:szCs w:val="28"/>
          <w:rtl w:val="true"/>
        </w:rPr>
        <w:t>الناز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لما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حط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ع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ّ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ختا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ب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خمس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أربع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اماً</w:t>
      </w:r>
      <w:r>
        <w:rPr>
          <w:rFonts w:cs="Traditional Arabic"/>
          <w:color w:val="333333"/>
          <w:sz w:val="28"/>
          <w:szCs w:val="28"/>
          <w:rtl w:val="true"/>
        </w:rPr>
        <w:t>.</w:t>
      </w:r>
      <w:bookmarkEnd w:id="20"/>
      <w:r>
        <w:rPr>
          <w:rStyle w:val="FootnoteCharacters"/>
          <w:rStyle w:val="FootnoteAnchor"/>
          <w:rFonts w:cs="Traditional Arabic"/>
          <w:color w:val="333333"/>
          <w:sz w:val="28"/>
          <w:szCs w:val="28"/>
          <w:rtl w:val="true"/>
        </w:rPr>
        <w:footnoteReference w:id="12"/>
      </w:r>
    </w:p>
    <w:p>
      <w:pPr>
        <w:pStyle w:val="Normal"/>
        <w:shd w:fill="FFFFFF" w:val="clear"/>
        <w:spacing w:lineRule="auto" w:line="360"/>
        <w:jc w:val="left"/>
        <w:rPr>
          <w:rFonts w:cs="Traditional Arabic"/>
          <w:b/>
          <w:b/>
          <w:bCs/>
          <w:color w:val="333333"/>
          <w:sz w:val="36"/>
          <w:szCs w:val="36"/>
        </w:rPr>
      </w:pPr>
      <w:r>
        <w:rPr>
          <w:rFonts w:cs="Traditional Arabic"/>
          <w:b/>
          <w:bCs/>
          <w:color w:val="333333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color w:val="333333"/>
          <w:sz w:val="36"/>
          <w:szCs w:val="36"/>
          <w:rtl w:val="true"/>
        </w:rPr>
        <w:t>:</w:t>
      </w:r>
    </w:p>
    <w:p>
      <w:pPr>
        <w:pStyle w:val="Normal"/>
        <w:shd w:fill="FFFFFF" w:val="clear"/>
        <w:spacing w:lineRule="auto" w:line="360"/>
        <w:jc w:val="left"/>
        <w:rPr>
          <w:rFonts w:cs="Traditional Arabic"/>
          <w:color w:val="333333"/>
          <w:sz w:val="28"/>
          <w:szCs w:val="28"/>
        </w:rPr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يظه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ماسب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خط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حر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إسلام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اسي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أن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ذ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شاط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سع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مؤي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ب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صح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سلطة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لإسل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وق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فكار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مبادئ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سع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حقيقها</w:t>
      </w:r>
      <w:r>
        <w:rPr>
          <w:rFonts w:cs="Traditional Arabic"/>
          <w:color w:val="333333"/>
          <w:sz w:val="28"/>
          <w:szCs w:val="28"/>
          <w:rtl w:val="true"/>
        </w:rPr>
        <w:t>,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قرآ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كر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سن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بو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سا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عتقدهم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أخبرن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كرهم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عدائهم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ب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ن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هج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سل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عام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عهم</w:t>
      </w:r>
      <w:r>
        <w:rPr>
          <w:rFonts w:cs="Traditional Arabic"/>
          <w:color w:val="333333"/>
          <w:sz w:val="28"/>
          <w:szCs w:val="28"/>
          <w:rtl w:val="true"/>
        </w:rPr>
        <w:t>,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لوقا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شرورهم</w:t>
      </w:r>
      <w:r>
        <w:rPr>
          <w:rFonts w:cs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Traditional Arabic"/>
          <w:color w:val="333333"/>
          <w:sz w:val="28"/>
          <w:szCs w:val="28"/>
        </w:rPr>
      </w:pP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فع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دعو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عصم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حرف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للكتا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28"/>
          <w:sz w:val="28"/>
          <w:szCs w:val="28"/>
          <w:rtl w:val="true"/>
        </w:rPr>
        <w:t>المقدس</w:t>
      </w:r>
      <w:r>
        <w:rPr>
          <w:rFonts w:cs="Traditional Arabic"/>
          <w:b/>
          <w:bCs/>
          <w:color w:val="333333"/>
          <w:sz w:val="28"/>
          <w:szCs w:val="28"/>
          <w:rtl w:val="true"/>
        </w:rPr>
        <w:t>,</w:t>
      </w:r>
      <w:r>
        <w:rPr>
          <w:rFonts w:cs="Traditional Arabic"/>
          <w:color w:val="333333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خبرن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قرآ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كر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هذ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كت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ي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ه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كت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صاب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تحري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آ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و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عالى</w:t>
      </w:r>
      <w:r>
        <w:rPr>
          <w:rFonts w:cs="Traditional Arabic"/>
          <w:color w:val="333333"/>
          <w:sz w:val="28"/>
          <w:szCs w:val="28"/>
          <w:rtl w:val="true"/>
        </w:rPr>
        <w:t>{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ب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قض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يثاق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عنا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جعلن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لوب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اس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حرفو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كل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واضع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نسو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ظ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ذكرو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اتز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تطل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خائن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ليلاً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اع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اصف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إ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يح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حسنين</w:t>
      </w:r>
      <w:r>
        <w:rPr>
          <w:rFonts w:cs="Traditional Arabic"/>
          <w:color w:val="333333"/>
          <w:sz w:val="28"/>
          <w:szCs w:val="28"/>
          <w:rtl w:val="true"/>
        </w:rPr>
        <w:t>}.</w:t>
      </w:r>
      <w:r>
        <w:rPr>
          <w:rStyle w:val="FootnoteCharacters"/>
          <w:rStyle w:val="FootnoteAnchor"/>
          <w:rFonts w:cs="Traditional Arabic"/>
          <w:color w:val="333333"/>
          <w:sz w:val="28"/>
          <w:szCs w:val="28"/>
          <w:rtl w:val="true"/>
        </w:rPr>
        <w:footnoteReference w:id="13"/>
      </w:r>
    </w:p>
    <w:p>
      <w:pPr>
        <w:pStyle w:val="Normal"/>
        <w:shd w:fill="FFFFFF" w:val="clear"/>
        <w:spacing w:lineRule="auto" w:line="360"/>
        <w:jc w:val="left"/>
        <w:rPr>
          <w:rFonts w:cs="Traditional Arabic"/>
          <w:color w:val="333333"/>
          <w:sz w:val="28"/>
          <w:szCs w:val="28"/>
        </w:rPr>
      </w:pPr>
      <w:r>
        <w:rPr>
          <w:rFonts w:cs="Traditional Arabic"/>
          <w:color w:val="333333"/>
          <w:sz w:val="28"/>
          <w:sz w:val="28"/>
          <w:szCs w:val="28"/>
          <w:rtl w:val="true"/>
        </w:rPr>
        <w:t>ك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عو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أصول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عص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كتا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قد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خطأ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دعو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اأساس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صحة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حيث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أفتق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تابه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لدلائ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صح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سند</w:t>
      </w:r>
      <w:r>
        <w:rPr>
          <w:rFonts w:cs="Traditional Arabic"/>
          <w:color w:val="333333"/>
          <w:sz w:val="28"/>
          <w:szCs w:val="28"/>
          <w:rtl w:val="true"/>
        </w:rPr>
        <w:t xml:space="preserve">,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لدلائ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سلا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متن</w:t>
      </w:r>
      <w:r>
        <w:rPr>
          <w:rFonts w:cs="Traditional Arabic"/>
          <w:color w:val="333333"/>
          <w:sz w:val="28"/>
          <w:szCs w:val="28"/>
          <w:rtl w:val="true"/>
        </w:rPr>
        <w:t>-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كماهومعلو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إنقطا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سند</w:t>
      </w:r>
      <w:r>
        <w:rPr>
          <w:rFonts w:cs="Traditional Arabic"/>
          <w:color w:val="333333"/>
          <w:sz w:val="28"/>
          <w:szCs w:val="28"/>
          <w:rtl w:val="true"/>
        </w:rPr>
        <w:t>,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تناقض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نق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نصوص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رواته</w:t>
      </w:r>
      <w:r>
        <w:rPr>
          <w:rFonts w:cs="Traditional Arabic"/>
          <w:color w:val="333333"/>
          <w:sz w:val="28"/>
          <w:szCs w:val="28"/>
          <w:rtl w:val="true"/>
        </w:rPr>
        <w:t xml:space="preserve">- 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فانتف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بذلك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العص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ع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وبطل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333333"/>
          <w:sz w:val="28"/>
          <w:sz w:val="28"/>
          <w:szCs w:val="28"/>
          <w:rtl w:val="true"/>
        </w:rPr>
        <w:t>قدسيته</w:t>
      </w:r>
      <w:r>
        <w:rPr>
          <w:rFonts w:cs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أعتق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ق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ه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داع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رسوه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ق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لسطين</w:t>
      </w:r>
      <w:r>
        <w:rPr>
          <w:rFonts w:cs="Traditional Arabic"/>
          <w:sz w:val="28"/>
          <w:szCs w:val="28"/>
          <w:rtl w:val="true"/>
        </w:rPr>
        <w:t xml:space="preserve">- ,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غ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وهذا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</w:t>
      </w:r>
      <w:bookmarkStart w:id="22" w:name="ayat6000005"/>
      <w:r>
        <w:rPr>
          <w:rFonts w:cs="Traditional Arabic"/>
          <w:sz w:val="28"/>
          <w:sz w:val="28"/>
          <w:szCs w:val="28"/>
          <w:rtl w:val="true"/>
        </w:rPr>
        <w:t>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hyperlink r:id="rId2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هْدِنَ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صِّرَاط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ْمُسْتَقِيمَ</w:t>
        </w:r>
      </w:hyperlink>
      <w:bookmarkEnd w:id="22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hyperlink r:id="rId3">
        <w:bookmarkStart w:id="23" w:name="ayat6000006"/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صِرَاط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َّذِين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أَنْعَمْت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عَلَيْهِ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غَيْر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ْمَغْضُوب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عَلَيْهِ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َلَ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ضَّالِّينَ</w:t>
        </w:r>
      </w:hyperlink>
      <w:bookmarkEnd w:id="23"/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مغض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ت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د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لَّ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لَّ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فغ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رو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hyperlink r:id="rId4">
        <w:bookmarkStart w:id="24" w:name="amaken3000027"/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حبشة</w:t>
        </w:r>
      </w:hyperlink>
      <w:bookmarkEnd w:id="24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hyperlink r:id="rId5">
        <w:bookmarkStart w:id="25" w:name="alam1000016"/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أحمد</w:t>
        </w:r>
      </w:hyperlink>
      <w:bookmarkEnd w:id="25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hyperlink r:id="rId6">
        <w:bookmarkStart w:id="26" w:name="alam1000049"/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ترمذي</w:t>
        </w:r>
      </w:hyperlink>
      <w:bookmarkEnd w:id="26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َّى</w:t>
      </w:r>
      <w:bookmarkStart w:id="27" w:name="hadeeth7000169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ط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bookmarkEnd w:id="27"/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bookmarkStart w:id="28" w:name="ayat6001120"/>
      <w:r>
        <w:rPr>
          <w:rFonts w:cs="Traditional Arabic"/>
          <w:sz w:val="28"/>
          <w:sz w:val="28"/>
          <w:szCs w:val="28"/>
          <w:rtl w:val="true"/>
        </w:rPr>
        <w:t>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hyperlink r:id="rId7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َإِذ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تَأَذَّن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رَبُّك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لَيَبْعَثَنّ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عَلَيْهِ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إِلَى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يَوْم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ْقِيَامَة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مَن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يَسُومُهُ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سُوء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ْعَذَاب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إِنّ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رَبَّك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لَسَرِيع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ْعِقَاب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َإِنَّه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لَغَفُورٌ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رَحِيمٌ</w:t>
        </w:r>
      </w:hyperlink>
      <w:bookmarkEnd w:id="28"/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ع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؛</w:t>
      </w:r>
      <w:r>
        <w:rPr>
          <w:sz w:val="28"/>
          <w:sz w:val="28"/>
          <w:szCs w:val="28"/>
          <w:rtl w:val="true"/>
        </w:rPr>
        <w:t xml:space="preserve"> </w:t>
      </w:r>
      <w:hyperlink r:id="rId8">
        <w:bookmarkStart w:id="29" w:name="alam1000614"/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هتلر</w:t>
        </w:r>
      </w:hyperlink>
      <w:bookmarkEnd w:id="29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hyperlink r:id="rId9">
        <w:bookmarkStart w:id="30" w:name="amaken3000066"/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أرض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محتلة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bookmarkStart w:id="31" w:name="ayat6000404"/>
      <w:r>
        <w:rPr>
          <w:rFonts w:cs="Traditional Arabic"/>
          <w:sz w:val="28"/>
          <w:szCs w:val="28"/>
          <w:rtl w:val="true"/>
        </w:rPr>
        <w:t>{</w:t>
      </w:r>
      <w:hyperlink r:id="rId10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ضُرِبَت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عَلَيْهِ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ذِّلَّة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أَيْن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مَ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ثُقِفُو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إِلاّ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بِحَبْلٍ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مِن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لَّه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َحَبْلٍ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مِن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نَّاس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َبَاءُو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بِغَضَبٍ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مِن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لَّه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َضُرِبَت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عَلَيْهِ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ْمَسْكَنَةُ</w:t>
        </w:r>
      </w:hyperlink>
      <w:bookmarkEnd w:id="31"/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bookmarkStart w:id="32" w:name="ayat6002035"/>
      <w:r>
        <w:rPr>
          <w:rFonts w:cs="Traditional Arabic"/>
          <w:sz w:val="28"/>
          <w:sz w:val="28"/>
          <w:szCs w:val="28"/>
          <w:rtl w:val="true"/>
        </w:rPr>
        <w:t>و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{</w:t>
      </w:r>
      <w:hyperlink r:id="rId11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فَإِذَ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جَاء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َعْد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ْآخِرَةِ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لِيَسُوءُو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ُجُوهَكُ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َلِيَدْخُلُو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ْمَسْجِد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كَمَ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دَخَلُوهُ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أَوَّلَ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مَرَّةٍ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َلِيُتَبِّرُو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مَ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عَلَوْ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تَتْبِيراً</w:t>
        </w:r>
      </w:hyperlink>
      <w:bookmarkEnd w:id="32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hyperlink r:id="rId12">
        <w:bookmarkStart w:id="33" w:name="ayat6002036"/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عَسَى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رَبُّكُ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أَن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يَرْحَمَكُ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َإِن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عُدْتُمْ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عُدْنَا</w:t>
        </w:r>
      </w:hyperlink>
      <w:bookmarkEnd w:id="33"/>
      <w:r>
        <w:rPr>
          <w:rFonts w:cs="Traditional Arabic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</w:t>
      </w:r>
      <w:bookmarkStart w:id="34" w:name="hadeeth7001695"/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قتله</w:t>
      </w:r>
      <w:bookmarkEnd w:id="34"/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لَّمَ،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ات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hyperlink r:id="rId13">
        <w:bookmarkStart w:id="35" w:name="alam1001663"/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مسيح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دجال</w:t>
        </w:r>
      </w:hyperlink>
      <w:bookmarkEnd w:id="35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فلسطين</w:t>
        </w:r>
      </w:hyperlink>
      <w:bookmarkEnd w:id="30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 xml:space="preserve">-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</w:t>
      </w:r>
      <w:bookmarkStart w:id="36" w:name="hadeeth7001458"/>
      <w:r>
        <w:rPr>
          <w:rFonts w:cs="Traditional Arabic"/>
          <w:sz w:val="28"/>
          <w:sz w:val="28"/>
          <w:szCs w:val="28"/>
          <w:rtl w:val="true"/>
        </w:rPr>
        <w:t>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َلَّمَ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ة</w:t>
      </w:r>
      <w:bookmarkEnd w:id="36"/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ه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cs="Traditional Arabic"/>
          <w:sz w:val="28"/>
          <w:szCs w:val="28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أصولية الإنجيلية</w:t>
      </w:r>
      <w:r>
        <w:rPr>
          <w:rtl w:val="true"/>
        </w:rPr>
        <w:t>,</w:t>
      </w:r>
      <w:r>
        <w:rPr>
          <w:rtl w:val="true"/>
        </w:rPr>
        <w:t>لصالح الهذلول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- </w:t>
      </w:r>
      <w:r>
        <w:rPr>
          <w:rtl w:val="true"/>
        </w:rPr>
        <w:t>ويقصد بالحكم الألفي</w:t>
      </w:r>
      <w:r>
        <w:rPr>
          <w:rtl w:val="true"/>
        </w:rPr>
        <w:t>:</w:t>
      </w:r>
      <w:r>
        <w:rPr>
          <w:rtl w:val="true"/>
        </w:rPr>
        <w:t>أن المسيح سيملك على مملكة أرضية مدة ألف سنة</w:t>
      </w:r>
      <w:r>
        <w:rPr>
          <w:rtl w:val="true"/>
        </w:rPr>
        <w:t xml:space="preserve">, </w:t>
      </w:r>
      <w:r>
        <w:rPr>
          <w:rtl w:val="true"/>
        </w:rPr>
        <w:t>وهناك إختلاف في فكرة النزول هل هي بعد نهاية معركة هرمجدون أوقبلهاوأغلب الأصوليون على أنها قبلها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أصولية الإنجيل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رجع السابق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أصولية الإينجيل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>
          <w:rtl w:val="true"/>
        </w:rPr>
        <w:t>الحركة المسيحية الأصولية الأمريكية وعلاقتها بالصهيونية</w:t>
      </w:r>
      <w:r>
        <w:rPr>
          <w:rtl w:val="true"/>
        </w:rPr>
        <w:t>,</w:t>
      </w:r>
      <w:r>
        <w:rPr>
          <w:rtl w:val="true"/>
        </w:rPr>
        <w:t>لمحمد الشريبيني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أصولية الإنجيل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ركة المسيحية الأصولية الأمريك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رجع السابق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-</w:t>
      </w:r>
      <w:r>
        <w:rPr/>
        <w:t>133</w:t>
      </w:r>
      <w:r>
        <w:rPr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لايد</w:t>
      </w:r>
      <w:r>
        <w:rPr>
          <w:rtl w:val="true"/>
        </w:rPr>
        <w:t>:</w:t>
      </w:r>
      <w:r>
        <w:rPr>
          <w:rtl w:val="true"/>
        </w:rPr>
        <w:t>رجل أعمال متقاعد</w:t>
      </w:r>
      <w:r>
        <w:rPr>
          <w:rtl w:val="true"/>
        </w:rPr>
        <w:t>,</w:t>
      </w:r>
      <w:r>
        <w:rPr>
          <w:rtl w:val="true"/>
        </w:rPr>
        <w:t>وقبلها كان عسكرياً في الجيش الأمريكي في أورباًَأثناء الحرب العالمية الثانية صحب غريس هالسل مؤلفه كتاب</w:t>
      </w:r>
      <w:r>
        <w:rPr>
          <w:rtl w:val="true"/>
        </w:rPr>
        <w:t>:</w:t>
      </w:r>
      <w:r>
        <w:rPr>
          <w:rtl w:val="true"/>
        </w:rPr>
        <w:t>النبؤة والسياسةأثناء زيارته لفلسطين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أصولية الإنجيل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أصولية الإنجيلي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tl w:val="true"/>
        </w:rPr>
        <w:t>(</w:t>
      </w:r>
      <w:r>
        <w:rPr>
          <w:rtl w:val="true"/>
        </w:rPr>
        <w:t>من</w:t>
      </w:r>
      <w:r>
        <w:rPr/>
        <w:t>56</w:t>
      </w:r>
      <w:r>
        <w:rPr>
          <w:rtl w:val="true"/>
        </w:rPr>
        <w:t>إلى</w:t>
      </w:r>
      <w:r>
        <w:rPr/>
        <w:t>60</w:t>
      </w:r>
      <w:r>
        <w:rPr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قع الشيخ الدكتور سفر الحوالي</w:t>
      </w:r>
      <w:r>
        <w:rPr>
          <w:rtl w:val="true"/>
        </w:rPr>
        <w:t>,</w:t>
      </w:r>
      <w:r>
        <w:rPr>
          <w:rtl w:val="true"/>
        </w:rPr>
        <w:t>من محاضرة ظهور الأصولية الإنجيلية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موقع الشيخ الدكتور سفر الحوالي</w:t>
      </w:r>
      <w:r>
        <w:rPr>
          <w:rtl w:val="true"/>
        </w:rPr>
        <w:t>,</w:t>
      </w:r>
      <w:r>
        <w:rPr>
          <w:rtl w:val="true"/>
        </w:rPr>
        <w:t>من محاضرة ظهور الأصولية الإنجيلية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tl w:val="true"/>
        </w:rPr>
        <w:t>:</w:t>
      </w:r>
      <w:r>
        <w:rPr>
          <w:rtl w:val="true"/>
        </w:rPr>
        <w:t>المائدة آية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 الفاتحه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>-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سورة الأعراف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ورة آل عمران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ورةالإسراء</w:t>
      </w:r>
      <w:r>
        <w:rPr>
          <w:rtl w:val="true"/>
        </w:rPr>
        <w:t>:</w:t>
      </w:r>
      <w:r>
        <w:rPr>
          <w:rtl w:val="true"/>
        </w:rPr>
        <w:t>آية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حيح مسلم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قع الشيخ الدكتور سفرالحوالي</w:t>
      </w:r>
      <w:r>
        <w:rPr>
          <w:rtl w:val="true"/>
        </w:rPr>
        <w:t>,</w:t>
      </w:r>
      <w:r>
        <w:rPr>
          <w:rtl w:val="true"/>
        </w:rPr>
        <w:t>كتاب الوعد الحق والوعد المفترى</w:t>
      </w:r>
      <w:r>
        <w:rPr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Hwashi">
    <w:name w:val="hwashi"/>
    <w:basedOn w:val="Style14"/>
    <w:qFormat/>
    <w:rPr/>
  </w:style>
  <w:style w:type="character" w:styleId="Hadeeth1">
    <w:name w:val="hadeeth1"/>
    <w:basedOn w:val="Style14"/>
    <w:qFormat/>
    <w:rPr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awali.com/mystring&amp;ftp=ayat&amp;id=6000005" TargetMode="External"/><Relationship Id="rId3" Type="http://schemas.openxmlformats.org/officeDocument/2006/relationships/hyperlink" Target="http://www.alhawali.com/mystring&amp;ftp=ayat&amp;id=6000006" TargetMode="External"/><Relationship Id="rId4" Type="http://schemas.openxmlformats.org/officeDocument/2006/relationships/hyperlink" Target="http://www.alhawali.com/mystring&amp;ftp=amaken&amp;id=3000027" TargetMode="External"/><Relationship Id="rId5" Type="http://schemas.openxmlformats.org/officeDocument/2006/relationships/hyperlink" Target="http://www.alhawali.com/mystring&amp;ftp=alam&amp;id=1000016" TargetMode="External"/><Relationship Id="rId6" Type="http://schemas.openxmlformats.org/officeDocument/2006/relationships/hyperlink" Target="http://www.alhawali.com/mystring&amp;ftp=alam&amp;id=1000049" TargetMode="External"/><Relationship Id="rId7" Type="http://schemas.openxmlformats.org/officeDocument/2006/relationships/hyperlink" Target="http://www.alhawali.com/mystring&amp;ftp=ayat&amp;id=6001120" TargetMode="External"/><Relationship Id="rId8" Type="http://schemas.openxmlformats.org/officeDocument/2006/relationships/hyperlink" Target="http://www.alhawali.com/mystring&amp;ftp=alam&amp;id=1000614" TargetMode="External"/><Relationship Id="rId9" Type="http://schemas.openxmlformats.org/officeDocument/2006/relationships/hyperlink" Target="http://www.alhawali.com/mystring&amp;ftp=amaken&amp;id=3000066" TargetMode="External"/><Relationship Id="rId10" Type="http://schemas.openxmlformats.org/officeDocument/2006/relationships/hyperlink" Target="http://www.alhawali.com/mystring&amp;ftp=ayat&amp;id=6000404" TargetMode="External"/><Relationship Id="rId11" Type="http://schemas.openxmlformats.org/officeDocument/2006/relationships/hyperlink" Target="http://www.alhawali.com/mystring&amp;ftp=ayat&amp;id=6002035" TargetMode="External"/><Relationship Id="rId12" Type="http://schemas.openxmlformats.org/officeDocument/2006/relationships/hyperlink" Target="http://www.alhawali.com/mystring&amp;ftp=ayat&amp;id=6002036" TargetMode="External"/><Relationship Id="rId13" Type="http://schemas.openxmlformats.org/officeDocument/2006/relationships/hyperlink" Target="http://www.alhawali.com/mystring&amp;ftp=alam&amp;id=1001663" TargetMode="External"/><Relationship Id="rId14" Type="http://schemas.openxmlformats.org/officeDocument/2006/relationships/hyperlink" Target="http://www.alhawali.com/mystring&amp;ftp=amaken&amp;id=3000066" TargetMode="Externa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8:00Z</dcterms:created>
  <dc:creator>Advanced</dc:creator>
  <dc:description/>
  <cp:keywords/>
  <dc:language>en-US</dc:language>
  <cp:lastModifiedBy>COMPUTER</cp:lastModifiedBy>
  <dcterms:modified xsi:type="dcterms:W3CDTF">2012-09-14T13:48:00Z</dcterms:modified>
  <cp:revision>2</cp:revision>
  <dc:subject/>
  <dc:title>جامعة الملك سعود</dc:title>
</cp:coreProperties>
</file>