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1828800" cy="44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682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9pt;margin-top:0pt;width:82.5pt;height: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65770067" r:id="rId3"/>
        </w:object>
      </w:r>
      <w:r>
        <w:rPr>
          <w:b/>
          <w:b/>
          <w:bCs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هد اللغة العربية</w:t>
      </w:r>
      <w:r>
        <w:rPr>
          <w:b/>
          <w:b/>
          <w:bCs/>
          <w:sz w:val="32"/>
          <w:sz w:val="32"/>
          <w:szCs w:val="32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شاط الثقافي والاجتماع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طة الأنشطة الثقافية والاجتماعية لمعهد اللغة العربية خلال الفصل الدراسي الثاني من العام الجامعي </w:t>
      </w:r>
      <w:r>
        <w:rPr>
          <w:b/>
          <w:bCs/>
          <w:sz w:val="32"/>
          <w:szCs w:val="32"/>
        </w:rPr>
        <w:t>1431</w:t>
      </w:r>
      <w:r>
        <w:rPr>
          <w:b/>
          <w:b/>
          <w:bCs/>
          <w:sz w:val="32"/>
          <w:sz w:val="32"/>
          <w:szCs w:val="32"/>
          <w:rtl w:val="true"/>
        </w:rPr>
        <w:t>هـ  متضمنة الميزانية المطلوبة والجدول الزمني لتنفيذه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3498"/>
        <w:gridCol w:w="2631"/>
      </w:tblGrid>
      <w:tr>
        <w:trPr>
          <w:trHeight w:val="584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زانية</w:t>
            </w:r>
          </w:p>
        </w:tc>
        <w:tc>
          <w:tcPr>
            <w:tcW w:w="3498" w:type="dxa"/>
            <w:tcBorders>
              <w:top w:val="single" w:sz="18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 التنفيذ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2631" w:type="dxa"/>
            <w:tcBorders>
              <w:top w:val="single" w:sz="18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 النشاط</w:t>
            </w:r>
          </w:p>
        </w:tc>
      </w:tr>
      <w:tr>
        <w:trPr>
          <w:trHeight w:val="654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متخصصة في تعلم اللغة العربية</w:t>
            </w:r>
          </w:p>
        </w:tc>
      </w:tr>
      <w:tr>
        <w:trPr>
          <w:trHeight w:val="728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 5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بقة في حفظ القرآن الكريم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/ 3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رة إلى معرض الطيرا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  <w:tab w:val="left" w:pos="24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 4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عامة عن الصلا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/ 5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رة إلى مهرجان الجنادر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/ 4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لة قصيرة لطلاب أقسام المعه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733" w:leader="none"/>
                <w:tab w:val="right" w:pos="34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 5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متخصصة في تعليم اللغة العرب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بوع توعوي عن أضرار التدخي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/4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لة قصيرة لطلاب النشاط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/ 6 / 14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ل ختا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00</w:t>
            </w:r>
          </w:p>
        </w:tc>
        <w:tc>
          <w:tcPr>
            <w:tcW w:w="6129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ئد النشاط الثقافي والاجتماعي بمعهد اللغة العربي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عد بن عبدالله الغالي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37:00Z</dcterms:created>
  <dc:creator>saad</dc:creator>
  <dc:description/>
  <cp:keywords/>
  <dc:language>en-US</dc:language>
  <cp:lastModifiedBy> </cp:lastModifiedBy>
  <cp:lastPrinted>2010-02-21T09:03:00Z</cp:lastPrinted>
  <dcterms:modified xsi:type="dcterms:W3CDTF">2010-02-21T06:03:00Z</dcterms:modified>
  <cp:revision>15</cp:revision>
  <dc:subject/>
  <dc:title/>
</cp:coreProperties>
</file>