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           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سأل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قضاء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والقدر</w:t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      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ن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راز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تاب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أرب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قد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زي</w:t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شرا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يفي</w:t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تغفر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ن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تم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و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ا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يب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ا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1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قل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اع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اع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شت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ائ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ن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طق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كس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جب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استطاع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اراد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بيح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لال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ر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ض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ب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قر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استنباط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اد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أ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ضوعا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م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حث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ادت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م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مهيد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ص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2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"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؛ب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"/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قد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ي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عر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د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ي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اً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ود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صوص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وق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"/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ه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ا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"/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"/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raditional Arabic"/>
          <w:b/>
          <w:bCs/>
          <w:sz w:val="32"/>
          <w:szCs w:val="32"/>
          <w:rtl w:val="true"/>
        </w:rPr>
        <w:t>-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سم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ن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ا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أ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م؟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ز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ع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ز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راض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ؤ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د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ق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اً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ف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ز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ل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و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رق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س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ر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ر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سماًَ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ر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ن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مو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رو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ب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Traditional Arabic"/>
          <w:b/>
          <w:bCs/>
          <w:sz w:val="48"/>
          <w:szCs w:val="48"/>
          <w:rtl w:val="true"/>
        </w:rPr>
        <w:t xml:space="preserve">:-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بحثان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الب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لد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ئ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ال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لي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حثان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ست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يت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"/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لفات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18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م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ظ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كرام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ار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يعة</w:t>
      </w:r>
    </w:p>
    <w:p>
      <w:pPr>
        <w:pStyle w:val="Normal"/>
        <w:spacing w:lineRule="auto" w:line="360"/>
        <w:ind w:left="0" w:right="18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Traditional Arabic"/>
          <w:sz w:val="28"/>
          <w:sz w:val="28"/>
          <w:szCs w:val="28"/>
          <w:rtl w:val="true"/>
        </w:rPr>
        <w:t>ف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يعة</w:t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سح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فلسف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مخشر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ات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خب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ديس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ال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ن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"/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ئ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ه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دت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عري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1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قد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18"/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</w:p>
    <w:p>
      <w:pPr>
        <w:pStyle w:val="Normal"/>
        <w:spacing w:lineRule="auto" w:line="360"/>
        <w:ind w:left="0" w:right="18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قد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س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19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18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: </w:t>
      </w:r>
      <w:r>
        <w:rPr>
          <w:rFonts w:cs="Traditional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ك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سف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لاً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ه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و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بات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وى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rFonts w:cs="Traditional Arabic"/>
          <w:sz w:val="28"/>
          <w:szCs w:val="28"/>
          <w:rtl w:val="true"/>
        </w:rPr>
        <w:t>}.</w:t>
      </w:r>
    </w:p>
    <w:p>
      <w:pPr>
        <w:pStyle w:val="Normal"/>
        <w:spacing w:lineRule="auto" w:line="360"/>
        <w:ind w:left="0" w:right="18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18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ل</w:t>
      </w:r>
    </w:p>
    <w:p>
      <w:pPr>
        <w:pStyle w:val="Normal"/>
        <w:spacing w:lineRule="auto" w:line="360"/>
        <w:ind w:left="0" w:right="18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روا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ومنا</w:t>
      </w:r>
    </w:p>
    <w:p>
      <w:pPr>
        <w:pStyle w:val="Normal"/>
        <w:spacing w:lineRule="auto" w:line="360"/>
        <w:ind w:left="0" w:right="18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"/>
          <w:sz w:val="28"/>
          <w:sz w:val="28"/>
          <w:szCs w:val="28"/>
          <w:rtl w:val="true"/>
        </w:rPr>
        <w:t>و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بال</w:t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ت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20"/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ليف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ه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شرو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ي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ا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تم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كل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ت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1"/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ت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عادت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تكلم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تج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س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رب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لام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تقار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لسف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مقد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نطق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ع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اد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أحاد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آثا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نستط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ل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ار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ت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رب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لتالي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لاً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قد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مقد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ط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خو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قر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ل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تابه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مثل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دو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ال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خو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قر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دل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قد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قدمات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ل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ث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صان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خو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قص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قد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قدمات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ك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غ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  <w:br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ثانياً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ستقص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ج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مك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أل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ج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طّ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م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قس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ق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مك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دو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ال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ذا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مك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ز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مس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بط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بداه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ئ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اد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قيق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ذا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مك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ز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ثلاث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ك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ائل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ي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ظ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إط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ف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قرير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ذ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ها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ظ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ظان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ؤ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كث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و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د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نصرت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ام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ت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صن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ز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سب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وج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اذ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ؤلفا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طريق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صنيف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ابعاً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خا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م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نت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شع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ائ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صو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تب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لأذ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تس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شعر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عد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شي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شع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بص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هيت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تكل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مه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ك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ص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غا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اهيت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ثم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براه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ن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رد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ج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و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طؤ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اد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قيق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ذا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حده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ط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ج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ج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ح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فهوم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شع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بص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تباعهم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.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لث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ا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مك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فه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ح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فه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ارض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اه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تقد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حقيق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خصوص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خت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دن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..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ر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تب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شعري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امساً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ثي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ح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ستط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قوا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ف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و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أ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حج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طوا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وج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خر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ك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رج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ه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و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به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رد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ش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ت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طفئ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ج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تحي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هت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به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عتم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فس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28"/>
          <w:szCs w:val="28"/>
          <w:rtl w:val="true"/>
        </w:rPr>
        <w:footnoteReference w:id="22"/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Tahoma" w:hAnsi="Tahom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Tahoma" w:hAnsi="Tahom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Tahoma" w:hAnsi="Tahom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Tahoma" w:hAnsi="Tahom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Tahoma" w:hAnsi="Tahom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Tahoma" w:hAnsi="Tahom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Tahoma" w:hAnsi="Tahom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/>
          <w:b/>
          <w:b/>
          <w:bCs/>
          <w:color w:val="000000"/>
          <w:sz w:val="44"/>
          <w:szCs w:val="44"/>
        </w:rPr>
      </w:pP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ثاني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-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ف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باحث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>*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رازي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قضاء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والقدر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>*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مناقش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أدلته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>*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قضاء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والقدر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br/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د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ت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رب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شاع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تع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قض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قد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غ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عت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ؤلفا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بع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ح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ج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خ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رق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شاع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شيخ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شع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وا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لاسف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ج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ترا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غا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ؤل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28"/>
          <w:szCs w:val="28"/>
          <w:rtl w:val="true"/>
        </w:rPr>
        <w:footnoteReference w:id="23"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ت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رب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نج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قوله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ذه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ت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ائ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ذه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حج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خالف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حجج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كس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ahoma" w:hAnsi="Tahoma"/>
          <w:b/>
          <w:bCs/>
          <w:color w:val="000000"/>
          <w:sz w:val="28"/>
          <w:szCs w:val="28"/>
        </w:rPr>
        <w:t>1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فعال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ج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و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أفعال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ت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ف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ترك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ج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ج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قو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(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ج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رج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ر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د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صح؟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صد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لفع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رك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صد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لتر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حينئ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ت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ف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ترك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طلوب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وج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أ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الم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تفاص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فعال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تفاص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و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وج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لث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و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أ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ا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تلز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لقادر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نف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ا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ذات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واس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و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تلز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عن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ع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ستل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ادر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عن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قد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س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ا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مكن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و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ل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د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مكنات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د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قدورات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قدو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با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.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و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د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ي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تكو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</w:rPr>
        <w:t>2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قد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(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ول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و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رض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صل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ؤث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جو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جتم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ؤثر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م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وا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م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أحد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أقس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طل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شا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وح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سأ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و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ط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د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صل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لتأ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تكو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م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مكنات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و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ؤث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ا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م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ح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ؤ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ح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ؤ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ث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ا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ي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وجوداً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وجو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ست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حتي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جو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إذ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م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ح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.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ا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ذا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بد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مكنات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طلوب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لث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مكن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ذات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ل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عد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مكن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ؤث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ا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ب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فاع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ا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إذ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اص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بو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لاح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أثي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ا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ذات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اص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أثي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لاح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بو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خالف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حجج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أل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ahoma" w:hAnsi="Tahoma"/>
          <w:b/>
          <w:bCs/>
          <w:color w:val="000000"/>
          <w:sz w:val="28"/>
          <w:szCs w:val="28"/>
        </w:rPr>
        <w:t>3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إراد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:  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ذهبن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ر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وا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و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قوع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د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د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ي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را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ف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را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هان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لل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ا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با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ك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إلجاء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ر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و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ط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ر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با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ؤم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ي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ض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ي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ضد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ض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متن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ذات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إذ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ي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متن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الم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متن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جو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ست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ري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وج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متن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ري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ص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اف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</w:rPr>
        <w:t>4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حس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تقبيح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ذه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ق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ثب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شرع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ول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و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ب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ضطرار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إ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تفاق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قدي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ال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ق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قلي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ط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خ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ظ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بيح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ائ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جو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ع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دم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ا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.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لن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ل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ا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رف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إي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عت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وجو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ثب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تحق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صلاً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متن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غير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لث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ذ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ك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ذباً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و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ذباً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ل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ذ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بب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خل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نب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ر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ق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ظل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قت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نو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يذاء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بيحاً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ذب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لقبح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</w:rPr>
        <w:t>5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ل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فع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حك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ل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بت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ذ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ج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قو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عل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أ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حص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صل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د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فسد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حص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صل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حصيله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ا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ستف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حص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ولو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اقص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ذات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تكم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غير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ا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.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خ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وجود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ل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ل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د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د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ا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دث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فتق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وج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ت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ل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ل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سل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ا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خ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لث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غراض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ر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اص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ئ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حص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ذ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سرو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د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حز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حص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طلو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بت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سائط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د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حص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طل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بت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س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حص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طل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ت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سائ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س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حصي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بتداء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و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حص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طل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ت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اس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بث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ا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ثبت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فع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حك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ل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أغراض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28"/>
          <w:szCs w:val="28"/>
          <w:rtl w:val="true"/>
        </w:rPr>
        <w:footnoteReference w:id="24"/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اقش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دلته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ج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ط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ق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لسف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صو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دل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ذهب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ي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كلم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تاب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شع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ذا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ق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جد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عرج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صو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اد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ف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يم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ؤل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عتق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ناق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نق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سم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ر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نق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لمي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جوز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ف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حك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تعلي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جمالاً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ُتب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قو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تفص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ط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قا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طلا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س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ذ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ائ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با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جوز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: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ع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ب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...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ط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اؤ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لاح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ئ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يك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ي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يئت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وحد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وبيت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يك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بب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{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ل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رات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"/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"/>
      </w:r>
      <w:r>
        <w:rPr>
          <w:rFonts w:cs="Traditional Arabic"/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سبا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يح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عت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رت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ع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ر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ركون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ملات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ث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:((</w:t>
      </w:r>
      <w:r>
        <w:rPr>
          <w:rFonts w:cs="Traditional Arabic"/>
          <w:sz w:val="28"/>
          <w:sz w:val="28"/>
          <w:szCs w:val="28"/>
          <w:rtl w:val="true"/>
        </w:rPr>
        <w:t>ا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م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"/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راد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ضار؟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د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ف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طرت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قول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ق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اب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تي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ي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خرج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طت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قدر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صح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قض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قد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عتقا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صال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خ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نصو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سن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عقيدت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ق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صحا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ض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ؤم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ي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شر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حل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ش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را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رجت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درج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خ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امل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ل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دي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وص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زلاً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حوا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طا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معاص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أرز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آجا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حفو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قاد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خلق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ص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يخطئ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خطأ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يصيب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قلا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طو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صحف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قد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ا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عل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وا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تفصيل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حفو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اء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ج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ف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لكاً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ؤ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أر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مات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ك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ز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جل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ع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ش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عي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در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ش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رتبت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ثان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تاب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درج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شي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افذ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در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امل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ش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م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مشي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ل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ري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د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وجو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معدومات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خل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ال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ا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ير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وا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ب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طاعت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ط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سل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نه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صي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محس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مقسط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رض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اسق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أ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فح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رض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عب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ف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سا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در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ش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رتبت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ر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مشيئ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ثان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خ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تكو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ب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اخ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رت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بع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ا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با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عب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اعل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قيق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ؤ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كاف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فاج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مص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صائ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لعب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د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عماله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راد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القه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خا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درت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إرادت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28"/>
          <w:szCs w:val="28"/>
          <w:rtl w:val="true"/>
        </w:rPr>
        <w:footnoteReference w:id="32"/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لاص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جما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ت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ربع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شاعر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و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تق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دي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ؤلفات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ك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ؤ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شاعر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لس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نطقي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نج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ست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آ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أحاد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بو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قل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لال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صاد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مراجع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خر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قا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هرية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Cs/>
          <w:sz w:val="28"/>
          <w:szCs w:val="28"/>
        </w:rPr>
        <w:t>1986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قل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شد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Cs/>
          <w:sz w:val="28"/>
          <w:szCs w:val="28"/>
        </w:rPr>
        <w:t>1427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الحنبلي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قادرالأرنؤوط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دالأرنؤوط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Cs/>
          <w:sz w:val="28"/>
          <w:szCs w:val="28"/>
        </w:rPr>
        <w:t>1406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سطي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ثيمين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زي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Cs/>
          <w:sz w:val="28"/>
          <w:szCs w:val="28"/>
        </w:rPr>
        <w:t>1424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ل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زية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لحلبي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Cs/>
          <w:sz w:val="28"/>
          <w:szCs w:val="28"/>
        </w:rPr>
        <w:t>1398</w:t>
      </w:r>
      <w:r>
        <w:rPr>
          <w:rFonts w:cs="Traditional Arabic"/>
          <w:b/>
          <w:bCs/>
          <w:sz w:val="28"/>
          <w:szCs w:val="28"/>
          <w:rtl w:val="true"/>
        </w:rPr>
        <w:t xml:space="preserve">). 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س</w:t>
      </w:r>
      <w:r>
        <w:rPr>
          <w:rFonts w:cs="Traditional Arabic"/>
          <w:b/>
          <w:bCs/>
          <w:sz w:val="28"/>
          <w:szCs w:val="28"/>
          <w:rtl w:val="true"/>
        </w:rPr>
        <w:t>,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القلم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ر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لسفية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كان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د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مود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Cs/>
          <w:sz w:val="28"/>
          <w:szCs w:val="28"/>
        </w:rPr>
        <w:t>1418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در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ار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ز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صورة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اء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Cs/>
          <w:sz w:val="28"/>
          <w:szCs w:val="28"/>
        </w:rPr>
        <w:t>1426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آ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ن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افعي</w:t>
      </w:r>
      <w:r>
        <w:rPr>
          <w:rFonts w:cs="Traditional Arabic"/>
          <w:b/>
          <w:bCs/>
          <w:sz w:val="28"/>
          <w:szCs w:val="28"/>
          <w:rtl w:val="true"/>
        </w:rPr>
        <w:t>,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Cs/>
          <w:sz w:val="28"/>
          <w:szCs w:val="28"/>
        </w:rPr>
        <w:t>1413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كان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وك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هر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وضوعات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مه</w:t>
      </w:r>
      <w:r>
        <w:rPr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2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sz w:val="28"/>
          <w:szCs w:val="28"/>
        </w:rPr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 الأول</w:t>
      </w:r>
      <w:r>
        <w:rPr>
          <w:b/>
          <w:bCs/>
          <w:sz w:val="32"/>
          <w:szCs w:val="32"/>
          <w:rtl w:val="true"/>
        </w:rPr>
        <w:t>:-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بحث الأول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ترجمةالمؤلف وتتضمن أربعة مطالب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طلب الأو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سمه ونسبه وولادت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طلب الثان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صره ومكانته العلمي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طلب الثالث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ذهبه العقائدي والفقهي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طلب الرابع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فات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</w:t>
      </w:r>
    </w:p>
    <w:p>
      <w:pPr>
        <w:pStyle w:val="Normal"/>
        <w:tabs>
          <w:tab w:val="clear" w:pos="720"/>
          <w:tab w:val="center" w:pos="7371" w:leader="hyphen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بحث الثاني</w:t>
      </w:r>
      <w:r>
        <w:rPr>
          <w:b/>
          <w:bCs/>
          <w:sz w:val="28"/>
          <w:szCs w:val="28"/>
          <w:rtl w:val="true"/>
        </w:rPr>
        <w:t>:-</w:t>
      </w:r>
      <w:r>
        <w:rPr>
          <w:b/>
          <w:b/>
          <w:bCs/>
          <w:sz w:val="28"/>
          <w:sz w:val="28"/>
          <w:szCs w:val="28"/>
          <w:rtl w:val="true"/>
        </w:rPr>
        <w:t>كتاب المؤلف ويتضمن ثلاثة مطالب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طلب الأول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سم الكتاب وسبب التسميه والتأليف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طلب الثاني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وضوعات الكتاب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طلب الثالث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هج المؤلف في كتاب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 الثاني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center" w:pos="7371" w:leader="hyphen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بحث الأول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أقوال الرازي في مسألة القضاء والقدر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بحث 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اقشة أدلتة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19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بحث 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يان القول الصحيح في القضاء والقدر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21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22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صادر والمراجع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23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سان العرب لإبن منظور</w:t>
      </w:r>
      <w:r>
        <w:rPr>
          <w:rtl w:val="true"/>
        </w:rPr>
        <w:t>(</w:t>
      </w:r>
      <w:r>
        <w:rPr/>
        <w:t>5/186</w:t>
      </w:r>
      <w:r>
        <w:rPr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 القدر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سان العرب</w:t>
      </w:r>
      <w:r>
        <w:rPr>
          <w:rtl w:val="true"/>
        </w:rPr>
        <w:t>,</w:t>
      </w:r>
      <w:r>
        <w:rPr>
          <w:rtl w:val="true"/>
        </w:rPr>
        <w:t>لإبن منضور</w:t>
      </w:r>
      <w:r>
        <w:rPr>
          <w:rtl w:val="true"/>
        </w:rPr>
        <w:t>(</w:t>
      </w:r>
      <w:r>
        <w:rPr/>
        <w:t>5/74</w:t>
      </w:r>
      <w:r>
        <w:rPr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ورة القمر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رة المرسلات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شرح العقيدة الواسطية</w:t>
      </w:r>
      <w:r>
        <w:rPr>
          <w:rtl w:val="true"/>
        </w:rPr>
        <w:t>,</w:t>
      </w:r>
      <w:r>
        <w:rPr>
          <w:rtl w:val="true"/>
        </w:rPr>
        <w:t>لإبن عثيمين</w:t>
      </w:r>
      <w:r>
        <w:rPr>
          <w:rtl w:val="true"/>
        </w:rPr>
        <w:t>(</w:t>
      </w:r>
      <w:r>
        <w:rPr/>
        <w:t>2/187</w:t>
      </w:r>
      <w:r>
        <w:rPr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مرجع السابق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قضاء والقدر</w:t>
      </w:r>
      <w:r>
        <w:rPr>
          <w:rtl w:val="true"/>
        </w:rPr>
        <w:t xml:space="preserve">, </w:t>
      </w:r>
      <w:r>
        <w:rPr>
          <w:rtl w:val="true"/>
        </w:rPr>
        <w:t>للمحمود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رواه مسلم</w:t>
      </w:r>
      <w:r>
        <w:rPr>
          <w:rtl w:val="true"/>
        </w:rPr>
        <w:t xml:space="preserve">. </w:t>
      </w:r>
      <w:r>
        <w:rPr>
          <w:rtl w:val="true"/>
        </w:rPr>
        <w:t>وأنظر</w:t>
      </w:r>
      <w:r>
        <w:rPr>
          <w:rtl w:val="true"/>
        </w:rPr>
        <w:t xml:space="preserve">: </w:t>
      </w:r>
      <w:r>
        <w:rPr>
          <w:rtl w:val="true"/>
        </w:rPr>
        <w:t>شرح الواسطية</w:t>
      </w:r>
      <w:r>
        <w:rPr>
          <w:rtl w:val="true"/>
        </w:rPr>
        <w:t>(</w:t>
      </w:r>
      <w:r>
        <w:rPr/>
        <w:t>2/189</w:t>
      </w:r>
      <w:r>
        <w:rPr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 الفرقان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 القمر</w:t>
      </w:r>
      <w:r>
        <w:rPr>
          <w:rtl w:val="true"/>
        </w:rPr>
        <w:t>: (</w:t>
      </w:r>
      <w:r>
        <w:rPr>
          <w:rtl w:val="true"/>
        </w:rPr>
        <w:t>آية</w:t>
      </w:r>
      <w:r>
        <w:rPr/>
        <w:t>49</w:t>
      </w:r>
      <w:r>
        <w:rPr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رواه التمذي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قضاء والقدر للمحمود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>-</w:t>
      </w:r>
      <w:r>
        <w:rPr/>
        <w:t>154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شذرات الذهب لعبدالحي الحنبلي </w:t>
      </w:r>
      <w:r>
        <w:rPr>
          <w:rtl w:val="true"/>
        </w:rPr>
        <w:t>(</w:t>
      </w:r>
      <w:r>
        <w:rPr/>
        <w:t>5/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وأنظر</w:t>
      </w:r>
      <w:r>
        <w:rPr>
          <w:rtl w:val="true"/>
        </w:rPr>
        <w:t xml:space="preserve">: </w:t>
      </w:r>
      <w:r>
        <w:rPr>
          <w:rtl w:val="true"/>
        </w:rPr>
        <w:t xml:space="preserve">وفيات الأعيان وأنباء أبناء الزمان لأحمدبن خلكان </w:t>
      </w:r>
      <w:r>
        <w:rPr>
          <w:rtl w:val="true"/>
        </w:rPr>
        <w:t>(</w:t>
      </w:r>
      <w:r>
        <w:rPr/>
        <w:t>4/251</w:t>
      </w:r>
      <w:r>
        <w:rPr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مرآة الجنان لعبالله اليافعي</w:t>
      </w:r>
      <w:r>
        <w:rPr>
          <w:rtl w:val="true"/>
        </w:rPr>
        <w:t>(</w:t>
      </w:r>
      <w:r>
        <w:rPr/>
        <w:t>4/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وأنظر</w:t>
      </w:r>
      <w:r>
        <w:rPr>
          <w:rtl w:val="true"/>
        </w:rPr>
        <w:t>:</w:t>
      </w:r>
      <w:r>
        <w:rPr>
          <w:rtl w:val="true"/>
        </w:rPr>
        <w:t>شذرات الذهب</w:t>
      </w:r>
      <w:r>
        <w:rPr>
          <w:rtl w:val="true"/>
        </w:rPr>
        <w:t>(</w:t>
      </w:r>
      <w:r>
        <w:rPr/>
        <w:t>5/22</w:t>
      </w:r>
      <w:r>
        <w:rPr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أشعرية</w:t>
      </w:r>
      <w:r>
        <w:rPr>
          <w:rtl w:val="true"/>
        </w:rPr>
        <w:t>:</w:t>
      </w:r>
      <w:r>
        <w:rPr>
          <w:rtl w:val="true"/>
        </w:rPr>
        <w:t>فرقة تنتسب الى ابي الحسن الأشعري تقدم العقل على النقل</w:t>
      </w:r>
      <w:r>
        <w:rPr>
          <w:rtl w:val="true"/>
        </w:rPr>
        <w:t>,</w:t>
      </w:r>
      <w:r>
        <w:rPr>
          <w:rtl w:val="true"/>
        </w:rPr>
        <w:t xml:space="preserve">ولها معتقدات منحرفة عن منهج أهل السنة في الصفات 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 xml:space="preserve">مقدمة كتاب الأربعين للرازي للمحقق أحمدحجازي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طبقات الفقهاء لأبي إسحاق الشيرازي </w:t>
      </w:r>
      <w:r>
        <w:rPr>
          <w:rtl w:val="true"/>
        </w:rPr>
        <w:t>(</w:t>
      </w:r>
      <w:r>
        <w:rPr/>
        <w:t>1/263</w:t>
      </w:r>
      <w:r>
        <w:rPr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ذرات الذهب</w:t>
      </w:r>
      <w:r>
        <w:rPr>
          <w:rtl w:val="true"/>
        </w:rPr>
        <w:t>(</w:t>
      </w:r>
      <w:r>
        <w:rPr/>
        <w:t>5/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>- :</w:t>
      </w:r>
      <w:r>
        <w:rPr>
          <w:rtl w:val="true"/>
        </w:rPr>
        <w:t xml:space="preserve">الإنترنت </w:t>
      </w:r>
      <w:r>
        <w:rPr>
          <w:rtl w:val="true"/>
        </w:rPr>
        <w:t>:</w:t>
      </w:r>
      <w:r>
        <w:rPr>
          <w:rtl w:val="true"/>
        </w:rPr>
        <w:t>موقع النيل والفرات</w:t>
      </w:r>
      <w:r>
        <w:rPr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نترنت</w:t>
      </w:r>
      <w:r>
        <w:rPr>
          <w:rtl w:val="true"/>
        </w:rPr>
        <w:t xml:space="preserve">: </w:t>
      </w:r>
      <w:r>
        <w:rPr>
          <w:rtl w:val="true"/>
        </w:rPr>
        <w:t>موقع الألوكة</w:t>
      </w:r>
      <w:r>
        <w:rPr>
          <w:rtl w:val="true"/>
        </w:rPr>
        <w:t>-</w:t>
      </w:r>
      <w:r>
        <w:rPr>
          <w:rtl w:val="true"/>
        </w:rPr>
        <w:t>المجلس العلمي</w:t>
      </w:r>
      <w:r>
        <w:rPr>
          <w:rtl w:val="true"/>
        </w:rPr>
        <w:t>,(</w:t>
      </w:r>
      <w:r>
        <w:rPr>
          <w:rtl w:val="true"/>
        </w:rPr>
        <w:t>نقد الأربعين للرازي</w:t>
      </w:r>
      <w:r>
        <w:rPr>
          <w:rtl w:val="true"/>
        </w:rPr>
        <w:t>)</w:t>
      </w:r>
      <w:r>
        <w:rPr>
          <w:rtl w:val="true"/>
        </w:rPr>
        <w:t>للشيخ عيد فهمي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لإستزادة أنظر</w:t>
      </w:r>
      <w:r>
        <w:rPr>
          <w:rtl w:val="true"/>
        </w:rPr>
        <w:t>:</w:t>
      </w:r>
      <w:r>
        <w:rPr>
          <w:rtl w:val="true"/>
        </w:rPr>
        <w:t>فخر الدين الرازي وآراؤه الفلسفية والمنطقية لصالح الزركان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أربعين في أصول الدين للرازي</w:t>
      </w:r>
      <w:r>
        <w:rPr>
          <w:rtl w:val="true"/>
        </w:rPr>
        <w:t>,(</w:t>
      </w:r>
      <w:r>
        <w:rPr>
          <w:rtl w:val="true"/>
        </w:rPr>
        <w:t xml:space="preserve">من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/>
        <w:t>354</w:t>
      </w:r>
      <w:r>
        <w:rPr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شفاء العليل</w:t>
      </w:r>
      <w:r>
        <w:rPr>
          <w:rtl w:val="true"/>
        </w:rPr>
        <w:t>,</w:t>
      </w:r>
      <w:r>
        <w:rPr>
          <w:rtl w:val="true"/>
        </w:rPr>
        <w:t>لإبن القيم</w:t>
      </w:r>
      <w:r>
        <w:rPr>
          <w:rtl w:val="true"/>
        </w:rPr>
        <w:t>(</w:t>
      </w:r>
      <w:r>
        <w:rPr/>
        <w:t>1/131</w:t>
      </w:r>
      <w:r>
        <w:rPr>
          <w:rtl w:val="true"/>
        </w:rPr>
        <w:t>),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رجع السابق</w:t>
      </w:r>
      <w:r>
        <w:rPr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 الأعراف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سورة المائدة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جموع الفتاوى</w:t>
      </w:r>
      <w:r>
        <w:rPr>
          <w:rtl w:val="true"/>
        </w:rPr>
        <w:t>,</w:t>
      </w:r>
      <w:r>
        <w:rPr>
          <w:rtl w:val="true"/>
        </w:rPr>
        <w:t>لإبن تيمية</w:t>
      </w:r>
      <w:r>
        <w:rPr>
          <w:rtl w:val="true"/>
        </w:rPr>
        <w:t>(</w:t>
      </w:r>
      <w:r>
        <w:rPr/>
        <w:t>3/76</w:t>
      </w:r>
      <w:r>
        <w:rPr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واه ابو داود في الأدب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جموع الفتاوى</w:t>
      </w:r>
      <w:r>
        <w:rPr>
          <w:rtl w:val="true"/>
        </w:rPr>
        <w:t>(</w:t>
      </w:r>
      <w:r>
        <w:rPr/>
        <w:t>3/77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قضاء والقدر للمحمود</w:t>
      </w:r>
      <w:r>
        <w:rPr>
          <w:rtl w:val="true"/>
        </w:rPr>
        <w:t>(</w:t>
      </w:r>
      <w:r>
        <w:rPr/>
        <w:t>372</w:t>
      </w:r>
      <w:r>
        <w:rPr>
          <w:rtl w:val="true"/>
        </w:rPr>
        <w:t>-</w:t>
      </w:r>
      <w:r>
        <w:rPr/>
        <w:t>373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52:00Z</dcterms:created>
  <dc:creator>Advanced</dc:creator>
  <dc:description/>
  <cp:keywords/>
  <dc:language>en-US</dc:language>
  <cp:lastModifiedBy>COMPUTER</cp:lastModifiedBy>
  <dcterms:modified xsi:type="dcterms:W3CDTF">2012-09-14T13:52:00Z</dcterms:modified>
  <cp:revision>2</cp:revision>
  <dc:subject/>
  <dc:title/>
</cp:coreProperties>
</file>