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ب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ح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حيم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الح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الم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شه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ي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آخر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صل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بعوث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ح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الم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خل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م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ح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م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مل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مالنا</w:t>
      </w:r>
      <w:r>
        <w:rPr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لوجد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قتد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اقتد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ريز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و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ش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تلف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ئ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ل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طل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حي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ص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ثو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ق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ر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ا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ار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م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ذن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غان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ب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تا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ب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نز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ب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ب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ب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رو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ص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ار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ر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نتزه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ث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rFonts w:cs="Traditional Arabic"/>
          <w:sz w:val="36"/>
          <w:sz w:val="36"/>
          <w:rtl w:val="true"/>
        </w:rPr>
        <w:t>و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ئ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غاد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حا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س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رج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رج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رج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ش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بتع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خالط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ج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حادث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ت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تعذ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رو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تف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س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اد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رو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در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ب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نط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قمي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خفته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ء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غاد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زل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خت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ر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ل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و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شغل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ابئ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تح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خر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غلق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صلاح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!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ابس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ثال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؟</w:t>
      </w:r>
      <w:r>
        <w:rPr>
          <w:sz w:val="36"/>
          <w:sz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ذ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ا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قل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محي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جر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ؤد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ش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فتي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ع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قيق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قد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ه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وب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خص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ية</w:t>
      </w:r>
      <w:r>
        <w:rPr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جتمع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ب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ائ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غر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غريا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تصوغ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ا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ر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تط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د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قو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ب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س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يد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مح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خصي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ض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م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Traditional Arabic"/>
          <w:sz w:val="36"/>
          <w:sz w:val="36"/>
          <w:rtl w:val="true"/>
        </w:rPr>
        <w:t>والتقل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فض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فض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طع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ل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ع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افر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لي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آبائ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دا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و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فع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ي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د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{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تبع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ز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تب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لفي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آباء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باؤ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ق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هتدون</w:t>
      </w:r>
      <w:r>
        <w:rPr>
          <w:rFonts w:cs="Traditional Arabic"/>
          <w:sz w:val="36"/>
          <w:rtl w:val="true"/>
        </w:rPr>
        <w:t>}</w:t>
      </w:r>
      <w:r>
        <w:rPr>
          <w:rFonts w:cs="Traditional Arabic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rtl w:val="true"/>
        </w:rPr>
        <w:footnoteReference w:id="2"/>
      </w:r>
      <w:r>
        <w:rPr>
          <w:rFonts w:cs="Traditional Arabic"/>
          <w:sz w:val="36"/>
          <w:vertAlign w:val="superscript"/>
          <w:rtl w:val="true"/>
        </w:rPr>
        <w:t>)</w:t>
      </w:r>
      <w:r>
        <w:rPr>
          <w:rFonts w:cs="Traditional Arabic"/>
          <w:sz w:val="36"/>
          <w:rtl w:val="true"/>
        </w:rPr>
        <w:t xml:space="preserve"> .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ذ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مذ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ذي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((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كون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مع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ول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س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م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م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ك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طن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فس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سن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اءو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ظلموا</w:t>
      </w:r>
      <w:r>
        <w:rPr>
          <w:rFonts w:cs="Traditional Arabic"/>
          <w:sz w:val="36"/>
          <w:rtl w:val="true"/>
        </w:rPr>
        <w:t xml:space="preserve">))  .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التب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ي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اهل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ز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و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ab/>
      </w:r>
      <w:r>
        <w:rPr>
          <w:rFonts w:cs="Traditional Arabic"/>
          <w:sz w:val="36"/>
          <w:sz w:val="36"/>
          <w:rtl w:val="true"/>
        </w:rPr>
        <w:t>غوي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رش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ز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شد</w:t>
      </w:r>
      <w:r>
        <w:rPr>
          <w:sz w:val="36"/>
          <w:sz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والتب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مي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موقت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ت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آب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جد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ب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شي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ي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بع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أعد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أعد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ل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ج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تاج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ف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شر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عا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ر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ف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شر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د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اريخ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ع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ي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مع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بحا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{ </w:t>
      </w:r>
      <w:r>
        <w:rPr>
          <w:rFonts w:cs="Traditional Arabic"/>
          <w:sz w:val="36"/>
          <w:sz w:val="36"/>
          <w:rtl w:val="true"/>
        </w:rPr>
        <w:t>ل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ج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يو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} .      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Traditional Arabic"/>
          <w:sz w:val="36"/>
          <w:sz w:val="36"/>
          <w:rtl w:val="true"/>
        </w:rPr>
        <w:t>ف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عم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صال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خلا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ض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واط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ي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تد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عاد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نة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نس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م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س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cs="Traditional Arabic"/>
          <w:sz w:val="36"/>
          <w:sz w:val="36"/>
          <w:rtl w:val="true"/>
        </w:rPr>
        <w:t>فأ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و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اد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امل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ق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بس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أك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شرب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م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ختل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طو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ت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ف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غني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ثري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قت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سو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ط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ط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خش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ق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أعظ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دق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لك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سأ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طا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يا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رح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رور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ط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عظ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رور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أخ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جو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خ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مي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لريح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رس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رض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ا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ثر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فس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طعا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باس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نو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نا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طائ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ي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دم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أس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ص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ع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ب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تس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اضي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ذ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ي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اج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ط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ني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حت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ي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م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ه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شهر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و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م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تب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حو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حا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حث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ي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ي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حذر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بع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خاطب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د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قول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كلف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طيق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شجع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ط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شجي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ؤاخذ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ط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ؤاخذ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عط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ط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ط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شت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اط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نت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اطل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دار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جامع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ض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نصي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جل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ثياُ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ترشد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و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بر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أد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صغ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حر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استيع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ا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قرأ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ر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زيه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اه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ا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بع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ه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عتادو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ط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ث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با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ب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عث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فضل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وء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حسن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ق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صدق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ديث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عظم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ا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بعد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حش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بذاء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ا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قتر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لي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شأن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واصل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رح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مل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ثق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وا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اس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رم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ضي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ون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قو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أك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د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قن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رزق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زوج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رت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زواج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ه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اشر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ق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تأم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ئش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رض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ها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قد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وي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يئ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ذو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ابع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ر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ن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خذ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ض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م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شر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ابق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ف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رت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ر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ف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قرع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ائ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أيته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ر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هم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رج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rFonts w:cs="Traditional Arabic"/>
          <w:sz w:val="36"/>
          <w:sz w:val="36"/>
          <w:rtl w:val="true"/>
        </w:rPr>
        <w:t>وإ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ولا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تع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وال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اط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. </w:t>
      </w:r>
      <w:r>
        <w:rPr>
          <w:rFonts w:cs="Traditional Arabic"/>
          <w:sz w:val="36"/>
          <w:sz w:val="36"/>
          <w:rtl w:val="true"/>
        </w:rPr>
        <w:t>وج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س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سي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ط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رح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حرص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ديب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ل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شغ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جب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رسال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ضخام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عايته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rFonts w:cs="Traditional Arabic"/>
          <w:sz w:val="36"/>
          <w:sz w:val="36"/>
          <w:rtl w:val="true"/>
        </w:rPr>
        <w:t>وأي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شأن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إن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ه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صبح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مسي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ا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ضحي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  <w:sz w:val="36"/>
          <w:rtl w:val="true"/>
        </w:rPr>
        <w:t>ص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م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هداي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قد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الح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ضي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ور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ياج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يا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يتج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ضوئ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ظلا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ش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  <w:t>{</w:t>
      </w:r>
      <w:r>
        <w:rPr>
          <w:rFonts w:cs="Traditional Arabic"/>
          <w:sz w:val="36"/>
          <w:sz w:val="36"/>
          <w:rtl w:val="true"/>
        </w:rPr>
        <w:t>لق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سو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يرج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يو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آ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ذك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ثيراً</w:t>
      </w:r>
      <w:r>
        <w:rPr>
          <w:rFonts w:cs="Traditional Arabic"/>
          <w:sz w:val="36"/>
          <w:rtl w:val="true"/>
        </w:rPr>
        <w:t>} .</w:t>
      </w:r>
      <w:r>
        <w:rPr>
          <w:rFonts w:cs="Traditional Arabic"/>
          <w:sz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Traditional Arabic"/>
        </w:rPr>
      </w:pPr>
      <w:r>
        <w:rPr>
          <w:rFonts w:cs="Times New Roman"/>
          <w:sz w:val="36"/>
          <w:rtl w:val="true"/>
        </w:rPr>
        <w:t xml:space="preserve">                                                       </w:t>
      </w:r>
      <w:r>
        <w:rPr>
          <w:rFonts w:cs="Traditional Arabic"/>
          <w:sz w:val="36"/>
          <w:sz w:val="36"/>
          <w:rtl w:val="true"/>
        </w:rPr>
        <w:t>سليم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سم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يد</w:t>
      </w:r>
      <w:r>
        <w:rPr>
          <w:sz w:val="36"/>
          <w:sz w:val="36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6205" cy="414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32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 xml:space="preserve">سورة البقرة ، الآية </w:t>
      </w:r>
      <w:r>
        <w:rPr/>
        <w:t>170</w:t>
      </w:r>
      <w:r>
        <w:rPr>
          <w:rtl w:val="true"/>
        </w:rPr>
        <w:t xml:space="preserve">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فقرة 1"/>
    <w:basedOn w:val="Normal"/>
    <w:qFormat/>
    <w:pPr>
      <w:ind w:left="0" w:right="0" w:hanging="0"/>
      <w:jc w:val="both"/>
    </w:pPr>
    <w:rPr>
      <w:rFonts w:cs="Simplified Arabic"/>
      <w:b/>
      <w:szCs w:val="44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25:00Z</dcterms:created>
  <dc:creator>سليمان قاسم العيد</dc:creator>
  <dc:description/>
  <cp:keywords/>
  <dc:language>en-US</dc:language>
  <cp:lastModifiedBy>Marwan</cp:lastModifiedBy>
  <cp:lastPrinted>1996-12-20T11:48:00Z</cp:lastPrinted>
  <dcterms:modified xsi:type="dcterms:W3CDTF">2012-09-16T14:23:00Z</dcterms:modified>
  <cp:revision>5</cp:revision>
  <dc:subject/>
  <dc:title>بسم الله الرحمن الرحيم</dc:title>
</cp:coreProperties>
</file>