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  <w:u w:val="single"/>
          <w:rtl w:val="true"/>
        </w:rPr>
        <w:t xml:space="preserve">   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جنس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 Unicode MS" w:hAnsi="Arial Unicode MS" w:eastAsia="Arial Unicode MS" w:cs="Farsi Simple Bold"/>
          <w:b/>
          <w:b/>
          <w:bCs/>
          <w:sz w:val="36"/>
          <w:sz w:val="36"/>
          <w:szCs w:val="36"/>
          <w:u w:val="single"/>
          <w:rtl w:val="true"/>
        </w:rPr>
        <w:t>ربوي</w:t>
      </w:r>
      <w:r>
        <w:rPr>
          <w:rFonts w:ascii="Arial Unicode MS" w:hAnsi="Arial Unicode MS" w:eastAsia="Arial Unicode MS" w:cs="Arial Unicode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234045</wp:posOffset>
                </wp:positionH>
                <wp:positionV relativeFrom="paragraph">
                  <wp:posOffset>-527685</wp:posOffset>
                </wp:positionV>
                <wp:extent cx="3006725" cy="732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732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حالة الأولى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ع جنس ربوي بجنس ربوي مثل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ذهب بذهب ، شعير بشعي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شترط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ثلا بمثل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في المقدار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ا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يد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ابض في مجلس العقد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حالة الثاني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ع جنس ربوي بجنس ربوي آخر مشتركان في العلة،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ذهب بفضة، شعير بتمر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تر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إن اختلفتم هذه الأشياء فبيعوا كيفما شئتم إذا كان يدا بيد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ابض في مجلس العقد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حالة الثالث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ع جنس ربوي بجنس ربوي آخر مختلف في العلة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ذهب ببر، فضة بملح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ع جنس ربوي بجنس غير ربوي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يارة بذهب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ع جنسين غير ربويي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يارة بسيارة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 يشترط التقابض ولا الثماث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03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5pt;height:576.65pt;mso-wrap-distance-left:9.05pt;mso-wrap-distance-right:9.05pt;mso-wrap-distance-top:0pt;mso-wrap-distance-bottom:0pt;margin-top:-41.55pt;mso-position-vertical-relative:text;margin-left:648.3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كم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حالة الأولى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بيع جنس ربوي بجنس ربوي مثل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ذهب بذهب ، شعير بشعي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شترط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/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مثلا بمثل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ت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ما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في المقدار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يدا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ً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بيد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تقابض في مجلس العقد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حالة الثاني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بيع جنس ربوي بجنس ربوي آخر مشتركان في العلة،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ذهب بفضة، شعير بتمر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شترط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فإن اختلفتم هذه الأشياء فبيعوا كيفما شئتم إذا كان يدا بيد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تقابض في مجلس العقد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حالة الثالث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بيع جنس ربوي بجنس ربوي آخر مختلف في العلة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ذهب ببر، فضة بملح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بيع جنس ربوي بجنس غير ربوي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سيارة بذهب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>بيع جنسين غير ربويين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eastAsia="Traditional Arabic"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ascii="Traditional Arabic" w:hAnsi="Traditional Arabic" w:cs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سيارة بسيارة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 يشترط التقابض ولا الثماث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003" w:leader="none"/>
                        </w:tabs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42390</wp:posOffset>
                </wp:positionH>
                <wp:positionV relativeFrom="paragraph">
                  <wp:posOffset>146685</wp:posOffset>
                </wp:positionV>
                <wp:extent cx="1243330" cy="414020"/>
                <wp:effectExtent l="5080" t="5080" r="5715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ذهب بالذه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7pt;margin-top:11.55pt;width:97.85pt;height:32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ذهب بالذه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85720</wp:posOffset>
                </wp:positionH>
                <wp:positionV relativeFrom="paragraph">
                  <wp:posOffset>50800</wp:posOffset>
                </wp:positionV>
                <wp:extent cx="334010" cy="82994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829800"/>
                        </a:xfrm>
                        <a:custGeom>
                          <a:avLst/>
                          <a:gdLst>
                            <a:gd name="textAreaLeft" fmla="*/ 120960 w 189360"/>
                            <a:gd name="textAreaRight" fmla="*/ 189720 w 189360"/>
                            <a:gd name="textAreaTop" fmla="*/ 12240 h 470520"/>
                            <a:gd name="textAreaBottom" fmla="*/ 458280 h 47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3.6pt;margin-top:4pt;width:26.25pt;height:65.3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65780</wp:posOffset>
                </wp:positionH>
                <wp:positionV relativeFrom="paragraph">
                  <wp:posOffset>50800</wp:posOffset>
                </wp:positionV>
                <wp:extent cx="1094740" cy="446405"/>
                <wp:effectExtent l="7620" t="10160" r="508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46400"/>
                        </a:xfrm>
                        <a:prstGeom prst="rightArrow">
                          <a:avLst>
                            <a:gd name="adj1" fmla="val 50000"/>
                            <a:gd name="adj2" fmla="val 61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علة الربا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1.4pt;margin-top:4pt;width:86.15pt;height:35.1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علة الرب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95775</wp:posOffset>
                </wp:positionH>
                <wp:positionV relativeFrom="paragraph">
                  <wp:posOffset>2540</wp:posOffset>
                </wp:positionV>
                <wp:extent cx="1073785" cy="509905"/>
                <wp:effectExtent l="7620" t="5715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509760"/>
                        </a:xfrm>
                        <a:prstGeom prst="hexagon">
                          <a:avLst>
                            <a:gd name="adj" fmla="val 5266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ثم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38.25pt;margin-top:0.2pt;width:84.5pt;height: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ثمن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75605</wp:posOffset>
                </wp:positionH>
                <wp:positionV relativeFrom="paragraph">
                  <wp:posOffset>2540</wp:posOffset>
                </wp:positionV>
                <wp:extent cx="1094740" cy="495300"/>
                <wp:effectExtent l="7620" t="11430" r="508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95360"/>
                        </a:xfrm>
                        <a:prstGeom prst="rightArrow">
                          <a:avLst>
                            <a:gd name="adj1" fmla="val 50000"/>
                            <a:gd name="adj2" fmla="val 552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يقاس عليه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15pt;margin-top:0.2pt;width:86.15pt;height:38.95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يقاس عل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45910</wp:posOffset>
                </wp:positionH>
                <wp:positionV relativeFrom="paragraph">
                  <wp:posOffset>2540</wp:posOffset>
                </wp:positionV>
                <wp:extent cx="1247775" cy="591185"/>
                <wp:effectExtent l="7620" t="571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91120"/>
                        </a:xfrm>
                        <a:prstGeom prst="hexagon">
                          <a:avLst>
                            <a:gd name="adj" fmla="val 527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أوراق النق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pt;margin-top:0.2pt;width:98.2pt;height:46.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أوراق النقد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42390</wp:posOffset>
                </wp:positionH>
                <wp:positionV relativeFrom="paragraph">
                  <wp:posOffset>34925</wp:posOffset>
                </wp:positionV>
                <wp:extent cx="1243330" cy="414020"/>
                <wp:effectExtent l="5080" t="5080" r="5715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فضة بالف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7pt;margin-top:2.75pt;width:97.85pt;height:32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فضة بالفض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44295</wp:posOffset>
                </wp:positionH>
                <wp:positionV relativeFrom="paragraph">
                  <wp:posOffset>118110</wp:posOffset>
                </wp:positionV>
                <wp:extent cx="971550" cy="393700"/>
                <wp:effectExtent l="5080" t="5080" r="5715" b="641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بر بال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85pt;margin-top:9.3pt;width:76.4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بر بالب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15845</wp:posOffset>
                </wp:positionH>
                <wp:positionV relativeFrom="paragraph">
                  <wp:posOffset>118110</wp:posOffset>
                </wp:positionV>
                <wp:extent cx="334010" cy="168846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688400"/>
                        </a:xfrm>
                        <a:custGeom>
                          <a:avLst/>
                          <a:gdLst>
                            <a:gd name="textAreaLeft" fmla="*/ 120960 w 189360"/>
                            <a:gd name="textAreaRight" fmla="*/ 189720 w 189360"/>
                            <a:gd name="textAreaTop" fmla="*/ 24840 h 957240"/>
                            <a:gd name="textAreaBottom" fmla="*/ 932400 h 95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5pt;margin-top:9.3pt;width:26.25pt;height:132.9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53505</wp:posOffset>
                </wp:positionH>
                <wp:positionV relativeFrom="paragraph">
                  <wp:posOffset>165100</wp:posOffset>
                </wp:positionV>
                <wp:extent cx="1233170" cy="1732915"/>
                <wp:effectExtent l="5080" t="5715" r="5715" b="2152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7330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أر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ذ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زب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غيرها مما يكال ويوزن مع الطع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15pt;margin-top:13pt;width:97.05pt;height:136.4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أر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ذ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زب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غيرها مما يكال ويوزن مع الطع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82370</wp:posOffset>
                </wp:positionH>
                <wp:positionV relativeFrom="paragraph">
                  <wp:posOffset>161290</wp:posOffset>
                </wp:positionV>
                <wp:extent cx="1244600" cy="393700"/>
                <wp:effectExtent l="5080" t="5080" r="5715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شعير بالشع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1pt;margin-top:12.7pt;width:97.9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شعير بالشع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90340</wp:posOffset>
                </wp:positionH>
                <wp:positionV relativeFrom="paragraph">
                  <wp:posOffset>161290</wp:posOffset>
                </wp:positionV>
                <wp:extent cx="1159510" cy="911860"/>
                <wp:effectExtent l="5715" t="5080" r="6350" b="1835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911880"/>
                        </a:xfrm>
                        <a:prstGeom prst="hexagon">
                          <a:avLst>
                            <a:gd name="adj" fmla="val 317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طعم مع الكيل أو الوز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pt;margin-top:12.7pt;width:91.25pt;height:71.75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طعم مع الكيل أو الوز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00350</wp:posOffset>
                </wp:positionH>
                <wp:positionV relativeFrom="paragraph">
                  <wp:posOffset>11430</wp:posOffset>
                </wp:positionV>
                <wp:extent cx="1094740" cy="446405"/>
                <wp:effectExtent l="7620" t="10160" r="508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46400"/>
                        </a:xfrm>
                        <a:prstGeom prst="rightArrow">
                          <a:avLst>
                            <a:gd name="adj1" fmla="val 50000"/>
                            <a:gd name="adj2" fmla="val 61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علة الربا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0.9pt;width:86.15pt;height:35.1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علة الرب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2720</wp:posOffset>
                </wp:positionH>
                <wp:positionV relativeFrom="paragraph">
                  <wp:posOffset>12065</wp:posOffset>
                </wp:positionV>
                <wp:extent cx="1094740" cy="495300"/>
                <wp:effectExtent l="7620" t="11430" r="508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94760" cy="495360"/>
                        </a:xfrm>
                        <a:prstGeom prst="rightArrow">
                          <a:avLst>
                            <a:gd name="adj1" fmla="val 50000"/>
                            <a:gd name="adj2" fmla="val 552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يقاس عليه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6pt;margin-top:0.95pt;width:86.15pt;height:38.95pt;mso-wrap-style:square;v-text-anchor:top;rotation:18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يقاس عل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51585</wp:posOffset>
                </wp:positionH>
                <wp:positionV relativeFrom="paragraph">
                  <wp:posOffset>38735</wp:posOffset>
                </wp:positionV>
                <wp:extent cx="1064260" cy="393700"/>
                <wp:effectExtent l="5080" t="5080" r="5715" b="641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تمر بالت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5pt;margin-top:3.05pt;width:83.7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تمر بالتم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82370</wp:posOffset>
                </wp:positionH>
                <wp:positionV relativeFrom="paragraph">
                  <wp:posOffset>111760</wp:posOffset>
                </wp:positionV>
                <wp:extent cx="1133475" cy="393700"/>
                <wp:effectExtent l="5715" t="5080" r="5080" b="641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ملح بالمل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1pt;margin-top:8.8pt;width:89.2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ملح بالمل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20140</wp:posOffset>
                </wp:positionH>
                <wp:positionV relativeFrom="paragraph">
                  <wp:posOffset>167005</wp:posOffset>
                </wp:positionV>
                <wp:extent cx="2870200" cy="2604770"/>
                <wp:effectExtent l="5080" t="5080" r="41275" b="2012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260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مسائل متفرقة في الرب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1/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جنس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ما ضم أشياء مختلفة بأنواع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نوع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ما ضم أشياء مختلفة بأشخاصها.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أثر في الربا للجنس دون النو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-مثل: التمر جنس، يضم أنواعاً مختلفة: السكري، الخلاص، البرحي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2/ لا أثر للجودة والرداءة أو القديم والحديث في الربا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فلا يجوز بيع الجيد بالرديء متفاضلاً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. فلا يبيع (20) كيلو تمر سكّري بـ (25) كيلو تمر خلاص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لا يبيع ذهب جديد بذهب قديم مع التفاضل  في الوز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2pt;margin-top:13.15pt;width:225.95pt;height:205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مسائل متفرقة في الربا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1/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جنس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ما ضم أشياء مختلفة بأنواع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نوع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ما ضم أشياء مختلفة بأشخاصها.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أثر في الربا للجنس دون النو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-مثل: التمر جنس، يضم أنواعاً مختلفة: السكري، الخلاص، البرحي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2/ لا أثر للجودة والرداءة أو القديم والحديث في الربا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فلا يجوز بيع الجيد بالرديء متفاضلاً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. فلا يبيع (20) كيلو تمر سكّري بـ (25) كيلو تمر خلاص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لا يبيع ذهب جديد بذهب قديم مع التفاضل  في الوز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58920</wp:posOffset>
                </wp:positionH>
                <wp:positionV relativeFrom="paragraph">
                  <wp:posOffset>92710</wp:posOffset>
                </wp:positionV>
                <wp:extent cx="4057650" cy="2679065"/>
                <wp:effectExtent l="5080" t="5715" r="133350" b="130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267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Times New Roman" w:hAnsi="Times New Roman" w:eastAsia="Calibri" w:cs="AdvertisingBold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صرف هو مبادلة النقود بعضها ببع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مراد بالنقود: الذهب والفضة وما يقوم مقامهما كالنقود الورقية والمعدن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حكمه وشروط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صرف جائز إذا توافرت شروطه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ولا يخلو من حالي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الحال الأولى: أن تكون النقود من جنس واحد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كريالات سعودية بريالات سعودية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فيشترط شرطان:   الأول: التساو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والثاني: التقابض قبل التفر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والحال الثانية: أن تكون النقود من جنسين مختلفين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كريالات سعودية بجنيهاتٍ مصرية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فيشترط شرط واحد فقط، وهو التقابض قبل التفرق، ولا يشترط التساوي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6pt;margin-top:7.3pt;width:319.45pt;height:210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Times New Roman" w:hAnsi="Times New Roman" w:eastAsia="Calibri" w:cs="AdvertisingBold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صرف هو مبادلة النقود بعضها ببع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مراد بالنقود: الذهب والفضة وما يقوم مقامهما كالنقود الورقية والمعدن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حكمه وشروط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صرف جائز إذا توافرت شروطه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ولا يخلو من حالي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الحال الأولى: أن تكون النقود من جنس واحد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كريالات سعودية بريالات سعودية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فيشترط شرطان:   الأول: التساوي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والثاني: التقابض قبل التفر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والحال الثانية: أن تكون النقود من جنسين مختلفين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كريالات سعودية بجنيهاتٍ مصرية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فيشترط شرط واحد فقط، وهو التقابض قبل التفرق، ولا يشترط التساوي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03" w:leader="none"/>
        </w:tabs>
        <w:jc w:val="left"/>
        <w:rPr>
          <w:rFonts w:ascii="Traditional Arabic" w:hAnsi="Traditional Arabic" w:eastAsia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36:00Z</dcterms:created>
  <dc:creator>علياء</dc:creator>
  <dc:description/>
  <cp:keywords/>
  <dc:language>en-US</dc:language>
  <cp:lastModifiedBy>user</cp:lastModifiedBy>
  <cp:lastPrinted>2011-10-28T16:17:00Z</cp:lastPrinted>
  <dcterms:modified xsi:type="dcterms:W3CDTF">2012-11-04T13:30:00Z</dcterms:modified>
  <cp:revision>3</cp:revision>
  <dc:subject/>
  <dc:title/>
</cp:coreProperties>
</file>