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28"/>
      </w:tblGrid>
      <w:tr>
        <w:trPr>
          <w:trHeight w:val="1682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 الطال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جة الكلية ل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900420</wp:posOffset>
                      </wp:positionH>
                      <wp:positionV relativeFrom="paragraph">
                        <wp:posOffset>162560</wp:posOffset>
                      </wp:positionV>
                      <wp:extent cx="925195" cy="591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91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4.6pt;margin-top:12.8pt;width:72.8pt;height:46.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505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 التسلسل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.....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طبيق السبورة التفاعل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11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874"/>
        <w:gridCol w:w="1059"/>
        <w:gridCol w:w="2875"/>
      </w:tblGrid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يــــــــــــا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زي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مي بعمل معايرة للسبورة الذك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نياَ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رجي شكل هندسي وقومي بتنسيقه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غيير لون التعبئ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ون الخط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رجي صفحة جديد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رجي صورة من معرض الصور ثم قومي بتأمين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ي لون الخلف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تبي كلمة </w:t>
            </w:r>
            <w:r>
              <w:rPr>
                <w:b/>
                <w:bCs/>
                <w:sz w:val="28"/>
                <w:szCs w:val="28"/>
              </w:rPr>
              <w:t>KSU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خط اليد ثم حوليها لنص رقمي وغيري اللون إلى ورد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رضي ما قمتي بعمله باستخدام ملء الشاش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من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خدمي الستارة لإخفاء جزء من الشاش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رة استخدام السبورة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فردي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نال السيف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52:00Z</dcterms:created>
  <dc:creator>RajaG</dc:creator>
  <dc:description/>
  <cp:keywords/>
  <dc:language>en-US</dc:language>
  <cp:lastModifiedBy>manal</cp:lastModifiedBy>
  <cp:lastPrinted>2011-10-24T00:51:00Z</cp:lastPrinted>
  <dcterms:modified xsi:type="dcterms:W3CDTF">2012-11-25T20:49:00Z</dcterms:modified>
  <cp:revision>3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