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تيب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     </w:t>
      </w:r>
      <w:r>
        <w:rPr>
          <w:rFonts w:cs="PT Bold Heading"/>
        </w:rPr>
        <w:t>bealotaibi@ksu.edu.sa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يوم الأثنين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</w:t>
      </w:r>
      <w:r>
        <w:rPr/>
        <w:t>21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PT Bold Heading"/>
        </w:rPr>
        <w:t>10/1/1434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21</w:t>
      </w:r>
      <w:r>
        <w:rPr>
          <w:rtl w:val="true"/>
        </w:rPr>
        <w:t>-</w:t>
      </w: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و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 </w:t>
      </w: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rFonts w:ascii="Andalus" w:hAnsi="Andalus" w:cs="Andalus"/>
        </w:rPr>
      </w:pPr>
      <w:r>
        <w:rPr>
          <w:rFonts w:cs="Andalus" w:ascii="Andalus" w:hAnsi="Andalus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3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ايق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يمان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1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باد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سل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لاق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رسو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شبا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عا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شخص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طال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جامع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مي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ر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قدر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ABS</cp:lastModifiedBy>
  <cp:lastPrinted>2013-09-10T00:01:00Z</cp:lastPrinted>
  <dcterms:modified xsi:type="dcterms:W3CDTF">2013-09-09T21:05:00Z</dcterms:modified>
  <cp:revision>16</cp:revision>
  <dc:subject/>
  <dc:title/>
</cp:coreProperties>
</file>