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بسم الله الرحمن الرحيم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2"/>
          <w:sz w:val="32"/>
          <w:szCs w:val="32"/>
          <w:rtl w:val="true"/>
        </w:rPr>
        <w:t>جامعة الملك سعود</w:t>
      </w:r>
      <w:r>
        <w:rPr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 xml:space="preserve">المقر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ارات 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                                            </w:t>
      </w:r>
      <w:r>
        <w:rPr>
          <w:sz w:val="28"/>
          <w:sz w:val="28"/>
          <w:szCs w:val="28"/>
          <w:rtl w:val="true"/>
        </w:rPr>
        <w:t xml:space="preserve"> معهد اللغة العربية                                                                   الدروة الثانية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سم اللغة العربية                                                                    العام الجام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3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رنامج المسائي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يان بأسماء الدارسين في البرنامج المسائي للناطقين بغير العربية  من الموظفين في القطاعين العام والخاص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شع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5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18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 الدارس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خرم شهرزاد محمد جميل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عبدالرشيد عبد الرحمن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يخ محمد إقبال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شفاق علي بخاري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ريف ولييف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مر مالكلي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رجان مصطفى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مال الدين محمد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راد ميززايي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6:00Z</dcterms:created>
  <dc:creator>user</dc:creator>
  <dc:description/>
  <cp:keywords/>
  <dc:language>en-US</dc:language>
  <cp:lastModifiedBy>user</cp:lastModifiedBy>
  <dcterms:modified xsi:type="dcterms:W3CDTF">2012-11-13T06:43:00Z</dcterms:modified>
  <cp:revision>3</cp:revision>
  <dc:subject/>
  <dc:title>بسم الله الرحمن الرحيم</dc:title>
</cp:coreProperties>
</file>