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تماري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خزون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سلعي</w:t>
      </w:r>
    </w:p>
    <w:p>
      <w:pPr>
        <w:pStyle w:val="Normal"/>
        <w:spacing w:lineRule="exact" w:line="560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سؤال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20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/>
        <w:ind w:left="360" w:right="0" w:hanging="360"/>
        <w:jc w:val="left"/>
        <w:rPr/>
      </w:pPr>
      <w:r>
        <w:rPr>
          <w:rFonts w:cs="Simplified Arabic"/>
          <w:szCs w:val="32"/>
          <w:rtl w:val="true"/>
        </w:rPr>
        <w:t>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/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شت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/4</w:t>
      </w:r>
      <w:r>
        <w:rPr>
          <w:rFonts w:cs="Simplified Arabic"/>
          <w:szCs w:val="32"/>
          <w:rtl w:val="true"/>
        </w:rPr>
        <w:t xml:space="preserve"> </w:t>
        <w:tab/>
      </w:r>
      <w:r>
        <w:rPr>
          <w:rFonts w:cs="Simplified Arabic"/>
          <w:szCs w:val="32"/>
        </w:rPr>
        <w:t>2000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/11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</w:rPr>
        <w:t>1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جم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3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دو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exact" w:line="560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سؤال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فا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1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/141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4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rtl w:val="true"/>
        </w:rPr>
        <w:t xml:space="preserve">وفيما يلي حركة المخزون السلعي بالمنشاة خلال عام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 xml:space="preserve">هـ </w:t>
      </w:r>
      <w:r>
        <w:rPr>
          <w:rtl w:val="true"/>
        </w:rPr>
        <w:t>.</w:t>
      </w:r>
    </w:p>
    <w:tbl>
      <w:tblPr>
        <w:bidiVisual w:val="true"/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20"/>
        <w:gridCol w:w="2160"/>
        <w:gridCol w:w="1440"/>
        <w:gridCol w:w="2128"/>
      </w:tblGrid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تاري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كم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مشترا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بالوحد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سعر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شراء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وحد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بالري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0"/>
                <w:szCs w:val="28"/>
              </w:rPr>
            </w:pP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كمي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مباعة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بالوحدات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0"/>
                <w:szCs w:val="28"/>
              </w:rPr>
            </w:pP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مردودات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المشتريات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1/1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0/2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6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8"/>
              </w:rPr>
              <w:t>30/4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  <w:r>
              <w:rPr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5/5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rFonts w:cs="Simplified Arabic"/>
                <w:b/>
                <w:bCs/>
                <w:sz w:val="14"/>
                <w:szCs w:val="22"/>
              </w:rPr>
              <w:t>100</w:t>
            </w:r>
            <w:r>
              <w:rPr>
                <w:rFonts w:cs="Simplified Arabic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شتريات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22"/>
              </w:rPr>
              <w:t>30/4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15/5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5/7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2/10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10/11/1415</w:t>
            </w:r>
            <w:r>
              <w:rPr>
                <w:rFonts w:cs="Simplified Arabic"/>
                <w:sz w:val="20"/>
                <w:sz w:val="20"/>
                <w:szCs w:val="28"/>
                <w:rtl w:val="true"/>
              </w:rPr>
              <w:t>ه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</w:rPr>
              <w:t>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Simplified Arabic"/>
                <w:sz w:val="20"/>
                <w:szCs w:val="28"/>
              </w:rPr>
            </w:pPr>
            <w:r>
              <w:rPr>
                <w:rFonts w:cs="Simplified Arabic"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ً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مط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exact" w:line="560"/>
        <w:ind w:left="450" w:right="0" w:hanging="450"/>
        <w:jc w:val="left"/>
        <w:rPr/>
      </w:pP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5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ind w:left="450" w:right="0" w:hanging="45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ind w:left="450" w:right="0" w:hanging="45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ش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سؤال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س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18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Cs w:val="32"/>
        </w:rPr>
        <w:t>2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Simplified Arabic"/>
        </w:rPr>
      </w:pPr>
      <w:r>
        <w:rPr>
          <w:rFonts w:cs="Simplified Arabic"/>
          <w:szCs w:val="32"/>
        </w:rPr>
        <w:t>10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</w:rPr>
        <w:t>8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ر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شت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Cs w:val="32"/>
        </w:rPr>
        <w:t>55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Cs w:val="32"/>
        </w:rPr>
        <w:t>5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5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ب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,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</w:rPr>
        <w:t>25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,4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</w:rPr>
        <w:t>4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ؤ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.2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4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حدة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مردو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/12/1418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56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مط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/12/1418</w:t>
      </w:r>
      <w:r>
        <w:rPr>
          <w:rFonts w:cs="Simplified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ك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بض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ط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327"/>
        <w:gridCol w:w="3249"/>
      </w:tblGrid>
      <w:tr>
        <w:trPr>
          <w:trHeight w:val="92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الوار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الوار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خير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كلف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خزون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>
          <w:trHeight w:val="9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كلف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بيعا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 xml:space="preserve">ما هي القيمة التي يقيم بها المخزون السلعي آخر المدة في ظل الطريقتين إذا علمت أن قيمته السوقية </w:t>
      </w:r>
      <w:r>
        <w:rPr>
          <w:rFonts w:cs="Simplified Arabic"/>
          <w:szCs w:val="32"/>
        </w:rPr>
        <w:t>21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ريال </w:t>
      </w:r>
      <w:r>
        <w:rPr>
          <w:rFonts w:cs="Simplified Arabic"/>
          <w:szCs w:val="32"/>
          <w:rtl w:val="true"/>
        </w:rPr>
        <w:t>.</w:t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327"/>
        <w:gridCol w:w="3249"/>
      </w:tblGrid>
      <w:tr>
        <w:trPr>
          <w:trHeight w:val="92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الوار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الوارد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خير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كلف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خزون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01:00Z</dcterms:created>
  <dc:creator>SCAN</dc:creator>
  <dc:description/>
  <cp:keywords/>
  <dc:language>en-US</dc:language>
  <cp:lastModifiedBy>Fozan</cp:lastModifiedBy>
  <cp:lastPrinted>2008-12-31T06:03:00Z</cp:lastPrinted>
  <dcterms:modified xsi:type="dcterms:W3CDTF">2009-12-29T01:56:00Z</dcterms:modified>
  <cp:revision>40</cp:revision>
  <dc:subject/>
  <dc:title>السؤال الثاني أجب عن الفقرات التالية :</dc:title>
</cp:coreProperties>
</file>