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بسم الله الرحمن الرحيم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جامعة الملك سعود                                                               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كلية الدراسات التطبيقية وخدمة المجتمع  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 w:cs="Traditional Arabic"/>
          <w:rtl w:val="true"/>
        </w:rPr>
        <w:t xml:space="preserve">اختبار أعمال السنة الأول لمقرر </w:t>
      </w:r>
      <w:r>
        <w:rPr>
          <w:rFonts w:cs="Traditional Arabic" w:ascii="Traditional Arabic" w:hAnsi="Traditional Arabic"/>
        </w:rPr>
        <w:t>226</w:t>
      </w:r>
      <w:r>
        <w:rPr>
          <w:rFonts w:ascii="Traditional Arabic" w:hAnsi="Traditional Arabic" w:cs="Traditional Arabic"/>
          <w:rtl w:val="true"/>
        </w:rPr>
        <w:t>عرب – مدخل إلى اللسان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4940</wp:posOffset>
                </wp:positionH>
                <wp:positionV relativeFrom="paragraph">
                  <wp:posOffset>37909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29.85pt;mso-position-vertical-relative:text;margin-left:4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ــــــــــــــــ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سم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                                                </w:t>
      </w:r>
    </w:p>
    <w:p>
      <w:pPr>
        <w:pStyle w:val="Normal"/>
        <w:spacing w:lineRule="auto" w:line="48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قم الجامع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                               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قم الشعب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20" w:leader="none"/>
          <w:tab w:val="left" w:pos="5400" w:leader="none"/>
        </w:tabs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ؤال 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ي عل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ط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ام العبارات التال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تبر اللغة مظهر من مظاهر السلوك الإنساني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                             (          )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تكون عملية الكلام من جانبين عضوي ونفس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                      (          )  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غة لا تنمو نحويًا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                                                         (          )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 تتأثر اللغة بالسياق الاجتماعي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                                          (          )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غة ليست في جوهرها مسموعة بل مكتوبة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                              (          )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اقة بين الدال المدلول علاقة اعتباطية اختيار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                          (          )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 تنمو مفردات اللغة مع نمو خبرات الناطقين ب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                          (          )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غة المتكلمة تعتمد على العرف والاصطلاح الاجتماعي مهما قلّ أعداد أفراد الجماعة اللغو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(          )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ستطاعة اللغة البشرية أن تشير إلى أحداث وأشياء بعيدة عن المتكل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  (          ) 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طلق على الوظيفة اللغوية التي يبدأ فيها الفرد باستخدام اللغة لفهم البيئة من حوله الوظيفة الرمز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 (          )</w:t>
      </w:r>
    </w:p>
    <w:p>
      <w:pPr>
        <w:pStyle w:val="Normal"/>
        <w:spacing w:lineRule="auto" w:line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رف ابن جني اللغة بأ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صوات يعبر بها كل قوم عن أغراض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يتضمن هذا التعريف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بعة عناصر أساسية لمفهوم اللغة، ما هي ؟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ؤال الث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جيبي حسب المطلوب بين الأقواس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 نظريات نشأة اللغة نظرية المواضعة والاصطلاح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             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   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كيف فسرت هذه النظرية اللغة؟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ا الاعتراض عليها؟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 وظائف اللغة الوظيفة التفاعل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                                       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دثي عن هذه الوظيفة</w:t>
      </w:r>
      <w:r>
        <w:rPr>
          <w:rFonts w:cs="Traditional Arabic" w:ascii="Traditional Arabic" w:hAnsi="Traditional Arabic"/>
          <w:sz w:val="28"/>
          <w:szCs w:val="28"/>
          <w:rtl w:val="true"/>
        </w:rPr>
        <w:t>: )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غة البشرية لا نهائية في جمل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المقصود بذلك؟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Simple Bold Jut Out"/>
          <w:sz w:val="28"/>
          <w:szCs w:val="28"/>
        </w:rPr>
      </w:pPr>
      <w:r>
        <w:rPr>
          <w:rFonts w:cs="Simple Bold Jut Out" w:ascii="Traditional Arabic" w:hAnsi="Traditional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نتهت الأسئل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ا رب ألهِم طالباتي الصوا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جوهرة آل توي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e Bold Jut Out"/>
          <w:sz w:val="28"/>
          <w:szCs w:val="28"/>
        </w:rPr>
      </w:pPr>
      <w:r>
        <w:rPr>
          <w:rFonts w:cs="Simple Bold Jut Out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DecoType Thuluth"/>
          <w:sz w:val="28"/>
          <w:szCs w:val="28"/>
        </w:rPr>
      </w:pPr>
      <w:r>
        <w:rPr>
          <w:rFonts w:cs="DecoType Thuluth" w:ascii="Tahoma" w:hAnsi="Tahoma"/>
          <w:sz w:val="28"/>
          <w:szCs w:val="28"/>
          <w:rtl w:val="true"/>
        </w:rPr>
      </w:r>
    </w:p>
    <w:sectPr>
      <w:footerReference w:type="default" r:id="rId2"/>
      <w:type w:val="nextPage"/>
      <w:pgSz w:w="11906" w:h="16443"/>
      <w:pgMar w:left="539" w:right="924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9:32:00Z</dcterms:created>
  <dc:creator>M</dc:creator>
  <dc:description/>
  <cp:keywords/>
  <dc:language>en-US</dc:language>
  <cp:lastModifiedBy>جوهرة</cp:lastModifiedBy>
  <cp:lastPrinted>2012-10-08T17:48:00Z</cp:lastPrinted>
  <dcterms:modified xsi:type="dcterms:W3CDTF">2012-10-15T20:02:00Z</dcterms:modified>
  <cp:revision>27</cp:revision>
  <dc:subject/>
  <dc:title>بسم الله الرحمن الرحيم</dc:title>
</cp:coreProperties>
</file>