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object w:dxaOrig="7682" w:dyaOrig="9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82.5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6584145" r:id="rId2"/>
        </w:object>
      </w: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إسم</w:t>
      </w:r>
      <w:r>
        <w:rPr>
          <w:b/>
          <w:bCs/>
          <w:sz w:val="32"/>
          <w:szCs w:val="32"/>
        </w:rPr>
        <w:t>: 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هد اللغة العربية                                                      الشعبة</w:t>
      </w:r>
      <w:r>
        <w:rPr>
          <w:b/>
          <w:bCs/>
          <w:sz w:val="28"/>
          <w:szCs w:val="28"/>
        </w:rPr>
        <w:t>: 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سم اللغة والثقافة</w:t>
      </w:r>
      <w:r>
        <w:rPr>
          <w:b/>
          <w:b/>
          <w:bCs/>
          <w:sz w:val="28"/>
          <w:sz w:val="28"/>
          <w:szCs w:val="28"/>
        </w:rPr>
        <w:t xml:space="preserve">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إختبارات الفصلي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هرية للمستوى  الثالث  الفصل الدراسي الأول </w:t>
      </w:r>
      <w:r>
        <w:rPr>
          <w:b/>
          <w:bCs/>
          <w:sz w:val="32"/>
          <w:szCs w:val="32"/>
        </w:rPr>
        <w:t>1429</w:t>
      </w:r>
      <w:r>
        <w:rPr>
          <w:b/>
          <w:b/>
          <w:bCs/>
          <w:sz w:val="32"/>
          <w:sz w:val="32"/>
          <w:szCs w:val="32"/>
          <w:rtl w:val="true"/>
        </w:rPr>
        <w:t xml:space="preserve">هــ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4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  لمقررالثقافة الإسلام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>ـ أذكر أربعا من نواقض التوحيد التي تنقض الإسلام ؟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Cs/>
        </w:rPr>
        <w:t xml:space="preserve">                                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  أــ مالوظائف التي أ وكلها الله سبحانه وتعالى للملائكة ليقومون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ها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 ــ ما اسم التوحيد الذي ينطبق على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توحيد الله سبحانه وتعالى بأفعال العباد التي يتقربون بها إليه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كالصلاة والزكاة والدعاء والخوف </w:t>
      </w:r>
      <w:r>
        <w:rPr>
          <w:b/>
          <w:bCs/>
          <w:sz w:val="36"/>
          <w:szCs w:val="36"/>
          <w:rtl w:val="true"/>
        </w:rPr>
        <w:t>.... )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>ـ أــ أذكر تعريف كل من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ـ البدعة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 ..........................................................................................................................................................................................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ـ التعطيل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 العبادة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: 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 التكييف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 ــ اذكرمثالين على إنكار الصحابة والتا بعين وسلف الأمة على ماوقع فيه بعض المسلمين بحسن النية من أمور تفتح باب البدعة ؟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ـ ماموقف المسلم من الكتب السما وية السا بقة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إسم</w:t>
      </w:r>
      <w:r>
        <w:rPr>
          <w:b/>
          <w:bCs/>
          <w:sz w:val="32"/>
          <w:szCs w:val="32"/>
        </w:rPr>
        <w:t>: 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هد اللغة العربية                                                      الشعبة</w:t>
      </w:r>
      <w:r>
        <w:rPr>
          <w:b/>
          <w:bCs/>
          <w:sz w:val="28"/>
          <w:szCs w:val="28"/>
        </w:rPr>
        <w:t>: 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سم اللغة والثقافة</w:t>
      </w:r>
      <w:r>
        <w:rPr>
          <w:b/>
          <w:b/>
          <w:bCs/>
          <w:sz w:val="28"/>
          <w:sz w:val="28"/>
          <w:szCs w:val="28"/>
        </w:rPr>
        <w:t xml:space="preserve">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إختبارات الفصلي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هرية للمستوى الرابع الفصل الدراسي الثاني </w:t>
      </w:r>
      <w:r>
        <w:rPr>
          <w:b/>
          <w:bCs/>
          <w:sz w:val="32"/>
          <w:szCs w:val="32"/>
        </w:rPr>
        <w:t>1429</w:t>
      </w:r>
      <w:r>
        <w:rPr>
          <w:b/>
          <w:b/>
          <w:bCs/>
          <w:sz w:val="32"/>
          <w:sz w:val="32"/>
          <w:szCs w:val="32"/>
          <w:rtl w:val="true"/>
        </w:rPr>
        <w:t>هــ لمقررالثقافة الإسلامية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 xml:space="preserve">ـ   أذكر تعريف مايلي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  الأمر بالمعروف والنهي عن المنكر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..........................................  ............................................................................................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  <w:rtl w:val="true"/>
        </w:rPr>
        <w:t>ـ  السنة النبوية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..............................................................................................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>ـ عـدد مقومات المجتمع الإسلامي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ـ  تحدث عن جمع القرآن الكريم فهي عهد أبي بكر الصديق رضي الله 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عنه ؟</w:t>
      </w:r>
      <w:r>
        <w:rPr>
          <w:b/>
          <w:b/>
          <w:bCs/>
          <w:sz w:val="36"/>
          <w:sz w:val="36"/>
          <w:szCs w:val="36"/>
        </w:rPr>
        <w:t xml:space="preserve">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>ـ   أ ــ أذكر ثلاثا من الأسس التي بني عليها التشريع في الإسلام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</w:rPr>
        <w:t>ب ــ بين المميزات التي تتميزبها الدولة الإسلامية التي تـلتـزم بالشريعة الإسلامية عن غيرها من الدول الأخرى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التوفيق</w:t>
      </w:r>
    </w:p>
    <w:sectPr>
      <w:type w:val="nextPage"/>
      <w:pgSz w:w="11906" w:h="16838"/>
      <w:pgMar w:left="1701" w:right="1701" w:gutter="0" w:header="0" w:top="1417" w:footer="0" w:bottom="107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24:00Z</dcterms:created>
  <dc:creator>saad</dc:creator>
  <dc:description/>
  <cp:keywords/>
  <dc:language>en-US</dc:language>
  <cp:lastModifiedBy>Ãبو روازن</cp:lastModifiedBy>
  <cp:lastPrinted>2008-05-24T17:11:00Z</cp:lastPrinted>
  <dcterms:modified xsi:type="dcterms:W3CDTF">2008-12-29T15:01:00Z</dcterms:modified>
  <cp:revision>61</cp:revision>
  <dc:subject/>
  <dc:title>المملكة العربية السعودية</dc:title>
</cp:coreProperties>
</file>