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</w:rPr>
        <w:t>407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جم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تخطيط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</w:rPr>
        <w:t>1433-1434</w:t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40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آم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شيدي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امع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عريف بمفهوم التخطيط الاجتماعي والسياسة الاجتماعية والمفاهيم المرتبطة بهما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اء الضوء على السياسة الاجتماعية في المملكة العربية السعود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راسة مبادئ التخطيط ومراحله وعملياته وانوعة ومستوياتة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ركيز على التخطيط في المملكة العربية السعودية واجهزته وتطوره ومستوياته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حليل لخطط التنمية السعودية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راسة العلاقة بين السياسة الاجتماعية والدراسات الاجتماعية وكذلك بين التخطيط الاجتماعي والدراسات الاجتماع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تعريف الطالبة باهمية السياسة الاجتماعية والتخطيط وكيفية استفادة الاخصائي منهما وكيفية اعداد الخطة من خلال مراحلها المختلفها مع عرض تجربة المملكة من خلال خططها المختلفة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4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لا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السياسة الاجتماع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 </w:t>
            </w:r>
            <w:r>
              <w:rPr>
                <w:b/>
                <w:b/>
                <w:bCs/>
                <w:rtl w:val="true"/>
              </w:rPr>
              <w:t>مفهوم السياسة الاجتماع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 </w:t>
            </w:r>
            <w:r>
              <w:rPr>
                <w:b/>
                <w:b/>
                <w:bCs/>
                <w:rtl w:val="true"/>
              </w:rPr>
              <w:t>عناصر السياسة الاجتماعية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 </w:t>
            </w:r>
            <w:r>
              <w:rPr>
                <w:b/>
                <w:b/>
                <w:bCs/>
                <w:rtl w:val="true"/>
              </w:rPr>
              <w:t>ركائز السياسة الاجتماع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- </w:t>
            </w:r>
            <w:r>
              <w:rPr>
                <w:b/>
                <w:b/>
                <w:bCs/>
                <w:rtl w:val="true"/>
              </w:rPr>
              <w:t>العلاقة بين السياسة الاجتماعية والدراسات الاجتما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سياسة الاجتماعية في المملكة العربية السعود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بوعين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ثاني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خطيط الاجتماعي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شأة وتعريف التخطيط الاجتماع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هداف واهمية التخطيط في مجتمعنا المعاصر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لسفة التخطيط الاجتماع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بادئ التخطيط الاجتماع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مليات التخطيط الاجتماع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حديد الاولويات في التخطيط</w:t>
            </w:r>
          </w:p>
          <w:p>
            <w:pPr>
              <w:pStyle w:val="Normal"/>
              <w:ind w:left="-105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نواع التخطيط الاجتماع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ستويات التخطيط الاجتماعي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لاقة التخطيط الاجتماعي بالدراسات الاجتماع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  <w:rtl w:val="true"/>
              </w:rPr>
              <w:t>نماذج التخطيط الاجت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خطيط في الا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خطيط في 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جهزة التخطيط في المملكة العربية السعودية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طور أجهزة التخطيط في 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ستويات أجهزة التخطيط في المملكة العربية السعود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بوعين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>خطط التنمية الشاملة بالمملكة العربية السعود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ولا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اهداف العامة لخطط التنمية بالمملكة العربية السعودية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اسس الاستراتيجية لخطط التنمية بالمملكة العربية السعود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ind w:left="-105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54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ماذج تطبيقية من خطط التنمية بالمملكة العربية السعودي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بوعين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ع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طور في منهجية التخطيط خلال خطط التن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بو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تي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>):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عتين نظري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ناقشات في المكتب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ه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ف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ص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ح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تجر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مملك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ركائز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هدا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نو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ستوي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ول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ح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قعي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صر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حوار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ص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ص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ي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شر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قي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مجم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رو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نق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يق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لقاء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قضا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يها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ا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ضاي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ثلا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خ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شاركة والمناقشة وتحليل القضايا المعاص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وال الفصل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%</w:t>
            </w:r>
          </w:p>
        </w:tc>
      </w:tr>
      <w:tr>
        <w:trPr>
          <w:trHeight w:val="2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ختبار الا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ادس أسبوع بعد بدء الدراسة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%</w:t>
            </w:r>
          </w:p>
        </w:tc>
      </w:tr>
      <w:tr>
        <w:trPr>
          <w:trHeight w:val="2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ختبار الث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دي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ب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اج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كتاب التخطيط الاجتماعي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نماذج تطبيقية من المجتمع السعودي للأستاذ الدكتو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ماهر أبو المعاطي </w:t>
            </w:r>
            <w:r>
              <w:rPr>
                <w:b/>
                <w:bCs/>
              </w:rPr>
              <w:t>1430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خطط التنمية السعود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سترات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نم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و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,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سي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طبي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ز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ليج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رص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ل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حاضر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تس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rFonts w:cs="AL-Mohanad Bold;Times New Roman" w:ascii="Arial" w:hAnsi="Arial"/>
                <w:sz w:val="28"/>
                <w:szCs w:val="28"/>
              </w:rPr>
              <w:t>69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قش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ب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رائ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ن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ستنبا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ف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حو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ط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يتواك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خص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left"/>
      <w:pPr>
        <w:ind w:left="141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bidi w:val="1"/>
      <w:ind w:left="0" w:right="0" w:hanging="0"/>
      <w:jc w:val="left"/>
      <w:outlineLvl w:val="2"/>
    </w:pPr>
    <w:rPr>
      <w:color w:val="000000"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-874" w:right="-874" w:hanging="0"/>
      <w:jc w:val="left"/>
      <w:outlineLvl w:val="8"/>
    </w:pPr>
    <w:rPr>
      <w:sz w:val="40"/>
      <w:szCs w:val="40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21:00Z</dcterms:created>
  <dc:creator>Ãبو روازن</dc:creator>
  <dc:description/>
  <dc:language>en-US</dc:language>
  <cp:lastModifiedBy>User</cp:lastModifiedBy>
  <dcterms:modified xsi:type="dcterms:W3CDTF">2013-04-24T14:21:00Z</dcterms:modified>
  <cp:revision>2</cp:revision>
  <dc:subject/>
  <dc:title>المملكة العربية السعودية</dc:title>
</cp:coreProperties>
</file>