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صطلحات السياسية الخاصة بطالبات الفصل الثاني ل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434</w:t>
      </w:r>
    </w:p>
    <w:tbl>
      <w:tblPr>
        <w:bidiVisual w:val="true"/>
        <w:tblW w:w="56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80"/>
        <w:gridCol w:w="3174"/>
        <w:gridCol w:w="3865"/>
      </w:tblGrid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سلسل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قم الطالب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صطلح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204561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وسام بنت رفيع بن مانع القحطان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عالم الرابع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9200544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بدور بنت جدعان بن دعيسان العنز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لوجست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0198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أسيل بنت عبدالعزيز بن سعد الشث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فرانكفون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0219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اطمة بنت حسن بن علي الاسم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إستعمار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0491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شيخه بنت عسكر بن محمد المطي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أرستقراط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0583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ره بنت براهيم بن عبدالله المزيعل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أوبك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1280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ره بنت عبدالعزيز بن سعد العقيل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أوابك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1290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جازي بنت عمر بن حمود القحطان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بنتاغون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1304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حصه بنت عبدالمحسن بن محمد الدايل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عنصر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1485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شوق بنت فالح بن مسلم المجفل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صهيون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1893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نوره بنت وقع بن سحيم العتيب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فيتو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1952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رام بنت محمد بن عبدالكريم الجارالله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كرملن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2038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اتن بنت أحمد بن سعيد البحي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ناز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2176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بدور بنت احمد بن علي الرزقان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تكنوقراط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2246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برار بنت محمد بن يحى الاحم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بيت الأبيض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202606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ي بنت مشنان بن فهيد الدوس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حق اللجؤ السياس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048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يمه بنت محمد بن عبدالرحمن الدهيم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قرصن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151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ديما بنت عادل بن محمد الراشد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منظمة دول أمريكا الوسطى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188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نوره بنت غازي بن علي العيسى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جامعة الدول العرب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198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غادة بنت هزاع بن محمد السبيع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تحاد المغرب العرب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227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فنان بنت صالح بن عبدالرحمن اليحيا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نزع السلاح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396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شاعل بنت سعد بن ض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له العتيب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ستبداد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478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كنده بنت عبدالله بن عثمان الشم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نقلاب سياس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692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غزلان بنت عبدالله بن سعود السهل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رابطة أمم جنوب شرق آسيا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803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شيخه بنت محمد بن فلاح العاجزه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إمبريال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825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أفراح بنت سليم بن مثيب المطي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أوتوقراط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0877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صالحه بنت سعيد بن احمد الشه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بيروقراط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016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أثير بنت عبدالله بن ابراهيم الضلعان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كومنولث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054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بدور بنت علي بن محمد الغامد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ديمقراط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137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ره بنت بند بن سند العتيب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حلف الناتو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164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ره بنت عبدالعزيز بن عبدالله اليحيا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رعايا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233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ساره بنت عبدالله بن محمد الشويعر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مظاهر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272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روى بنت سليمان بن صالح الحميد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هدن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831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نوف بنت ناصر بن سعد بن تويم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إنفصال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1901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أمل بنت عيد بن عويض المطير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تعايش السلم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2035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آلاء بنت عبدالله بن عبدالرحمن الشايع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أسماء الدول المنفصلة عن الإتحاد السوفيت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2039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ريم بنت عبدالعزيز بن عثمان العوله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الدول المحايدة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حياد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2061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هيا بنت حمد بن عبدالعزيز النافع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تطرفية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2137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لمياء بنت علي بن عبدالله السلمان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عمليات حفظ السلام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2418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نيره بنت عمر بن ابراهيم المواش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الدول الصناعية الكبرى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مجموعة السب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2480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فاطمه بنت فايح بن فهد العتيبي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حلف شمال الأطلس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3604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هنوف بنت فهد بن عبدالعزيز الخويتم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منظمة العالم الإسلامي</w:t>
            </w:r>
          </w:p>
        </w:tc>
      </w:tr>
      <w:tr>
        <w:trPr/>
        <w:tc>
          <w:tcPr>
            <w:tcW w:w="9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3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204047</w:t>
            </w:r>
          </w:p>
        </w:tc>
        <w:tc>
          <w:tcPr>
            <w:tcW w:w="317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شواق بنت سعيد بن عبدالله آل جمعان</w:t>
            </w:r>
          </w:p>
        </w:tc>
        <w:tc>
          <w:tcPr>
            <w:tcW w:w="386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تعايش السلمي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21:00Z</dcterms:created>
  <dc:creator>الدكتورة وفاء</dc:creator>
  <dc:description/>
  <cp:keywords/>
  <dc:language>en-US</dc:language>
  <cp:lastModifiedBy>الدكتورة وفاء</cp:lastModifiedBy>
  <dcterms:modified xsi:type="dcterms:W3CDTF">2013-02-07T12:44:00Z</dcterms:modified>
  <cp:revision>6</cp:revision>
  <dc:subject/>
  <dc:title/>
</cp:coreProperties>
</file>