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223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77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120" w:after="120"/>
                              <w:jc w:val="center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 الوطنية للتقويم والاعتماد الأكاديم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.05pt;margin-top:22.1pt;width:174.35pt;height:60.7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120" w:after="120"/>
                        <w:jc w:val="center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 الوطنية للتقويم والاعتماد الأكاديمي</w:t>
                      </w:r>
                    </w:p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5981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 الأعلى للتعليم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 الملك سعود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 الآداب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center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 اللغة العربية وآدابها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.3pt;height:103.5pt;mso-wrap-distance-left:9pt;mso-wrap-distance-right:9pt;mso-wrap-distance-top:0pt;mso-wrap-distance-bottom:0pt;margin-top:8.6pt;mso-position-vertical-relative:text;margin-left:280.3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 الأعلى للتعليم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 الملك سعود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 الآداب</w:t>
                      </w:r>
                    </w:p>
                    <w:p>
                      <w:pPr>
                        <w:pStyle w:val="FrameContents"/>
                        <w:bidi w:val="1"/>
                        <w:jc w:val="center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 اللغة العربية وآدابها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AGA Sindibad Regular"/>
          <w:color w:val="000000"/>
        </w:rPr>
      </w:pPr>
      <w:r>
        <w:rPr>
          <w:rFonts w:cs="AGA Sindibad Regular"/>
          <w:color w:val="000000"/>
          <w:rtl w:val="true"/>
        </w:rPr>
        <w:t xml:space="preserve"> </w:t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 مقرر  التحرير العربي</w:t>
      </w:r>
    </w:p>
    <w:p>
      <w:pPr>
        <w:pStyle w:val="Normal"/>
        <w:bidi w:val="1"/>
        <w:spacing w:before="120" w:after="120"/>
        <w:ind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03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jc w:val="center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موذج توصيف المقرر</w:t>
      </w:r>
    </w:p>
    <w:p>
      <w:pPr>
        <w:pStyle w:val="Normal"/>
        <w:bidi w:val="1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ؤسس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لـ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سـ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آداب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لغة العربية وآدابها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أ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تحديد المقرر والمعلومات العامة </w:t>
      </w:r>
    </w:p>
    <w:p>
      <w:pPr>
        <w:pStyle w:val="Normal"/>
        <w:bidi w:val="1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"/>
        <w:gridCol w:w="4564"/>
        <w:gridCol w:w="22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حرير العربي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درس في كل أقسام الجامعة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إعداد العام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ني أو الثالث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طلبات المسبقة لهذه المقرر 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هارات اللغوي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0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9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spacing w:beforeAutospacing="1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ب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الأهداف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643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صف موجز لنواتج التعلم الأساسية للطلبة المسجلين في هذا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وسيع ثقافة الطالب ، ورفع قدراته التعبيرية ، وزيادة ثروته اللغوية ، ومساعدته على استخدام العبارة المناسبة بشكل دلالي واضح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 الطالب على التحدث ، وتنمية مهارة التفكير ، وبناء الأفكار بمنطقية ، وتنمية مهارة </w:t>
      </w:r>
      <w:r>
        <w:rPr>
          <w:rFonts w:cs="Traditional Arabic" w:ascii="Traditional Arabic" w:hAnsi="Traditional Arabic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حوار ، وتداول الرأي ، مع الحرص على التمسك باللغة العربية الفصحى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فع الأداء اللغوي لدى الطالب ؛ بحيث يستطيع أداء عبارة سليمة من الأخطاء الإملائية  والنحوية والصرفية والأسلوبية واللغوية بشكل عا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40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ليم الطالب أصول التحرير وأساسيات الكتابة بالعربية</w:t>
      </w:r>
      <w:r>
        <w:br w:type="page"/>
      </w:r>
    </w:p>
    <w:p>
      <w:pPr>
        <w:pStyle w:val="Normal"/>
        <w:numPr>
          <w:ilvl w:val="0"/>
          <w:numId w:val="1"/>
        </w:numPr>
        <w:bidi w:val="1"/>
        <w:ind w:left="641" w:hanging="272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راجعة الدورية للمقرر التي تتولاها لجنة الخطط والجداول بالقس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ديث محتوى المقرر بشكل دوري بناء على التطورات الحديثة في مجال اكتساب المهارات اللغوية ، ومهارات التفكي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ديث مصادر تعلم المقرر بشكل منتظ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77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فعيل مواقع أعضاء هيئة التدريس ورفع ملفات إلكترونية تعليمية لموضوعات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ج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وصف المقرر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المواضيع المطلوب بحثها وشمولها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tblpPr w:bottomFromText="0" w:horzAnchor="margin" w:leftFromText="180" w:rightFromText="180" w:tblpX="0" w:tblpXSpec="center" w:tblpY="234" w:topFromText="0" w:vertAnchor="text"/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2"/>
        <w:gridCol w:w="5245"/>
        <w:gridCol w:w="850"/>
        <w:gridCol w:w="850"/>
      </w:tblGrid>
      <w:tr>
        <w:trPr>
          <w:trHeight w:val="477" w:hRule="atLeast"/>
          <w:cantSplit w:val="true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ردات المقرر 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 الأسابي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عات الاتصال</w:t>
            </w:r>
          </w:p>
        </w:tc>
      </w:tr>
      <w:tr>
        <w:trPr>
          <w:trHeight w:val="862" w:hRule="atLeast"/>
        </w:trPr>
        <w:tc>
          <w:tcPr>
            <w:tcW w:w="8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تطبيقات عامة على ما </w:t>
            </w: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 xml:space="preserve"> دراسته في مقرر المهارات اللغوية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نص الأول – الحياة هدف وإراد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>تطبيقات عملية على مهارة القراءة ، ومهارة المحادثة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لغ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ظرفا الزمان والمكان ، التمييز ، المفعول المطلق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jc w:val="center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علامات الترقيم ، الكتابة بالحاسوب ، المعجمات العربي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raditional Arabic" w:asciiTheme="minorHAnsi" w:hAnsiTheme="minorHAnsi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548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نص الثاني – إهمال المطالعة جناية على الثقاف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>تطبيقات عملية على مهارة القراءة ، ومهارة المحادثة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لغ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مفعول لأجله ، الحال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ind w:firstLine="369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كتابة الفقرة والمقالة ، تطوير الفقرة إلى مقال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1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شهري الأول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961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نص الثالث – كنوز مرصود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>تطبيقات عملية على مهارة القراءة ، ومهارة المحادثة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لغ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مجرورات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ind w:firstLine="369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>إكمال تطبيقات النص الثالث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تلخيص والخلاص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نص الرابع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ترويح بشيء من التباريح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>تطبيقات عملية على مهارة القراءة ، ومهارة المحادثة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لغ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توابع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تصغير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إكمال تطبيقات النص الرابع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216" w:before="0" w:after="120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تقارير ، والسيرة الذاتي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نص الخامس – حافظ على المساف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تطبيقات عملية على مهارة القراءة ، ومهارة المحادث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اللغ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مراجعة عامة لما سبق دراسته – الوقف – النسب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  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Lotus Linotype" w:hAnsi="Lotus Linotype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إكمال تطبيقات النص الخامس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auto" w:line="21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" w:hAnsi="Lotus Linotype" w:cs="Traditional Arabic"/>
                <w:sz w:val="28"/>
                <w:sz w:val="28"/>
                <w:szCs w:val="28"/>
                <w:rtl w:val="true"/>
              </w:rPr>
              <w:t xml:space="preserve">كتابة الرسائل الإداريّة </w:t>
            </w:r>
            <w:r>
              <w:rPr>
                <w:rFonts w:cs="Traditional Arabic" w:ascii="Lotus Linotype" w:hAnsi="Lotus Linotype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راجعة عامة لما سبق دراسته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شهري الثان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 الأسابيع ومجموع ساعات الاتصال في الفصل 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</w:p>
        </w:tc>
      </w:tr>
    </w:tbl>
    <w:p>
      <w:pPr>
        <w:pStyle w:val="Normal"/>
        <w:bidi w:val="1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7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 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العملي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الميداني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×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دراسة إضافية خاصة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تعلم متوقعة من الطلبة  في الأسبوع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43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ساعات أسبوعية في البيت للتدريب والمذاكرة وإجادة المهارات من خلال التطبيق المستم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jc w:val="both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تطوير نواتج التعلم في نطاقات أو مجالات التعلم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:    </w:t>
      </w:r>
    </w:p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06"/>
        <w:gridCol w:w="3781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widowControl w:val="false"/>
              <w:bidi w:val="1"/>
              <w:ind w:left="108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387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صف المعرفة التي سيتم اكتسابها في المقرر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ستخدام المعاجم العربية والإفادة م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ستخدام علامات  الترقيم استخداماً صحيح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صول كتابة الفقرات ، والمقالات ، والتلخيصات ، والتقارير ، والرسائل الإدارية ، والسيرة الذاتية ، وغير ذلك من أنواع الكتابة الوظي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طلوب استخدامها لتطوير تلك المعرف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دثة و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ليل النصو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وراق نشاط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ات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راءة الشف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حث العلمي والرجوع إلى المراجع ، وبعض مواقع الشبكة العا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اجبات المنز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ind w:left="482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طرق تقييم المعرفة المكتسب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ري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ويم الواجبات المنز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أثناء 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دثة و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widowControl w:val="false"/>
              <w:bidi w:val="1"/>
              <w:ind w:left="108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 xml:space="preserve">المهارات المعرفية – الإدراكية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ستخدام المعجمات العر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كتابة الإملائية ال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صياغة العبارة السليمة نحوًا وصرفًا وأسلوبً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كتابة بالحاسو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تعبير الشفهي والشجاعة الأد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 العمل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ار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طلاع على المراجع وبعض المواقع الإلكترو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إدراكية المكتسب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ات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ارين الكلامية والكتا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1"/>
              <w:ind w:left="482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اجبات والتكاليف الأسبو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73"/>
        <w:gridCol w:w="2955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widowControl w:val="false"/>
              <w:bidi w:val="1"/>
              <w:ind w:left="108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 العلاقات 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 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 مع الآخرين وتحمل 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528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صف لمهارات العلاقات الشخصية مع الآخرين ، والقدرة على تحمل المسؤ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8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عمل بشكل مستقل لإنجاز ما يطلب من تكالي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تبني الآراء والدفاع المنطقي والعلمي عن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تباع الطرق المنهجية في الكتابة الوظيف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8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8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كليف ال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كاليف الفر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 والمناقشة الجماعي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8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طرق تقييم اكتساب الطلبة لمهارات العلاقات الشخصية وقدرتهم على تحمل المسؤولي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8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ويم الأعمال الجماعية بشكل دو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ويم الأعمال الفردية بشكل دو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1"/>
              <w:ind w:left="482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الجماعية وتحليل الأخطاء وتصحيح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45"/>
        <w:gridCol w:w="3265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widowControl w:val="false"/>
              <w:bidi w:val="1"/>
              <w:ind w:left="108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 xml:space="preserve">مهارات الاتصال ، وتقنية المعلومات، والمهارات الحسابية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610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المهارات العددية ومهارات الاتصال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ستخدام الحاسب الآلي في الطباعة والتحر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بحث في الإنترنت والإفادة من المواقع ذات الصلة ب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رح من خلال النصوص الواردة في مفردات المقرر والتطبيقات الملحقة ب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جابة عن التمرينات التي تعالج قضايا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عطاء التكليفات والواجبات المنزل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قييم اكتساب الطلبة لمهارات الاتصال ، وتقنية المعلومات 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 :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في إدارة 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80"/>
        <w:gridCol w:w="3730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widowControl w:val="false"/>
              <w:bidi w:val="1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 xml:space="preserve">هـ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 xml:space="preserve">المهارات الحركية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610" w:type="dxa"/>
            <w:gridSpan w:val="2"/>
            <w:tcBorders>
              <w:top w:val="single" w:sz="6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ات عضلية ذات منشأ نفس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كتابة بخط حس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حدث بطريقة مؤثرة أمام الآخرين مع استعمال التأشير باليد والعين والجسد بما يتناسب مع الك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DDD9C3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دريب الطلاب على القراءة الواضحة والإلقاء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دريب الطلاب على الكتابة بخط حسن من خلال التعريف بكيفية إمساك القلم ، وكتابة كل حرف ، ثم كتاب الجمل والعبارات بخط الرق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8" w:space="0" w:color="C0504D"/>
              <w:right w:val="single" w:sz="6" w:space="0" w:color="DDD9C3"/>
            </w:tcBorders>
            <w:shd w:color="auto" w:fill="EDEB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</w:tabs>
              <w:bidi w:val="1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0" w:type="dxa"/>
            <w:gridSpan w:val="2"/>
            <w:tcBorders>
              <w:top w:val="single" w:sz="8" w:space="0" w:color="C0504D"/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 والتحري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تابعة الطالب في النقاش والحوار مع 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حص التصحيح الذي قام به عضو هيئة التدريس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الإجابات بعد التصحيح قراءة ناقدة وتسجيل نقاط القوة ونقاط الضعف وطرق التحس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م بواجبات إضافية أو أس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ind w:left="482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بادل التصحيح لعينة من الاختبارات أو الواجبات بين الزملاء الذين يدرسون المقرر نفس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641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9"/>
        <w:gridCol w:w="3658"/>
        <w:gridCol w:w="1792"/>
        <w:gridCol w:w="1476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 التقييم</w:t>
            </w:r>
          </w:p>
        </w:tc>
        <w:tc>
          <w:tcPr>
            <w:tcW w:w="3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 مهمة 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 المستحق</w:t>
            </w:r>
          </w:p>
        </w:tc>
        <w:tc>
          <w:tcPr>
            <w:tcW w:w="14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مرينات ، واجبات ، تكليفات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Arial" w:hAnsi="Arial"/>
                <w:sz w:val="28"/>
                <w:szCs w:val="28"/>
              </w:rPr>
              <w:t>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ختبار الشهر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0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ختبار الشهر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689" w:type="dxa"/>
            <w:tcBorders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</w:tr>
    </w:tbl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 المقدم للطلبة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94" w:hanging="426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جلوس أساتذة المقرر يومين في الأسبوع في مكاتبهم بأوقات محددة مسجلة على باب المكت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94" w:hanging="426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عمال أساتذة المقرر المنتدى على موقع جسور ، وبرنامج المحادثة والغرفة الصوت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هـ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 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أو الكتب الرئيسة المطلو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ذكرة أعدّها قسم اللغة العربية وآداب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جع الأس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أساسي ، تأليف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حمد حماسة عبد اللطيف وآخرون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ساسيات التحرير وفن الكتابة بالعربية، تأليف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سين المناصرة وعمر الأمين ومسعد الشام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طبيق الصرفي ، تأليف عبده الراجحي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اد الإلكترونية ومواقع الإ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tbl>
      <w:tblPr>
        <w:bidiVisual w:val="true"/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color="auto" w:fill="F2EFF5" w:val="clear"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color="auto" w:fill="F2EFF5" w:val="clea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color="auto" w:fill="F2EFF5" w:val="clear"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imamu.edu.sa/arabiyah/</w:t>
              </w:r>
            </w:hyperlink>
          </w:p>
        </w:tc>
        <w:tc>
          <w:tcPr>
            <w:tcW w:w="2089" w:type="dxa"/>
            <w:tcBorders/>
            <w:shd w:color="auto" w:fill="F2EFF5" w:val="clea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ukah.net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sz w:val="30"/>
                  <w:szCs w:val="30"/>
                </w:rPr>
                <w:t>http://www.iwan.fajjal.com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color="auto" w:fill="F2EFF5" w:val="clear"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arabiyah.ws/</w:t>
              </w:r>
            </w:hyperlink>
          </w:p>
        </w:tc>
        <w:tc>
          <w:tcPr>
            <w:tcW w:w="2089" w:type="dxa"/>
            <w:tcBorders/>
            <w:shd w:color="auto" w:fill="F2EFF5" w:val="clea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auto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color="auto" w:fill="F2EFF5" w:val="clear"/>
            <w:vAlign w:val="center"/>
          </w:tcPr>
          <w:p>
            <w:pPr>
              <w:pStyle w:val="Normal"/>
              <w:widowControl w:val="false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color="auto" w:fill="F2EFF5" w:val="clear"/>
          </w:tcPr>
          <w:p>
            <w:pPr>
              <w:pStyle w:val="Normal"/>
              <w:widowControl w:val="false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hanging="283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د تعلم أخرى مثل البرامج التي تعتمد على الكمبيوتر أو الأقراص المضغوطة أو المعايير المهنية أو الأ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رص مقرر التحرير العربي إعداد عمادة التعلم الإلكتروني ، وهو قرص مساعد ل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و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المرافق المطلوبة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فق 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جهاز عرض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سبورة ذك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لا يقل حجمها عن </w:t>
      </w:r>
      <w:r>
        <w:rPr>
          <w:rFonts w:cs="Traditional Arabic" w:ascii="Traditional Arabic" w:hAnsi="Traditional Arabic"/>
          <w:sz w:val="30"/>
          <w:szCs w:val="30"/>
        </w:rPr>
        <w:t>9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× </w:t>
      </w:r>
      <w:r>
        <w:rPr>
          <w:rFonts w:cs="Traditional Arabic" w:ascii="Traditional Arabic" w:hAnsi="Traditional Arabic"/>
          <w:sz w:val="30"/>
          <w:szCs w:val="30"/>
        </w:rPr>
        <w:t>9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وفر أجهزة حاسب بعد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الحاسب الآلي يجب ألا تقل سعته عن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عدا وينبغي توفير مالا يقل عن </w:t>
      </w:r>
      <w:r>
        <w:rPr>
          <w:rFonts w:cs="Traditional Arabic" w:ascii="Traditional Arabic" w:hAnsi="Traditional Arabic"/>
          <w:sz w:val="30"/>
          <w:szCs w:val="30"/>
        </w:rPr>
        <w:t>4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امل في القسم مزودة بأقراص مضغوط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ادر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فلام تسجي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ديو وتلفاز في قاعات مجهزة للتدريب والتطبي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 xml:space="preserve">تقييم المقرر وعمليات التحسين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فص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مجموع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رش عمل لتحيل النصوص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ختبارات تقويمية مستمر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نشطة منزلية وتدريبات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المتبعة في تقييم  عملية التعليم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ويم الذاتي المستم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راجعة الدورية الداخلية ل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جنة الخطط الدراسية والجدا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تابعة لجنة الإعداد العام لعضو هيئة التدريس لتقويم الأداء في تقديم المقرر وفعالية الأدوات المستخدمة لتقديم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ويم الأساتذة الزائر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يات تحسين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نظيم ورش عمل لتبادل الخبرات والآراء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ظمة في بداية كل فصل دراسي لمناقشة مشكلات الفصل السابق وطرح الحل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شجيع أعضاء هيئة التدريس على حضور المؤتمرات الهادفة إلى تطوير الآد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التحقق من مستويات إنجاز الط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حليل نتائج الاختبارات الفصلية والنهائية ومعرفة مواضع ضعف الطلاب في الكتابة والتعبير واللغة والعمل على معالجتها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 ورش عمل لأساتذة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ستعانة بأساتذة زائرين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كوين لجنة من أساتذة القسم تتولى مراجعة عينات من الأوراق بعد تصحيح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24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للتحس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بلة المقرر بمقررات مماثلة في أقسام متشابه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راجعة توصيف المقرر ومفرداته بشكل دو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حديث مصادر التعلم الخاصة بالمقرر لمواكبة ما يست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حليل النتائج الإحصائية لتقويم طلاب المقرر والإفادة من نتائجها في تحسين المقرر و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sectPr>
      <w:headerReference w:type="even" r:id="rId9"/>
      <w:headerReference w:type="default" r:id="rId10"/>
      <w:footerReference w:type="default" r:id="rId11"/>
      <w:type w:val="nextPage"/>
      <w:pgSz w:w="11906" w:h="16838"/>
      <w:pgMar w:left="1871" w:right="1871" w:gutter="0" w:header="624" w:top="1418" w:footer="624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  <w:font w:name="Arial">
    <w:charset w:val="01"/>
    <w:family w:val="roman"/>
    <w:pitch w:val="variable"/>
  </w:font>
  <w:font w:name="Lotus Linotype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raditional Arabic"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-66675</wp:posOffset>
              </wp:positionV>
              <wp:extent cx="549275" cy="237490"/>
              <wp:effectExtent l="635" t="635" r="635" b="63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9360" cy="237600"/>
                        <a:chOff x="0" y="0"/>
                        <a:chExt cx="549360" cy="237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 rot="16200000">
                          <a:off x="155880" y="-155880"/>
                          <a:ext cx="237600" cy="54936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c4bc96"/>
                          </a:solidFill>
                        </a:ln>
                      </wps:spPr>
                      <wps:bodyPr/>
                    </wps:wsp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 rot="16200000">
                          <a:off x="181080" y="-133560"/>
                          <a:ext cx="187920" cy="503640"/>
                        </a:xfrm>
                        <a:prstGeom prst="roundRect">
                          <a:avLst/>
                        </a:prstGeom>
                        <a:solidFill>
                          <a:srgbClr val="c4bc96"/>
                        </a:solidFill>
                        <a:ln w="0">
                          <a:solidFill>
                            <a:srgbClr val="c4bc96"/>
                          </a:solidFill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0"/>
                                <w:b/>
                                <w:rFonts w:ascii="Times New Roman" w:hAnsi="Times New Roman"/>
                                <w:color w:val="FFFFFF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8.35pt;margin-top:-17.55pt;width:32.95pt;height:43.25pt" coordorigin="3767,-351" coordsize="659,865">
              <v:roundrect id="shape_0" fillcolor="white" stroked="t" o:allowincell="f" style="position:absolute;left:3894;top:-350;width:373;height:864;mso-wrap-style:none;v-text-anchor:middle;rotation:270;mso-position-horizontal:center">
                <v:fill o:detectmouseclick="t" type="solid" color2="black"/>
                <v:stroke color="#c4bc96" joinstyle="round" endcap="flat"/>
                <w10:wrap type="square"/>
              </v:roundrect>
              <v:roundrect id="shape_0" fillcolor="#c4bc96" stroked="t" o:allowincell="f" style="position:absolute;left:3934;top:-315;width:295;height:792;mso-wrap-style:none;v-text-anchor:middle;rotation:270;mso-position-horizontal:center">
                <v:fill o:detectmouseclick="t" type="solid" color2="#3b4369"/>
                <v:stroke color="#c4bc96" joinstyle="round" endcap="flat"/>
                <w10:wrap type="square"/>
              </v:roundrect>
              <v:shape id="shape_0" stroked="f" o:allowincell="f" style="position:absolute;left:3767;top:-49;width:658;height:287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jc w:val="center"/>
                        <w:rPr/>
                      </w:pPr>
                      <w:r>
                        <w:rPr>
                          <w:sz w:val="24"/>
                          <w:szCs w:val="20"/>
                          <w:b/>
                          <w:rFonts w:ascii="Times New Roman" w:hAnsi="Times New Roman"/>
                          <w:color w:val="FFFFFF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raditional Arabic" w:hAnsi="Traditional Arabic" w:cs="Traditional Arabic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  <w:sz w:val="24"/>
        <w:szCs w:val="24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9" w:hanging="18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9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81f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c0c84"/>
    <w:rPr/>
  </w:style>
  <w:style w:type="character" w:styleId="InternetLink">
    <w:name w:val="Hyperlink"/>
    <w:basedOn w:val="DefaultParagraphFont"/>
    <w:rsid w:val="00b50cd4"/>
    <w:rPr>
      <w:color w:val="0000FF"/>
      <w:u w:val="single"/>
    </w:rPr>
  </w:style>
  <w:style w:type="character" w:styleId="Char" w:customStyle="1">
    <w:name w:val="نص أساسي Char"/>
    <w:basedOn w:val="DefaultParagraphFont"/>
    <w:qFormat/>
    <w:rsid w:val="004626d5"/>
    <w:rPr>
      <w:rFonts w:cs="Simplified Arabic"/>
      <w:b/>
      <w:bCs/>
      <w:szCs w:val="28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1bb9"/>
    <w:rPr>
      <w:sz w:val="24"/>
      <w:szCs w:val="24"/>
    </w:rPr>
  </w:style>
  <w:style w:type="character" w:styleId="Char2" w:customStyle="1">
    <w:name w:val="نص في بالون Char"/>
    <w:basedOn w:val="DefaultParagraphFont"/>
    <w:link w:val="BalloonText"/>
    <w:qFormat/>
    <w:rsid w:val="00b84545"/>
    <w:rPr>
      <w:rFonts w:ascii="Tahoma" w:hAnsi="Tahoma" w:cs="Tahoma"/>
      <w:sz w:val="16"/>
      <w:szCs w:val="16"/>
    </w:rPr>
  </w:style>
  <w:style w:type="character" w:styleId="Char3" w:customStyle="1">
    <w:name w:val="تذييل صفحة Char"/>
    <w:basedOn w:val="DefaultParagraphFont"/>
    <w:link w:val="Footer"/>
    <w:uiPriority w:val="99"/>
    <w:qFormat/>
    <w:rsid w:val="004a5eeb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nhideWhenUsed/>
    <w:rsid w:val="004626d5"/>
    <w:pPr>
      <w:bidi w:val="1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rsid w:val="009c0c8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3"/>
    <w:uiPriority w:val="99"/>
    <w:rsid w:val="00d078b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2"/>
    <w:qFormat/>
    <w:rsid w:val="00b8454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81f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2">
    <w:name w:val="Light List Accent 2"/>
    <w:basedOn w:val="a1"/>
    <w:uiPriority w:val="61"/>
    <w:rsid w:val="00bb54fb"/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C0504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Horz"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</w:style>
  <w:style w:type="table" w:styleId="-4">
    <w:name w:val="Light Shading Accent 4"/>
    <w:basedOn w:val="a1"/>
    <w:uiPriority w:val="60"/>
    <w:rsid w:val="005b7118"/>
    <w:rPr>
      <w:color w:val="5F497A"/>
    </w:rPr>
    <w:tblPr>
      <w:tblStyleRowBandSize w:val="1"/>
      <w:tblStyleColBandSize w:val="1"/>
      <w:tblBorders>
        <w:top w:val="single" w:color="8064A2" w:sz="8" w:space="0"/>
        <w:bottom w:val="single" w:color="8064A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</w:style>
  <w:style w:type="table" w:styleId="a9">
    <w:name w:val="Table Elegant"/>
    <w:basedOn w:val="a1"/>
    <w:rsid w:val="008869e4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  <Pages>10</Pages>
  <Words>1578</Words>
  <Characters>9000</Characters>
  <CharactersWithSpaces>1055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dc:language>en-US</dc:language>
  <cp:lastModifiedBy>يوسف</cp:lastModifiedBy>
  <cp:lastPrinted>2009-02-23T09:51:00Z</cp:lastPrinted>
  <dcterms:modified xsi:type="dcterms:W3CDTF">2009-03-18T22:05:00Z</dcterms:modified>
  <cp:revision>16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