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 w:val="false"/>
        <w:tabs>
          <w:tab w:val="clear" w:pos="720"/>
          <w:tab w:val="left" w:pos="502" w:leader="none"/>
        </w:tabs>
        <w:spacing w:lineRule="auto" w:line="216"/>
        <w:jc w:val="center"/>
        <w:rPr>
          <w:rFonts w:ascii="Lotus Linotype" w:hAnsi="Lotus Linotype" w:cs="AL-Mateen"/>
          <w:sz w:val="38"/>
          <w:szCs w:val="38"/>
        </w:rPr>
      </w:pPr>
      <w:r>
        <w:rPr>
          <w:rFonts w:ascii="Lotus Linotype" w:hAnsi="Lotus Linotype" w:cs="AL-Mateen"/>
          <w:sz w:val="38"/>
          <w:sz w:val="38"/>
          <w:szCs w:val="38"/>
          <w:rtl w:val="true"/>
        </w:rPr>
        <w:t>الفهــرس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AL-Mateen"/>
          <w:sz w:val="38"/>
          <w:sz w:val="38"/>
          <w:szCs w:val="38"/>
          <w:rtl w:val="true"/>
        </w:rPr>
        <w:t>التفصيـلـي</w:t>
      </w:r>
    </w:p>
    <w:p>
      <w:pPr>
        <w:pStyle w:val="Footnote"/>
        <w:widowControl w:val="false"/>
        <w:tabs>
          <w:tab w:val="clear" w:pos="720"/>
          <w:tab w:val="left" w:pos="502" w:leader="none"/>
        </w:tabs>
        <w:spacing w:lineRule="auto" w:line="216"/>
        <w:jc w:val="center"/>
        <w:rPr>
          <w:rFonts w:ascii="Lotus Linotype" w:hAnsi="Lotus Linotype" w:cs="AL-Mateen"/>
          <w:sz w:val="30"/>
          <w:szCs w:val="30"/>
        </w:rPr>
      </w:pPr>
      <w:r>
        <w:rPr>
          <w:rFonts w:cs="AL-Mateen" w:ascii="Lotus Linotype" w:hAnsi="Lotus Linotype"/>
          <w:sz w:val="30"/>
          <w:szCs w:val="30"/>
          <w:rtl w:val="true"/>
        </w:rPr>
      </w:r>
    </w:p>
    <w:tbl>
      <w:tblPr>
        <w:bidiVisual w:val="true"/>
        <w:tblW w:w="7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3"/>
        <w:gridCol w:w="1084"/>
      </w:tblGrid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both"/>
              <w:rPr/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موضو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AL-Mateen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قدم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/>
            </w:pP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AL-Sarem Bol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مفهوم الثقافة الإسلام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247"/>
              <w:jc w:val="both"/>
              <w:rPr/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أ – تعريف الثقافة في اللغ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247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تعريف الثقافة في الاصطلاح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247"/>
              <w:jc w:val="both"/>
              <w:rPr/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ج – العلاقة بين الثقافة والعلم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1020" w:leader="none"/>
              </w:tabs>
              <w:ind w:left="0" w:right="0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علاقة بين الثقافة والعلم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انيً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علاقة بين الثقافة والحضار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24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د – تعريف الثقافة الإسلامية اصطلاحًا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أهمية الثقافة الإسلام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مصادر الثقافة الإسلام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247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أولًا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مصادر الشرعية الأصل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مصدر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قرآن الكريم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مصدر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سنة النبو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 xml:space="preserve">أنواع السنة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(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سنة القول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سنة العمل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سنة التقرير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)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كانة السنة مع القرآن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تحديات التي تواجهها الثقافة الإسلام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24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أولً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غزو العسكري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24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انيً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غزو الفكري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24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الثً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آثار التحديثات التي تواجه الثقافة الإسلام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24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رابعً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سبل مواجهة التحديات الثقاف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موقف المثقف المسلم من الثقافات الأخرى</w:t>
            </w:r>
          </w:p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247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(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اتجاه السل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اتجاه التغري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اتجاه التوفيق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اتجاه المعتد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)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حوار بين الحضارات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عريف الحوار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عريف الحضار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أولً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سلام دين الحوار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انيً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أهم أهداف الحوار في الإسلام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الثً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آداب الحوار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0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رابعً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سنن الإلهية المتعلقة بالحضارات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ثانيًا</w:t>
            </w:r>
            <w:r>
              <w:rPr>
                <w:rFonts w:cs="AL-Sarem Bol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للإسلام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مراد بالخصائص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24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عريف الإسلام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24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مناهج الموجودة على وجه الأرض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نهج ديني محرّف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نهج ديني بشري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نهج مدني بشري خالص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خصيصة الأولى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دين إلهي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خصيصة الثاني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دين شامل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خصيصة الثالث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دين الفطر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خصيصة الرابع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وسط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خصيصة الخامس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دين العلم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خصيصة السادس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دين الأخلاق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7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ثالثًا</w:t>
            </w:r>
            <w:r>
              <w:rPr>
                <w:rFonts w:cs="AL-Sarem Bol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تعريف العقيدة الإسلامية وبيان أهميتها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24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عقيدة في اللغ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24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عقيدة في الاصطلاح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أولً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تعريف العام الاصطلاحي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انيً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عريف العقيدة الإسلام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24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أهمية العقيدة الإسلام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منهج تلقي العقيدة الإسلامية والاستدلال عليها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247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أولًا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منهج تلقي العقيدة الإسلامية عند السلف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اقتصار في منهج التلقي على الوحي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تسليم لما جاء به الوحي مع إعطاء العقل دوره الحقيقي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رك الابتدا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ثانيًا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منهج السلف في الاستدلال على العقيد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حجية السن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cs="Lotus Linotype" w:ascii="Lotus Linotype" w:hAnsi="Lotus Linotype"/>
                <w:sz w:val="30"/>
                <w:szCs w:val="30"/>
              </w:rPr>
              <w:t>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رك التأويل المذموم لنصوص الكتاب والسن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cs="Lotus Linotype" w:ascii="Lotus Linotype" w:hAnsi="Lotus Linotype"/>
                <w:sz w:val="30"/>
                <w:szCs w:val="30"/>
              </w:rPr>
              <w:t>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عدم التفريق بين الكتاب والسن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16"/>
              <w:ind w:left="425" w:right="0" w:hanging="0"/>
              <w:jc w:val="both"/>
              <w:rPr/>
            </w:pPr>
            <w:r>
              <w:rPr>
                <w:rFonts w:cs="Lotus Linotype" w:ascii="Lotus Linotype" w:hAnsi="Lotus Linotype"/>
                <w:sz w:val="30"/>
                <w:szCs w:val="30"/>
              </w:rPr>
              <w:t>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 xml:space="preserve">صحة فهم النصوص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(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اعتماد على فهم الصحاب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عرفة اللغة العرب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جمع النصوص الواردة في المسألة الواح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عرفة مقاصد التشريع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)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16"/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Sarem Bold"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ركن في اللغ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لغةً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اصطلاحًا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أدلة على الإيمان بالأركان من القرآن الكريم والسن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ركن الأول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إيمان بالله تعالى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أمر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وجود الله تعالى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أمر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ربوبيت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أمر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ألوهيت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عنى شهادة أن لا إله إلا الل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9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فضل شهادة أن لا إله إلا الل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شروط شهادة أن لا إله إلا الل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أمر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أسمائه وصفات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مار الإيمان بالله تعالى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ركن الثاني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إيمان بالملائك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24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عريف الملائكة في اللغة والاصطلاح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وجودهم حقيق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ما سمي منهم باسم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425" w:right="0" w:hanging="0"/>
              <w:jc w:val="both"/>
              <w:rPr/>
            </w:pPr>
            <w:r>
              <w:rPr>
                <w:rFonts w:ascii="Lotus Linotype" w:hAnsi="Lotus Linotype" w:cs="Lotus Linotype"/>
                <w:spacing w:val="-6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Lotus Linotype" w:ascii="Lotus Linotype" w:hAnsi="Lotus Linotype"/>
                <w:spacing w:val="-6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pacing w:val="-6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pacing w:val="-6"/>
                <w:sz w:val="30"/>
                <w:sz w:val="30"/>
                <w:szCs w:val="30"/>
                <w:rtl w:val="true"/>
              </w:rPr>
              <w:t>الإيمان بما أخبر الله ورسوله ﷺ من صفاتهم ا لخِلْقية والخُلُق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ما أخبر الله ورسوله ﷺ من أعمالهم التي وكِّلوا بها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مار الإيمان بالملائك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ركن الثالث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إيمان بالكتب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عريف الكتب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ها إجمالًا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ما سمي لنا منها على وجه الخصوص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ما في هذه الكتب إجمالًا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هذا القرآن المنزل على خاتم النبيين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غاية من إنزال الكتب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واضع الاتفاق والاختلاف بين الكتب السماو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مار الإيمان بالكتب المنزل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ركن الرابع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إيمان بالرسل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عريف النبي والرسول والفرق بينهما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حكمة إرسال الرسل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0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جميع الرسل إجمالًا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0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ما علمنا منهم تفصيلاً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إجمالًا وتفصيلًا بما جاء به نبينا محمد ﷺ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معجزات الرسل وبيّناتهم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دلالة القرآن على نبوّة محمد ﷺ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مار الإيمان برسل الل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ركن الخامس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إيمان باليوم الآخر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عريف اليوم الآخر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كل ما يكون بعد الموت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البعث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7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الحساب والجزاء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2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firstLine="60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الجنة والنار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firstLine="6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مار الإيمان باليوم الآخر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spacing w:lineRule="auto" w:line="264"/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3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ركن السادس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إيمان بالقدر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عريف القدر لغة وشرعًا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علم الله القديم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الكتاب الأول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عموم المشيئ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يمان بالخلق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3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حكم الاحتجاج بالقدر على ترك الواجبات أو فعل المعاصي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ثمار الإيمان بالقدر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نواقض الإيمان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0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24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عنى النواقض في اللغة والاصطلاح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0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أولًا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نواقض الإيمان الاعتقاد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شرك بالله تعالى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جحود والتكذيب بشيء من الفرائض والواجبات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ستحلال أمر معلوم من الدين بالضرورة تحريم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2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شك في حكم من أحكام الله عزَّ وجلَّ أو في خبر من أخبار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2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ن لم يكفر المشركين أو شك في كفرهم أو صحح مذهبهم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2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عتقاد أن بعض الناس لا يجب عليه اتباع النبي ﷺ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2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cs="Lotus Linotype" w:ascii="Lotus Linotype" w:hAnsi="Lotus Linotype"/>
                <w:sz w:val="30"/>
                <w:szCs w:val="30"/>
              </w:rPr>
              <w:t>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–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عراض عن دين الل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2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cs="Lotus Linotype" w:ascii="Lotus Linotype" w:hAnsi="Lotus Linotype"/>
                <w:sz w:val="30"/>
                <w:szCs w:val="30"/>
              </w:rPr>
              <w:t>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–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نفاق الاعتقادي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3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/>
            </w:pPr>
            <w:r>
              <w:rPr>
                <w:rFonts w:cs="Lotus Linotype" w:ascii="Lotus Linotype" w:hAnsi="Lotus Linotype"/>
                <w:sz w:val="30"/>
                <w:szCs w:val="30"/>
              </w:rPr>
              <w:t>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 –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إباء والاستكبار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ثانيًا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نواقض الإيمان القول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سبّ الله تعالى أو رسله أو كتب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استهزاء بالل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أو دين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,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أو رسله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إنكار معلوم من الدين بالضرور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دعاء النبو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دعاء علم الغيب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ثالثًا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نواقض الإيمان العملية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شرك في عبادة الله عزَّ وجلَّ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سحر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استهانة بالمصحف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ظاهرة المشركين ومعاونتهم على المسلمين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6003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firstLine="42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حكم تكفير المعين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Footnote"/>
              <w:widowControl w:val="false"/>
              <w:tabs>
                <w:tab w:val="clear" w:pos="720"/>
                <w:tab w:val="left" w:pos="502" w:leader="none"/>
              </w:tabs>
              <w:ind w:left="0" w:right="-57" w:hanging="0"/>
              <w:jc w:val="center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z w:val="30"/>
                <w:szCs w:val="30"/>
              </w:rPr>
              <w:t>14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40:00Z</dcterms:created>
  <dc:creator>محمد الطايع</dc:creator>
  <dc:description/>
  <cp:keywords/>
  <dc:language>en-US</dc:language>
  <cp:lastModifiedBy>محمد الطايع</cp:lastModifiedBy>
  <dcterms:modified xsi:type="dcterms:W3CDTF">2008-03-12T09:42:00Z</dcterms:modified>
  <cp:revision>1</cp:revision>
  <dc:subject/>
  <dc:title>الفهــرس التفصيـلـي</dc:title>
</cp:coreProperties>
</file>