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لوائح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تنفيذي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لنظام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تأمينات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اجتماعي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سعودي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ــ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ز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ـ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شــؤ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ـ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2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مينات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25/10/1421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ز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شؤ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طـل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ـ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ـ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رسـ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ل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Cs/>
          <w:color w:val="000000"/>
          <w:sz w:val="28"/>
          <w:szCs w:val="28"/>
        </w:rPr>
        <w:t>3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3/9/1421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و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ح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ح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خطــ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ـ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جـ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ـ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جه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ت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ـ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ل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ز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شؤ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مينات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1/9/1392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مينات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28/1/1395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مينات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7/11/1395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مينات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6/4/1402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0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مينات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2/3/1411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ق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د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نظ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ط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ص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و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فيذ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د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دث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دخ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ي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ـ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د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ـ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73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25/10/1421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و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م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ي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و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ها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ــ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لـ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لو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ا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في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رس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ل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Cs/>
          <w:color w:val="000000"/>
          <w:sz w:val="28"/>
          <w:szCs w:val="28"/>
        </w:rPr>
        <w:t>3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3/9/1421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  </w:t>
      </w: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</w:rPr>
        <w:t>1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. </w:t>
      </w:r>
      <w:r>
        <w:fldChar w:fldCharType="begin"/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8000"/>
        </w:rPr>
        <w:instrText xml:space="preserve"> HYPERLINK "http://www.gosi.gov.sa/arabic/_LawRegulations.php" \l "Ahkam"</w:instrText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8000"/>
        </w:rPr>
        <w:fldChar w:fldCharType="separate"/>
      </w:r>
      <w:r>
        <w:rPr>
          <w:rStyle w:val="InternetLink"/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لائحة</w:t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8000"/>
        </w:rPr>
        <w:fldChar w:fldCharType="end"/>
      </w:r>
      <w:r>
        <w:rPr>
          <w:rStyle w:val="InternetLin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تسجيل</w:t>
      </w:r>
      <w:r>
        <w:rPr>
          <w:rStyle w:val="InternetLin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الاشتراك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br/>
        <w:t xml:space="preserve">     </w:t>
      </w:r>
      <w:r>
        <w:rPr>
          <w:rFonts w:cs="Arabic Transparent"/>
          <w:b/>
          <w:bCs/>
          <w:color w:val="008000"/>
          <w:sz w:val="28"/>
          <w:szCs w:val="28"/>
        </w:rPr>
        <w:t>2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. </w:t>
      </w:r>
      <w:r>
        <w:fldChar w:fldCharType="begin"/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8000"/>
        </w:rPr>
        <w:instrText xml:space="preserve"> HYPERLINK "http://www.gosi.gov.sa/arabic/_LawRegulations.php?iPageSize=1&amp;iCurrPage=4" \l "maashat"</w:instrText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8000"/>
        </w:rPr>
        <w:fldChar w:fldCharType="separate"/>
      </w:r>
      <w:r>
        <w:rPr>
          <w:rStyle w:val="InternetLink"/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لائحة</w:t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8000"/>
        </w:rPr>
        <w:fldChar w:fldCharType="end"/>
      </w:r>
      <w:r>
        <w:rPr>
          <w:rStyle w:val="InternetLin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تعويضات</w:t>
      </w:r>
      <w:r>
        <w:rPr>
          <w:rStyle w:val="InternetLin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فرع</w:t>
      </w:r>
      <w:r>
        <w:rPr>
          <w:rStyle w:val="InternetLin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br/>
        <w:t xml:space="preserve">     </w:t>
      </w:r>
      <w:r>
        <w:rPr>
          <w:rFonts w:cs="Arabic Transparent"/>
          <w:b/>
          <w:bCs/>
          <w:color w:val="008000"/>
          <w:sz w:val="28"/>
          <w:szCs w:val="28"/>
        </w:rPr>
        <w:t>3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. </w:t>
      </w:r>
      <w:r>
        <w:fldChar w:fldCharType="begin"/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8000"/>
        </w:rPr>
        <w:instrText xml:space="preserve"> HYPERLINK "http://www.gosi.gov.sa/arabic/law_regulations_clauses5.shtml?p=9" \l "Danger"</w:instrText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8000"/>
        </w:rPr>
        <w:fldChar w:fldCharType="separate"/>
      </w:r>
      <w:r>
        <w:rPr>
          <w:rStyle w:val="InternetLink"/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لائحة</w:t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8000"/>
        </w:rPr>
        <w:fldChar w:fldCharType="end"/>
      </w:r>
      <w:r>
        <w:rPr>
          <w:rStyle w:val="InternetLin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تعويضات</w:t>
      </w:r>
      <w:r>
        <w:rPr>
          <w:rStyle w:val="InternetLin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فرع</w:t>
      </w:r>
      <w:r>
        <w:rPr>
          <w:rStyle w:val="InternetLin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اخطار</w:t>
      </w:r>
      <w:r>
        <w:rPr>
          <w:rStyle w:val="InternetLin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br/>
        <w:t xml:space="preserve">     </w:t>
      </w:r>
      <w:r>
        <w:rPr>
          <w:rFonts w:cs="Arabic Transparent"/>
          <w:b/>
          <w:bCs/>
          <w:color w:val="008000"/>
          <w:sz w:val="28"/>
          <w:szCs w:val="28"/>
        </w:rPr>
        <w:t>4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. </w:t>
      </w:r>
      <w:r>
        <w:fldChar w:fldCharType="begin"/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8000"/>
        </w:rPr>
        <w:instrText xml:space="preserve"> HYPERLINK "http://www.gosi.gov.sa/arabic/law_regulations_clauses7.shtml?p=9" \l "Medical"</w:instrText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8000"/>
        </w:rPr>
        <w:fldChar w:fldCharType="separate"/>
      </w:r>
      <w:r>
        <w:rPr>
          <w:rStyle w:val="InternetLink"/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لائحة</w:t>
      </w:r>
      <w:r>
        <w:rPr>
          <w:rtl w:val="true"/>
          <w:rStyle w:val="InternetLink"/>
          <w:sz w:val="28"/>
          <w:b/>
          <w:szCs w:val="28"/>
          <w:bCs/>
          <w:rFonts w:cs="Arabic Transparent"/>
          <w:color w:val="008000"/>
        </w:rPr>
        <w:fldChar w:fldCharType="end"/>
      </w:r>
      <w:r>
        <w:rPr>
          <w:rStyle w:val="InternetLin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لجان</w:t>
      </w:r>
      <w:r>
        <w:rPr>
          <w:rStyle w:val="InternetLink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صطلح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و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ن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ار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ض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و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صطلح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ف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ـــام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رس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ل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Cs/>
          <w:color w:val="000000"/>
          <w:sz w:val="28"/>
          <w:szCs w:val="28"/>
        </w:rPr>
        <w:t>3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3/9/1421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رس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ل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Cs/>
          <w:color w:val="000000"/>
          <w:sz w:val="28"/>
          <w:szCs w:val="28"/>
        </w:rPr>
        <w:t>2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6/9/1389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الثـة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و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شار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فص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ابعــة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ض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و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ص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ر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ز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د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يض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ف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يضا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فصي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و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ف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لاحي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لو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ظ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مســة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غ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و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ق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ز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ق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ل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ئ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ئ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تعا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لو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ق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في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تعا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لو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ي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ص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ــادسـة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لو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جر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س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تخ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نفي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زيـ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شـؤ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ـــلة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اشتراكات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ـــ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bookmarkStart w:id="0" w:name="ahkam"/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هـيــديـة</w:t>
      </w:r>
      <w:bookmarkEnd w:id="0"/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صطلح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ن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ز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شؤ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2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25/10/1421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ص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lineRule="exact" w:line="400"/>
        <w:jc w:val="left"/>
        <w:rPr>
          <w:rFonts w:cs="Arabic Transparent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م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لزا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ع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ك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ا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ج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ا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ـــ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و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ا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ط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د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ا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هج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يلا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اير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ز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ت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ت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ب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ن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طو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ض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م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ن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ب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كاف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نا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ي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ئ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ئ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رب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قت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ا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1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زام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1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تا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دف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زاميا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1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  <w:br/>
        <w:t>        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حم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زام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ص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د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b/>
          <w:bCs/>
          <w:color w:val="000000"/>
          <w:sz w:val="28"/>
          <w:szCs w:val="28"/>
        </w:rPr>
        <w:t>1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د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م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1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نق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ع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ز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1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ر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دائ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د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ط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ائ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طبي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قت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ف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ز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ا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lineRule="exact" w:line="400"/>
        <w:jc w:val="left"/>
        <w:rPr/>
      </w:pPr>
      <w:r>
        <w:rPr>
          <w:rFonts w:cs="Arabic Transparent"/>
          <w:b/>
          <w:bCs/>
          <w:color w:val="000000"/>
          <w:sz w:val="28"/>
          <w:szCs w:val="28"/>
        </w:rPr>
        <w:t></w:t>
      </w:r>
      <w:r>
        <w:rPr>
          <w:rFonts w:cs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Arabic Transparent"/>
          <w:b/>
          <w:bCs/>
          <w:color w:val="000000"/>
          <w:sz w:val="28"/>
          <w:szCs w:val="28"/>
        </w:rPr>
        <w:t> 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ز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بط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اق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ئي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ك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همـ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ف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و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قو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هج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ــ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ــد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مــ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ه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دري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د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ئ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فـ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ـ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ه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ؤسس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ض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سكري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ئ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 -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غلـ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ـ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لأط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هندس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حا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ـا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ش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نح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خي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زا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زاو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شار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ناع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راع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ـ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زاول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ج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رخي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رفيـ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زاو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رف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خي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لحدا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نجا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سبا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نح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تبط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ل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ئ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صد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ف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زاو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لزا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خروج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ط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لزا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رغ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واط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عث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سي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عسك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ن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ضع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ام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ل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عا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ئ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ئـ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ـتثن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ظف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ني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عسكري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ظ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ت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قاع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وا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ي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سك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ن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ن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خ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راج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ا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لا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ر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شغ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لاح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يمت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ئ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تغ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صن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توجا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ؤسس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م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ح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ف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ح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يـ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يمت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ئ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ت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ح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ح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تف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ح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ش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صن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تصطا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ف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فه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صن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ؤسس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م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ق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ز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ز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ق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ستغ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جاز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لأط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ائ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ستشا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نح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صن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ق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خد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ك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ا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فئ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ثن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ختي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فئ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مكـ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ضاع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ـ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قب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ما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يي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بعا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ي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و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م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.    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مدة أوالاستعا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لاء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سال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حا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.</w:t>
        <w:br/>
        <w:t xml:space="preserve">    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مدة وتوزيع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زي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ا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ض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م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عما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غي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ا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بو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ا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ض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اص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ساح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بعها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شط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ض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و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سي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أنظ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ك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ب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ذ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ق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نشطـ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ا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ائ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ا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ئ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ائ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ا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و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ئ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قي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صل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ام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كز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مركز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كز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بعض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مركز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بعض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ه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تعا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صل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ؤسس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ا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تظ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ج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ي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ح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يد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نش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ح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رج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ا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ه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ؤسس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غ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صن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است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عاون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في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مدة مستو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خالف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ع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قو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ر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و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شأ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نشأ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ئ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صاص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ـ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شـأ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و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ذلك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ـ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و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ئ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بو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ك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ـ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ض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 النمو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مد وير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س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يل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ه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ط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ف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شأ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م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اظ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أت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ش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ش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ح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عم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ح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ش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و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ذلك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ش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ش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ـ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مل، ويح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ش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و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ع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حا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اع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ش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ـ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ـ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1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ش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سم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زا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ك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انو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ن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ي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ت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بدا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ؤو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ر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ش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بو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1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/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ا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شعا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بو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ا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ط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رق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ابت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ط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طاؤ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حتفا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أرق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شتراك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رق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عام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ت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ذكر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رق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ات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نفي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1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ا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ضح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  <w:br/>
        <w:t xml:space="preserve">       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س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ضمي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ط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طا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طا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د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سلي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ري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لي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ط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اح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خص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ـ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ت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بط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يـ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ر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طل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كر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ات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في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ق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و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ط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يل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ق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ب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حدي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1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ط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مو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اف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ع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س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شط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عا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ص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من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لو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ش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م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ن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زام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اه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 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ت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و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زام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ا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ت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فع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ا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ا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ث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س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ح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طع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ل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دخ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ي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ذ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لاع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انات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عد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غ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ا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دا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غ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1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ط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يعت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ت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ث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ي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كش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1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</w:p>
    <w:p>
      <w:pPr>
        <w:pStyle w:val="Normal"/>
        <w:tabs>
          <w:tab w:val="left" w:pos="720" w:leader="none"/>
        </w:tabs>
        <w:spacing w:lineRule="exact" w:line="400"/>
        <w:ind w:left="0" w:right="0" w:hanging="36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  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ن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/1/1428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ج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ل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يلها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exact" w:line="400"/>
        <w:ind w:left="0" w:right="0" w:hanging="360"/>
        <w:jc w:val="left"/>
        <w:rPr/>
      </w:pP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ق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اخ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ج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ضوا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ض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زام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ت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ُ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قصى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exact" w:line="40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ُستث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أتي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/>
      </w:pP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ؤسس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فس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ج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ضا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ما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ت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ضا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ما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جعي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ُ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ت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ر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ُ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قو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ا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ائ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معدل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زي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152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تأمينات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) 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</w:rPr>
        <w:t>29/5/1427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    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  <w:rtl w:val="true"/>
        </w:rPr>
        <w:t>   </w:t>
      </w:r>
    </w:p>
    <w:p>
      <w:pPr>
        <w:pStyle w:val="Normal"/>
        <w:spacing w:lineRule="exact" w:line="400"/>
        <w:jc w:val="left"/>
        <w:rPr>
          <w:rFonts w:cs="Arabic Transparent"/>
        </w:rPr>
      </w:pPr>
      <w:r>
        <w:rPr>
          <w:rFonts w:cs="Arabic Transparent"/>
          <w:b/>
          <w:bCs/>
          <w:color w:val="000000"/>
          <w:sz w:val="28"/>
          <w:szCs w:val="28"/>
        </w:rPr>
        <w:t>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 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ــ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الـ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cs="Arabic Transparent"/>
        </w:rPr>
      </w:pPr>
      <w:r>
        <w:rPr>
          <w:rFonts w:cs="Arabic Transparent"/>
          <w:b/>
          <w:bCs/>
          <w:color w:val="000000"/>
          <w:sz w:val="28"/>
          <w:szCs w:val="28"/>
        </w:rPr>
        <w:t>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ــواعــ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ــ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ــــتراكــ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1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د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نا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50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رب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-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ا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أسب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قطع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ـ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ق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ن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ق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ي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خ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ــ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اتـ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ي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1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ض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ـ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1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قط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رب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اض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ع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ـ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ث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ـ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ـ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ــ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ـ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ـو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س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4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اض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1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 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5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يا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اً، و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ع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ـ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قت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ي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د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تق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ز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وص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تث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ؤسس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هيئ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لز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دف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50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رب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نا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سو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ا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2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قط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س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ي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قس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ز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د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ر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ص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د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تط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ا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قوف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ك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د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تحق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حق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تح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ز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ت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-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ض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ض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مك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تف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ع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ر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ض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ا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جاز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نوا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و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أذ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جا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تع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2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ثناء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ا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ع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لاء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يس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2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دا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س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2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9/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زاميـ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مي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مي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بلو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مس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د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تخ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ثناء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عام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فر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ؤسس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ق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5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خمس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 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5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ض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ئ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ك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و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ف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سو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فتراض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ج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ضاف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عام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2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ختلف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ـ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د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ج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ط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دو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فيظ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ــ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ـ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يل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د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يل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هج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يلا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يل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2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8/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ز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ع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ّ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قص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فض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علي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ض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ل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صح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ذا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زال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ال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خالف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سل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د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علي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ل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صح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ع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ز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ال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تب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لي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زي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د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ص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واعي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جراء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جز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خ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ن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2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ف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جا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ود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يؤ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فرهـ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ستأن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ز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و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ث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ط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ائ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م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م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ائ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جه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ك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ح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ائ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ط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بح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م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م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حــ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ـ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ضـوا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ض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2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ـ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ـ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كث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ثناء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كتش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ي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1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زي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152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تأمينات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</w:rPr>
        <w:t>29/5/1427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2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ئ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ث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ض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ك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ض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خال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ال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غ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زي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136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تأمينات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</w:rPr>
        <w:t>29/6/1423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.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زا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ر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غ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ر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جا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ر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ر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ز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ام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جا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ـ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ر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5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ص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دائ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ص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ا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اف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ق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ـ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ض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و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وا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ق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ض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ش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م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ــ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ـرابـع</w:t>
      </w:r>
    </w:p>
    <w:p>
      <w:pPr>
        <w:pStyle w:val="Normal"/>
        <w:spacing w:lineRule="exact" w:line="40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ــ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صـــ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ـــ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3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غر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ي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ــ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نو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ا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ئ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س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3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ؤ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ح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exact" w:line="400"/>
        <w:ind w:left="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ق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400"/>
        <w:ind w:left="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اشر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spacing w:lineRule="exact" w:line="400"/>
        <w:ind w:left="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ت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رس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ب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ضح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ط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خ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ؤرخ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400"/>
        <w:ind w:left="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يد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400"/>
        <w:ind w:left="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تب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ت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ي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ث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ا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د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ط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س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ت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ث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قص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قدي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قو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ا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كش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ـ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3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ج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ضاف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ر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ع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ا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ان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ص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ضائ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ح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تنفي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ب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ذ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ز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تخ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ج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عط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ســ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ــ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غــر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ــ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ـ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تخ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ط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ب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ظر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عدا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ستج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اط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نو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غب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يق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ر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ر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ا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را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را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تنفي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ب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س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ضائ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لو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ر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ر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3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ق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ؤو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ضام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و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ق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في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دما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زئ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لكي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وص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ا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وي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انو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صر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ؤو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ضا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ق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ش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تحم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فر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4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قت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سي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قس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شت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قب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سي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ا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م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و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ابت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ـ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ـ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جو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ب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ا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لك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ا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نو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س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فع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سي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م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4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سيط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ا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ـ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ــ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سي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ر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ر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ا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ر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ضاف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ر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 .</w:t>
        <w:br/>
        <w:t xml:space="preserve">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ر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رو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قس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ر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ض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غ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سي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ر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ض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ل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قس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سي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4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سي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ـ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قس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ل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غ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سي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ـ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و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قس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ج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ر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ضي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ا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400"/>
        <w:ind w:left="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فل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400"/>
        <w:ind w:left="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ص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400"/>
        <w:ind w:left="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غا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ه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بل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400"/>
        <w:ind w:left="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في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ب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ئ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في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د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ضائ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400"/>
        <w:ind w:left="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لغ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تر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غ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سي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لغ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تخ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في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ب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ـــ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ــا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ـكــ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صــ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شــتركـ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ــار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4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غ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وذج المعت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. 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زاو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ـ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د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نص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ه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ط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ت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غ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ض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ا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ك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4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لزا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غب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ك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حس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اب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ختي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ل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قب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 </w:t>
        <w:br/>
        <w:t>    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وذج المعت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.  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لزا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ؤ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 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تا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ض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ا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لزا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ضاف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يح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علا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ختي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ت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قب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لزا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ق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ك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4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قب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غ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ت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ش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ج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نت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يلا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ا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نت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يسم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غ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م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د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م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دماً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لاء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ر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وف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ترتي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اع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وج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ق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م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ل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و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في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يع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ص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ي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إبل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ق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ج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و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د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لز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غيي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لتز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اشر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د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شر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د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زام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خ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قف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ع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ختي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أن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ك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ر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قط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ئن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و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1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ؤ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1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ختي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ا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ختي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شأ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س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ق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ض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لزا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1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ــ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ائ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تتعا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وض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ا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ــ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ــادس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قبـ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ــ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ــام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صـ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ول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هــــد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ـــامـــة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4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ف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ق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ائ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عاون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ائح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يا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و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يق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و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زام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ق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ف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ايتط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تأك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ا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خلف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تخ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ه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يض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ائ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لا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ط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سر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ش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خال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س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ج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ل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تظ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هد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ق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ث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خال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ق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ج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حق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ال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كا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خ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يق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س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ه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اجه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با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نش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تا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أخ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توقف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راق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تب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لي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ل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ص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د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قس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ه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كات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ختص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صـ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ــ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تشـــ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صــــلاحيـاتهم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فتش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في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خط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تعلي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تم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تارمفتش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ظ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قس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كا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ت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ائ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صف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حي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صل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و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فت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بت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ف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شر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ت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ختي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و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ي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ف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سلك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مكاني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عدا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ك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فتش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ثبي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ظي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ف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فتش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رؤساؤ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اشر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ه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ظائف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ـ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ق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ه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ظيف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م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خل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طل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ظيف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ق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ه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ز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ف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بط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ف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صلاحي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و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ق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ختو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خ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س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لاحي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ط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م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ق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ت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ح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تش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طا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س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تفت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بطاق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ز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بط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د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ك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ؤولي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جـ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ظي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ر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موا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4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فت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لاح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ك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ح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ج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ور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ل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ث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ائ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ح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ؤ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ث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ضو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ه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ض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قت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ف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ا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4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تش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ع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خ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م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ضمنو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اري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ع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نش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ا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فت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سس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لاحظ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ستم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ل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نفس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متن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ب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لاحظ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ل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م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فاظ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ح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ط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ف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براز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ب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ث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خو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ق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فت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ت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ص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ه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تيش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ش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ي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ب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ش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ق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صل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ذ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ان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وجي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رشا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ق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و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ك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اعد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داب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ج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ذ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ع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ت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زي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ت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صـ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ـالــث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ـواعـ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ت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جـراء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ا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بط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5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ه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ت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ش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ط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ي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تيش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ت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يد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فت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ت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ام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ص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ك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أجو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يق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ي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تش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نش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س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رام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اد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مو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تم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5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ف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ري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ف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و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تم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تائ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فت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زور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رئي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ا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راس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ب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لاحظ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-  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شم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ي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وق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شخ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اب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ر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ا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ش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   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شك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انو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وا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ؤ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عود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جان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لخص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تائ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ي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ضمي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م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ي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رنام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ي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د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ق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ي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ت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ؤ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كتش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خال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في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لتز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لق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ت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ض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ث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فا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ال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زال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ك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خ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ب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س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ج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ذا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سم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ت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ا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خال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إجـ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تخاذ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اســ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ـ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ـتـ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ز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خالفـ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ع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د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قصـ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ع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ستج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ج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نذ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ا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ف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غ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نو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ز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ال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ي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إنذ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ز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ض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ظ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ز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ال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س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حد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ب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س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ا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ك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ؤ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ال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وضو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ال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قو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أ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الف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ال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قتض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ضاع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رام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خال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ر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ثنائ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أ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رتك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ال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اه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و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ؤ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متن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ا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ال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و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ر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شفو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وصي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ر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ئي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أ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توج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ا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إد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ر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رف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عتم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ا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نذ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ثبت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دو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است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ثبت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ه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عت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ثبت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ف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وف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عدا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لتح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رس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رسا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ت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هائ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رسا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رق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ؤسس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شر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اولات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ظر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ف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المش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قو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وا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مكانيا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يع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ع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ستجاب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نفي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ري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ر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ال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ا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تخ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ف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صحيح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حيح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م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علي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ض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ل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صح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ف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حق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متن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ز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فو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شك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تحق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ال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ــ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ـــا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ض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ت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هائ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5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ت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هائ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شه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فل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عسا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ق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دخو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ص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دما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تفاق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ضائ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نشاط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هائ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ع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ر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ت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قر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ط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ج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ق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رو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و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ت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ر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ؤ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قا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ت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وئ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اف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ا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ت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ثبت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ت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ر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ر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ر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ت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ض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عد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ثناء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ص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دم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ص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تخ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ح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و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ـ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ن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ش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ثناء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حق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ت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و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شط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ج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رص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ائ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ز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ائ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صاص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ق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ق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ف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ـ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ـ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ـ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تي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ي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دو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ك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تخ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ح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ج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ح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ــ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ـام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ــ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ــ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جــ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ه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ــ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ض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ض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ـ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رامـ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يشت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د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لب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داره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ظ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ئحت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م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التم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ب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طلب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طا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عترا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را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التم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ر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عترا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طا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ر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ما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ض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لتم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ه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مت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دا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د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طا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ر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ـر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را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ضو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نف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سل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ك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ضا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را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رس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ب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ث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ف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م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ق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هن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ن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هات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د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ف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حج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ت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ص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به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ي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موذ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شك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ر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ر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عــ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ــ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ـ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ك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دع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ناقش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وص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ائ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ب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ك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في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ب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ح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لغ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ي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ب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خط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ت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س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ن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را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ــ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ســ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ــكـــ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قــاليـ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حيح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ج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/7/1423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ال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ئ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ث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ض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د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زام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422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2001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ي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center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bookmarkStart w:id="1" w:name="8"/>
      <w:bookmarkEnd w:id="1"/>
    </w:p>
    <w:p>
      <w:pPr>
        <w:pStyle w:val="Normal"/>
        <w:spacing w:lineRule="exact" w:line="400"/>
        <w:jc w:val="left"/>
        <w:rPr/>
      </w:pPr>
      <w:r>
        <w:rPr>
          <w:rtl w:val="true"/>
        </w:rPr>
        <w:t> </w:t>
      </w:r>
    </w:p>
    <w:tbl>
      <w:tblPr>
        <w:bidiVisual w:val="true"/>
        <w:tblW w:w="55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1397"/>
        <w:gridCol w:w="1397"/>
        <w:gridCol w:w="1397"/>
      </w:tblGrid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قدا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ري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ر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قدا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ري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ر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9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2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86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4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94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6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03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4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8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4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13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5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5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24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6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2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6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36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7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4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49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8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6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8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63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9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8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9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78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0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1960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31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330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/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11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2160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32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360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12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2380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33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390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13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6200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34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420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14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2880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35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460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15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3170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36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500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16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3490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37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550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17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3840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38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600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18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4220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39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660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19 </w:t>
            </w:r>
          </w:p>
        </w:tc>
      </w:tr>
      <w:tr>
        <w:trPr/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4500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4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720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 xml:space="preserve">20 </w:t>
            </w:r>
          </w:p>
        </w:tc>
      </w:tr>
    </w:tbl>
    <w:p>
      <w:pPr>
        <w:pStyle w:val="Normal"/>
        <w:spacing w:lineRule="exact" w:line="40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center"/>
        <w:outlineLvl w:val="2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ــــات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bookmarkStart w:id="2" w:name="maashat"/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ص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bookmarkEnd w:id="2"/>
    </w:p>
    <w:p>
      <w:pPr>
        <w:pStyle w:val="Normal"/>
        <w:spacing w:lineRule="exact" w:line="40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يفيـ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ـــ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ـــ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شــ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و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ل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ثب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ل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ع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ل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ب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ج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ل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ع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ج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دخا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سو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ح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س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4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ئ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رب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ج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أكثر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مي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ق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ه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ضم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تقو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يلا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ض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يلا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هج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ي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د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ت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ر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عام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سل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ثب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د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 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اد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3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4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ي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 .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ص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ع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ض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ا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م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د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اص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من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ع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د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اص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من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جا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ض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ــ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عد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اص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من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ر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ح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في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م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ح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ت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د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ا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مث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ـصــ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ــاني</w:t>
      </w:r>
    </w:p>
    <w:p>
      <w:pPr>
        <w:pStyle w:val="Normal"/>
        <w:spacing w:lineRule="exact" w:line="40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/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إ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لزا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زام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ختي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لزا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 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غ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خمس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غ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2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أ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الض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ص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ا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مسـ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خمسـ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اف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2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ا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س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فج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عب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ج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و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ل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ص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اش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ف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واص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عم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ح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شت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ف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زا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ع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ت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00"/>
        <w:ind w:left="0" w:right="0" w:hanging="0"/>
        <w:jc w:val="left"/>
        <w:outlineLvl w:val="2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س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جو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ؤقت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اف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لا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ج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 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ه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ج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 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ط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ن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خ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ج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لا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نق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ج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نت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ج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س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د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ج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ع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ع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خ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خر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جن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جونالوا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ك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/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 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هم بإ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تم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د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ج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ي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يب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ج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مرأ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رش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ب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ج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هائ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ج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ـ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ج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نت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ت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ج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سائ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2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ه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ح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ضمو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سو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را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اع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قس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قس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سو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ز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ض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ز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مس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زء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ض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ع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ـ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وفـ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خ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ت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ع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ضاف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لغ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و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ب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ا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د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د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لغ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ز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ز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ر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زء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ي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5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 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ستث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ضع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تد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ع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أكث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عـ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تســ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ـ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ـ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ـ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بع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ض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ا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ا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مث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/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  <w:br/>
        <w:t xml:space="preserve">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خف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عل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قص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فصل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فص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فص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فص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فص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ظه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ست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ض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ي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فص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ـ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ـ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فص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ـ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ر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هائ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/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/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/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م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ـ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ـ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ز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ح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ود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ا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أ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م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ع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ثب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ـز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ا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ا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ف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وف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ن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د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ت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س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ت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فح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س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ــ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ض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مس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سا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ق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ع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5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خمس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ب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ح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سا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ص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ه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ائ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1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  (</w:t>
      </w:r>
      <w:r>
        <w:rPr>
          <w:rFonts w:cs="Arabic Transparent"/>
          <w:b/>
          <w:bCs/>
          <w:color w:val="000000"/>
          <w:sz w:val="28"/>
          <w:szCs w:val="28"/>
        </w:rPr>
        <w:t>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-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ـ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ب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عد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جز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ض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ع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ق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ُ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ت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ا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خض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ــــ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ادة 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ح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ُ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ت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ه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1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ام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أ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ص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ت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قط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جي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ع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ن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غ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ـ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ع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ب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ب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را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زي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1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/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بلو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ز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س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م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سك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 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4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ظ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غ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أ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الض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صحة وفقً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لا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سج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قط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ن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ان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ل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تسا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أ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غب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ت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تسا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ت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غ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ط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غب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ت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ود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ض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ض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ع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رتك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نائ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ق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ط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تمرا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ج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ـ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س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ت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غ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هل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ر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ت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غ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هل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ن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د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ص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ق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يت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ـ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في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ي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 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ُ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ائ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فق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غيابه 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شترك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نخ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ب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ا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إ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ط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ح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ريق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لا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ـ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ض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ـ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ض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ـ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ض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ـ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ـلا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فص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تي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ا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ح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ريق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ــ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صـــ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ــالــ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ـــ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صــ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شــ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ــارياً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ائ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تتعا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وض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و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تا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ض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زام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تس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 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 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ً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ت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لزا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يح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لزا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ق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ذا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ؤ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 .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لزا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ع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ط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1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أ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ف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و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4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قب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غ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ج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في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اش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م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ـ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زا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ـ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زاو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زام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 ي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ختيار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يق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زا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 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 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غب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ريخ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 </w:t>
        <w:br/>
        <w:t>       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بل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ود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زا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ختي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ض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لزا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ج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طا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صر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ر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فرض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ؤ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يا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تعط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غ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س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صـ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ابــ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ــ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ــ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ــ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ــ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وقهم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2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ار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ر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وج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طلق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ج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ر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جز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جز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ك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عما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م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م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ت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راس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لي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ائ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ج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ز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واج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ـ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ـ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ب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ل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جز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جز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ب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جز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خ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خ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خ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عا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لأول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كو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نا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ام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طل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2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ت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م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يش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نت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دخ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2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ح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ل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ي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ل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را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جو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ال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س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ر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فص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م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ق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ال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س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يت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ص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وا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س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ـ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2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ط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أر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وا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م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ي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ط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ي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قاض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ص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ر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ز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ائ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غ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ي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ط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ي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ص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ر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ز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ائ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م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زو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ر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ز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ائ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نح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ص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ص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ر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ز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ائ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ـ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دخ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ي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ج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ائ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ائ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ص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ي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2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ق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طرب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ص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رتك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نائ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ر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ز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س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rFonts w:cs="Arabic Transparent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صــ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ـا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ـــ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ــ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ـ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مك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خ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خ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يكروفي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ـق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وائ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عا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ما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تلاء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سال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 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ش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ئ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سب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شــ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مو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ــ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ـ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وائلهـ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ق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طا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و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رف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ستفي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ك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ق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است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تص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ف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صر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بو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وف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شفو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حـ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اد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فق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س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ب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ث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صد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سم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في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عما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ر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ر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ج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ث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س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ح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أر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ب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ب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إخ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ك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اوز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لي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ن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تج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و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عش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رض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ق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ث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س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ر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ر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ق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ز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رفا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2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ص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غ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ا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اق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ه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ص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ا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لاحي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ا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ائ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ا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اق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ه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رش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و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ستندا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ع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ص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قدي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3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ص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ي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كي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سم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د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كي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ق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اه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ر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عت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ج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وك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ثناء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ت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وك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عاش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ك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ت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وك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سعود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ـ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ص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ائ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ل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احـ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ل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ب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ثن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ا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شع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تط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ج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3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ج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ب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لاء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ت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ج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ن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3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اتف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اب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ري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ظ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ــ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د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ا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ط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ثر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ص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مت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ط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أك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ق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أن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تفا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قر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ق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اه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و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ي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ــ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ــ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و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خ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و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و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ف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ط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ر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rFonts w:cs="Arabic Transparent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ح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ث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ب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ض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ح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فح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ج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أن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س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فصــ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ــاد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cs="Arabic Transparent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ــكــــــ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ــــــامــ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3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تقو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هج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يل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د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قو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يلا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ا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قو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هج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يل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د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يل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هج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يلا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ر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ف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شترك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م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قاض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ز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ط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ب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أر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ر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عائ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ج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ك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ش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ن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قط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0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ل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يا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ن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قص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ر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ي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دخ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ر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ي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العــ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قـ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ستح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ـ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ق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0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يــ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ق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ن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1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1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ت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ق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ض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ع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ر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ــ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س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ط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حي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ا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قس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ا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قص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  <w:t>(</w:t>
      </w:r>
      <w:r>
        <w:rPr>
          <w:rFonts w:cs="Arabic Transparent"/>
          <w:b/>
          <w:bCs/>
          <w:color w:val="000000"/>
          <w:sz w:val="28"/>
          <w:szCs w:val="28"/>
        </w:rPr>
        <w:t>25%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ز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ائ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ي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غ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ات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ح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ـ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ا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ق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زا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ر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ــ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ظف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سب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حق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أخذ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ان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جاوز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ر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ر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4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بد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نت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ن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بق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ـ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ب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اط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تقا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سائ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د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ل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و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نز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ث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فه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فق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وف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ن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ائ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ك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وف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تص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ا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إست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قا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روف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ي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بي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ر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فه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ب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ست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سو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ذ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ث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ث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6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ـ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ك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ه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طر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فصي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صــ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ـــابـ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ـكـــ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تقـالـيـــ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-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يخوخ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ز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ز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5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خمس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ع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ي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1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للمعاش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العائد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1725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لأفرا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345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مجل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846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</w:rPr>
        <w:t>17/8/1426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عو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ف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exact" w:line="40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2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معدل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زي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الشئ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130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تأمينات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</w:rPr>
        <w:t>9/7/1422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ز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ـ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ـ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صب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ـ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رث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ــ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5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خمس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ي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ص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5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خمس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ر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للمعاش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العائد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1725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لأفرا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345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مجل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846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</w:rPr>
        <w:t>17/8/1426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8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وائ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وائ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سل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خص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بت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4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  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ق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د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ؤ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حق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حق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وائ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ر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م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إخ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ك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عو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>     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ز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كو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ن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نص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غ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دخ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ضاف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لأر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ج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ب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لق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رمل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اخ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غير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نح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يب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ر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زع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اً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/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اف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2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اوز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3/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اف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3/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اف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2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ئ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لغ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خمس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اوز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3/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اف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2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أ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ص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3/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سج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نتف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زا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اب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م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ج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د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3/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لغ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2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ا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3/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و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ـ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وفـ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ـ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ـ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ب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>-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ب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4/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ط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صاب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2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2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ض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2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تضمن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421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422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ف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فو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421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  <w:br/>
      </w:r>
      <w:r>
        <w:rPr>
          <w:rFonts w:cs="Arabic Transparent"/>
          <w:b/>
          <w:bCs/>
          <w:color w:val="000000"/>
          <w:sz w:val="28"/>
          <w:szCs w:val="28"/>
        </w:rPr>
        <w:t>4/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إف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/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ت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ط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اض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ـ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5/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ا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ق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ع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فقـ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5/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ب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/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/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Cs/>
          <w:color w:val="000000"/>
          <w:sz w:val="28"/>
          <w:szCs w:val="28"/>
        </w:rPr>
        <w:t>5/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تتض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ت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/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/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ائ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صبتهـ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رت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و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     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/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ـ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اريـ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ـ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ـ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ـ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طل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/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3/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/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ـ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ـ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عـ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/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  <w:br/>
        <w:t xml:space="preserve"> 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/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عتب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ثب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/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تست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وي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ضمن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ا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عائ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عائ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ض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ض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عض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ائ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ائ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ز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ائض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ط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خ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ك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شري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عش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طلب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عش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عش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ائ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ز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ائض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قت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خ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ك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ي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ي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ئ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1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د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م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قو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ق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  <w:t> 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ــ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</w:p>
    <w:p>
      <w:pPr>
        <w:pStyle w:val="Normal"/>
        <w:spacing w:lineRule="exact" w:line="40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صــ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cs="Arabic Transparent"/>
        </w:rPr>
      </w:pPr>
      <w:bookmarkStart w:id="3" w:name="Danger"/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ــ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هـ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بــل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ــا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bookmarkEnd w:id="3"/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نتك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ضاع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كتش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ن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م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ل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بل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بل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اتج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ر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ب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بل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ا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تك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سعا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بلا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وق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بل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ب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بل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عد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ر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و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ر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ش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بل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ك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ضاعفا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بل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قا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رس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رس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ص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ب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right"/>
        <w:rPr>
          <w:rFonts w:cs="Arabic Transparent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صـــ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ـــ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نــــاي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ــ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إسعا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ق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اق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شف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ا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و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تض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ط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ك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ا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ت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اظ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و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-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شو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رو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صو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م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اص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ضي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شو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ه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عدا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سد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هن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قتض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مـ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طـر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ناعي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جه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نحوهـ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صيانتـ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جديدها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س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ه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خال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لي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ض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ح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ص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تقد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موا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ض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قا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ستش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ـ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ضاع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ت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لا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رثومي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قا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ش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لا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ر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ا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قا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ض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اتج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ضاع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ك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ضاعفا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رس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ث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دا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ستشف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را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عيا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و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ا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وا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وف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ستشف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ا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مكان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ا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تف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بع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ا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عاق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عاق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تف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ق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ر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اق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تتوا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مكان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اق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هـ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وا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مكان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عج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ط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ش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ت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ق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د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ب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بل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لت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ـ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ع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بل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ر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م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انت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ها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 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ول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ر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قص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دف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إصا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 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اق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بل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نت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عج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دع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و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ا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و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عاق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عاق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ت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ا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اق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و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ها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ك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 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ل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ـ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تأه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عم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ح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حم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ا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قا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قعا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ل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ا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ت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را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ض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قا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قتض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ل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مراف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ضط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ش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م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نت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نت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ن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را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color w:val="000000"/>
          <w:sz w:val="28"/>
          <w:szCs w:val="28"/>
        </w:rPr>
        <w:t>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) 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ا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ط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يؤو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قل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حي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ت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عو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ذك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راف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يا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جهيز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ث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ط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غس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حني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ث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كف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ق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صد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اي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ش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س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لاء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ل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ث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 .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فصـــ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ثــالــث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ـبــــد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ـيـــومـى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Style w:val="StrongEmphasis"/>
          <w:rFonts w:cs="Arabic Transparent"/>
          <w:color w:val="000000"/>
          <w:sz w:val="28"/>
          <w:szCs w:val="28"/>
        </w:rPr>
        <w:t>8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 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ق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ط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س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را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بو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خ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ق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ر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ـو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مد 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ر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مو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ستعا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مو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تلاء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سال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ا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الو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حد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كش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ق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 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غ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س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ـ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Style w:val="StrongEmphasis"/>
          <w:rFonts w:cs="Arabic Transparent"/>
          <w:color w:val="000000"/>
          <w:sz w:val="28"/>
          <w:szCs w:val="28"/>
        </w:rPr>
        <w:t>9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جــ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صــ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مــ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ـ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ــ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ـدا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كـ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ـ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ر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تقاض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Style w:val="StrongEmphasis"/>
          <w:rFonts w:cs="Arabic Transparent"/>
          <w:color w:val="000000"/>
          <w:sz w:val="28"/>
          <w:szCs w:val="28"/>
        </w:rPr>
        <w:t>10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د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و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Style w:val="StrongEmphasis"/>
          <w:rFonts w:cs="Arabic Transparent"/>
          <w:color w:val="000000"/>
          <w:sz w:val="28"/>
          <w:szCs w:val="28"/>
        </w:rPr>
        <w:t>11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 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يعت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 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ــ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ــ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ـ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ــ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7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مكن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Style w:val="StrongEmphasis"/>
          <w:rFonts w:cs="Arabic Transparent"/>
          <w:color w:val="000000"/>
          <w:sz w:val="28"/>
          <w:szCs w:val="28"/>
        </w:rPr>
        <w:t>12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 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قطا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ي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بد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نا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ا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13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ك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ضاعفا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ر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ق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ؤ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سوب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  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رس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نتك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ضاع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ث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حا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نتك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ضاع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رس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ص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14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زئ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قعا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حقا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 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نتك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ضاع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ص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ص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خ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أن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 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ش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15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عل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ن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أن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تب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لي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لي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16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ت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ش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ا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ر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ش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ا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خ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ئ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زئ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نت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ق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فصــ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رابـــ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عـــائد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شهر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تعويضــ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قطــوع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/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17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و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ج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جل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 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كر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ط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ط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اب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سط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او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ط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را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18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ك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ضاع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ر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ب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ح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نتك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ضاع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أ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ص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ال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نتك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المضاع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سط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نتك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ضاع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أ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ص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ج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ت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ؤ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ج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نتك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ضاع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طوع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ر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طـ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ـ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ـ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ـ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خص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Style w:val="StrongEmphasis"/>
          <w:rFonts w:cs="Arabic Transparent"/>
          <w:color w:val="000000"/>
          <w:sz w:val="28"/>
          <w:szCs w:val="28"/>
        </w:rPr>
        <w:t>19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ثب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ائ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ب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ئ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د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ريخ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خ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ائ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/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20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ض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سا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ئ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ق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ع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5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ل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خمس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قص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مرا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ان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-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يق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يق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يق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ئن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بل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يست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غ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ر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يقا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ئن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ج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ع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ب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ه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سا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ائ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Txt"/>
        <w:bidi w:val="1"/>
        <w:spacing w:lineRule="exact" w:line="400" w:before="0" w:after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ـــ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ح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ح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ائد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عد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ت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ج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ب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هائ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ئن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ح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فض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ط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ط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د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عد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تس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ح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ب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ـ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22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فح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يق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تب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لي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فح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ن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ـلا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تب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لي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فح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أن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23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ــائ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ـ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زئي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زئ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ك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ضاعفا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24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سب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ـ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ئن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بل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ستئن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ـ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ـ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ج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ج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ط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ب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هائ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ف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ط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ئنافي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25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ت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و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-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ق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ج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ن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بل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شرا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د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ق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ستن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ب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ـ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وا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فصـــ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خـامــس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حـكـــا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اعتراضــــ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/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27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د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ه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صـ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س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28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ع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عل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م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29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ئن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ئح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رض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بل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ض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فصـــ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سـادس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حـكـــــا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ـــــامـــــ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م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Style w:val="StrongEmphasis"/>
          <w:rFonts w:cs="Arabic Transparent"/>
          <w:color w:val="000000"/>
          <w:sz w:val="28"/>
          <w:szCs w:val="28"/>
        </w:rPr>
        <w:t>30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ني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31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غط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ا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ث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ط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ائ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مل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اج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ائ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جه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ك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ح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ائ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ل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رور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اق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تقر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حتيا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د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ود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تاج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ق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د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ط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بح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مل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ح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ضوا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ض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32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ت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س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ف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ثناء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-</w:t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ا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وني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شترا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هر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ا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و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تقب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يو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ا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ر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خير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از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غط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يو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ب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از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 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33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ن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رج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وا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ا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34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ا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شتر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موذ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35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د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نت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عائ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طو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كـ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اب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ي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36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ص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ص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نتك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ضاع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شم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ص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ص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ع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ض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ن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ع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37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ر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د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38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ي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ت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بد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د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نت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ن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ت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طو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ب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بل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شرا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ل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ائ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ـ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فا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فصـــ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ســـابـ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حـكـــــا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نتقـــالـيـــــ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39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ط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وض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ل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 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صا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ا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ار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ق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ي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ا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ار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ق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خيي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ط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ـ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د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40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وائ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أتي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-</w:t>
      </w:r>
    </w:p>
    <w:p>
      <w:pPr>
        <w:pStyle w:val="Style14"/>
        <w:bidi w:val="1"/>
        <w:spacing w:lineRule="exact" w:line="400" w:before="0" w:after="0"/>
        <w:jc w:val="left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م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ف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ـ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5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خمس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ع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فو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4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ات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زئ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ز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ائ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ز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ص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رث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5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خمس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ص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ص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50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خمس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ا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ر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وائ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سل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م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ح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تظ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4"/>
        <w:bidi w:val="1"/>
        <w:spacing w:lineRule="exact" w:line="400" w:before="0" w:after="0"/>
        <w:jc w:val="left"/>
        <w:rPr/>
      </w:pP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4"/>
        <w:bidi w:val="1"/>
        <w:spacing w:lineRule="exact" w:line="400" w:before="0" w:after="0"/>
        <w:jc w:val="left"/>
        <w:rPr/>
      </w:pP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د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صا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عود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عود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فت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ق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دي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حق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خض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فح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تر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ح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امل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ط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.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1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للمعاش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العائد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1725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لأفرا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345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مجل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846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</w:rPr>
        <w:t>17/8/1426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.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2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للمعاش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العائد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1725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لأفرا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345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مجل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846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</w:rPr>
        <w:t>17/8/1426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.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3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مضاف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زي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الشئ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8000"/>
          <w:sz w:val="28"/>
          <w:szCs w:val="28"/>
        </w:rPr>
        <w:t>130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تأمينات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</w:rPr>
        <w:t>9/7/1422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.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Style14"/>
        <w:bidi w:val="1"/>
        <w:spacing w:lineRule="exact" w:line="400" w:before="0" w:after="0"/>
        <w:jc w:val="center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ائح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لجا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طبيــة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فصـــ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أو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bookmarkStart w:id="4" w:name="Medical"/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شـكي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لجــا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طب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مواعيـ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أمـاكـ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نعقــاد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bookmarkEnd w:id="4"/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1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ــ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ك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ا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حافظ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م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ص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جن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تياج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 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ئن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ــ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ط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وص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ف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ئن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 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ت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ع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استئن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ط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ط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ز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ف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د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ا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خص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م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2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ت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ئن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ع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ا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ت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ع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ا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ت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ا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ج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عق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نس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ع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3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خ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ع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ئن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ض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نت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ع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ط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د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ي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ع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د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ت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 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خ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ع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ض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نت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ع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د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ي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فصــــ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ثـان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صـــو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قـواعــ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مــ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لجـــا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طب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4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ر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ث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ن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ح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ي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ج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ح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ر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وز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ط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 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ك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فح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كرتير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ل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خط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عدها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 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ق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ا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ر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Style w:val="StrongEmphasis"/>
          <w:rFonts w:cs="Arabic Transparent"/>
          <w:color w:val="000000"/>
          <w:sz w:val="28"/>
          <w:szCs w:val="28"/>
        </w:rPr>
        <w:t>5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فح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خص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فو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عضائ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ي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ق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المست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ك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ث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 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ص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ق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ئ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ص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ـ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ئر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جو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 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ت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قا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فح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م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ث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ا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ئن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قتن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كف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ل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غاد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ب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كما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فحوصا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أ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ش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ل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ش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ث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جز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كت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قا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مث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ن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ق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ش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إشر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أ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اف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فح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6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ختا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ستيض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ائ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طبيق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رو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ر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ش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خص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كرت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ت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ر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ر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ش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ف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س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كرت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رش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ر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ز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شؤ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ت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عو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ز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نظي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نس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وز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ح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م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ح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ت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فح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ا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فح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ج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ا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Style w:val="StrongEmphasis"/>
          <w:rFonts w:cs="Arabic Transparent"/>
          <w:color w:val="000000"/>
          <w:sz w:val="28"/>
          <w:szCs w:val="28"/>
        </w:rPr>
        <w:t>7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3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ث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ب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فهو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جت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قتض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خ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ل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ائ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جو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ائ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ك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خر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ط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م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ع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غا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ش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اشــ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اظـ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طم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ق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ك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غاد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س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رت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ا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ف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ل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و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و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رتي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ضوا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ض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ض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دد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س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8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ثب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آت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-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رض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ستغر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رض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أكـ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ن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ـــ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ابتــ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ـ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ــو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9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ظه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ع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شتر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ت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ه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زاو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كـ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ض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ا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ض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هن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ب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فصـــ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ثالــث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قــرار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لجــــا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طبيــ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اعتراض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يـ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Style w:val="StrongEmphasis"/>
          <w:rFonts w:cs="Arabic Transparent"/>
          <w:color w:val="000000"/>
          <w:sz w:val="28"/>
          <w:szCs w:val="28"/>
        </w:rPr>
        <w:t>10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ا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أغل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عضائ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الإج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عضائ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ث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دع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نض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ض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ص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ـ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ب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صد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11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عت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عترا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ئن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بلا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ر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ت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راض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ئن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كثر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ض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راض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ئن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نتق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قا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راف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عترا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ئناف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) 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12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ح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ب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ح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ج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رج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س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ح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ح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كش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لو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خصي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ق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ع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صب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ه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بلو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س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بمر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خصي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فصـــ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رابـ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كافآ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عضاء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لجا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طب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نفق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إقام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انتقا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br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13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من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ع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ط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دع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سترش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رأ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كاف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عاي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ا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14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ست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د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ث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راف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ن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نت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ي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يم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فصــــ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خــامــس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حـكــــــا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ــــامــــــ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/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15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ؤ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مي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ئن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16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ت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ه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ظر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زو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ختي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كرت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د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ر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وائ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إج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ختصاص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واجب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ــــ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Cs w:val="28"/>
        </w:rPr>
        <w:t>17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س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ج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ق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رو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ب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ص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حال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ش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حا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م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لوائــح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نفيــذ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نظا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أمين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اجتماع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ملك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عرب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ز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شئ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2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25/01/1421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نش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جر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383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7/12/1421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معـدلـ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قرار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زي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شؤو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اجتماعي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ـ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3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مينـ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9/7/1422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منشـ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جــريــ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386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25/7/1422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 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3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29/6/1423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جر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390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3/7/1423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4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مينــــ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ـــــ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8/1/1425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ــــ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جر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398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21/1/1425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ـر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ز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4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3/4/1425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جر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399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6/4/1425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 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4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23/8/1426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جر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406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1/9/1426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5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28/5/1429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ش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جر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420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8/7/1429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</w:p>
    <w:p>
      <w:pPr>
        <w:pStyle w:val="Style14"/>
        <w:bidi w:val="1"/>
        <w:spacing w:lineRule="exact" w:line="40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دسة</w:t>
      </w:r>
    </w:p>
    <w:p>
      <w:pPr>
        <w:pStyle w:val="Style14"/>
        <w:bidi w:val="1"/>
        <w:spacing w:lineRule="exact" w:line="400" w:before="0" w:after="0"/>
        <w:jc w:val="left"/>
        <w:rPr>
          <w:rFonts w:cs="Arabic Transparent"/>
        </w:rPr>
      </w:pPr>
      <w:r>
        <w:rPr>
          <w:rFonts w:cs="Arabic Transparent"/>
          <w:b/>
          <w:bCs/>
          <w:color w:val="000000"/>
          <w:sz w:val="28"/>
          <w:szCs w:val="28"/>
        </w:rPr>
        <w:t>1429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Arabic Transparent"/>
          <w:b/>
          <w:bCs/>
          <w:color w:val="000000"/>
          <w:sz w:val="28"/>
          <w:szCs w:val="28"/>
        </w:rPr>
        <w:t>2008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907" w:right="907" w:gutter="0" w:header="0" w:top="102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3"/>
      <w:szCs w:val="23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5">
    <w:name w:val="style1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8:15:00Z</dcterms:created>
  <dc:creator>حسام العريان</dc:creator>
  <dc:description/>
  <cp:keywords/>
  <dc:language>en-US</dc:language>
  <cp:lastModifiedBy>Administrator</cp:lastModifiedBy>
  <dcterms:modified xsi:type="dcterms:W3CDTF">2010-10-24T08:15:00Z</dcterms:modified>
  <cp:revision>3</cp:revision>
  <dc:subject/>
  <dc:title>اللوائح التنفيذية لنظام التأمينات الاجتماعية السعودي</dc:title>
</cp:coreProperties>
</file>