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جيل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ريف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ث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و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ع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نتقائ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حي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نتق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Simplified Arabic"/>
          <w:sz w:val="28"/>
          <w:szCs w:val="28"/>
          <w:rtl w:val="true"/>
        </w:rPr>
        <w:t xml:space="preserve">)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جيل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5"/>
        </w:numPr>
        <w:spacing w:before="0" w:after="400"/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ب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صا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ر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مارس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تعل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تنظ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دار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تعل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جان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ليم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قش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ابع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بح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س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ز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صص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زاي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صص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400"/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رائ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ي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صص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6"/>
        </w:numPr>
        <w:spacing w:before="0" w:after="40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ي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زاي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وضوع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400"/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ي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وضوع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7"/>
        </w:numPr>
        <w:spacing w:before="0" w:after="40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ك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صا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لخيص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ص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spacing w:before="0" w:after="400"/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400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ي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لخيص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4"/>
        </w:numPr>
        <w:spacing w:before="0" w:after="40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شخيص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امس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ري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يئ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ستع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كولو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جتماع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طري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د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د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ولوج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تو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كا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ل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د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ماع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ي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ي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ض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ح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س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ل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ظ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بط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ق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ح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كتات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جاز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ماؤ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و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0" w:after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ص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ك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ج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هو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ع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584" w:footer="720" w:bottom="158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9:13:00Z</dcterms:created>
  <dc:creator>VAIO</dc:creator>
  <dc:description/>
  <cp:keywords/>
  <dc:language>en-US</dc:language>
  <cp:lastModifiedBy>user</cp:lastModifiedBy>
  <dcterms:modified xsi:type="dcterms:W3CDTF">2012-02-12T09:13:00Z</dcterms:modified>
  <cp:revision>2</cp:revision>
  <dc:subject/>
  <dc:title>مهارة التسجيل</dc:title>
</cp:coreProperties>
</file>