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ملكة العربية السعودي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             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بسم الله الرحمن الرحي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       الاسم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....................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جامعة الملك سعود                                                      الدرج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       / </w:t>
      </w:r>
      <w:r>
        <w:rPr>
          <w:rFonts w:cs="Traditional Arabic" w:ascii="Traditional Arabic" w:hAnsi="Traditional Arabic"/>
          <w:b/>
          <w:bCs/>
          <w:sz w:val="36"/>
          <w:szCs w:val="36"/>
        </w:rPr>
        <w:t>25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اختبار النصفي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6"/>
          <w:szCs w:val="36"/>
        </w:rPr>
        <w:t>104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سلم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30910</wp:posOffset>
                </wp:positionH>
                <wp:positionV relativeFrom="paragraph">
                  <wp:posOffset>118110</wp:posOffset>
                </wp:positionV>
                <wp:extent cx="6858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9.3pt" to="613.25pt,9.3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مستعينة بالله عز وجل أجيبي على الأسئلة التالي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. 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531610</wp:posOffset>
                </wp:positionH>
                <wp:positionV relativeFrom="paragraph">
                  <wp:posOffset>226060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pt,17.8pt" to="550.25pt,17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السؤال الأول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4610</wp:posOffset>
                </wp:positionH>
                <wp:positionV relativeFrom="paragraph">
                  <wp:posOffset>-15240</wp:posOffset>
                </wp:positionV>
                <wp:extent cx="7112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pt;height:38pt;mso-wrap-distance-left:9.05pt;mso-wrap-distance-right:9.05pt;mso-wrap-distance-top:0pt;mso-wrap-distance-bottom:0pt;margin-top:-1.2pt;mso-position-vertical-relative:text;margin-left:504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أ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اكتبي المصطلح المناسب لكل مما يلي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دبير الشؤون العامة للدولة الإسلامية بما يكفل تحقيق المصالح ودفع المضار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           )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عاهد الذي أعطي عهدا يأمن به على ماله ودينه              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             )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ل بقعة تكون فيها أحكام الإسلام ظاهرة                    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             )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ب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 ضعي علامة </w:t>
      </w:r>
      <w:r>
        <w:rPr>
          <w:rFonts w:ascii="Wingdings 2" w:hAnsi="Wingdings 2" w:eastAsia="Wingdings 2" w:cs="Wingdings 2"/>
          <w:b/>
          <w:b/>
          <w:bCs/>
          <w:sz w:val="36"/>
          <w:sz w:val="36"/>
          <w:szCs w:val="36"/>
          <w:u w:val="single"/>
        </w:rPr>
        <w:t>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  أمام العبارة الصحيحة وعلامة  </w:t>
      </w:r>
      <w:r>
        <w:rPr>
          <w:rFonts w:ascii="Wingdings 2" w:hAnsi="Wingdings 2" w:eastAsia="Wingdings 2" w:cs="Wingdings 2"/>
          <w:b/>
          <w:b/>
          <w:bCs/>
          <w:sz w:val="36"/>
          <w:sz w:val="36"/>
          <w:szCs w:val="36"/>
          <w:u w:val="single"/>
        </w:rPr>
        <w:t>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  أمام العبارة الخاطئ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تسم النظم السياسية الوضعية أنها موضوعة على الجور والظلم        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 )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دما قدم النبي صلى الله عليه وسلم إلى المدينة أسس أولا المسجد النبوي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 )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رسل النبي صلى الله عليه وسلم إلى كسر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لك الفرس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بدالله بن حذافة السهم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        ) 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ت عمر رضي الله عنه بعد أن طعنه ابن ملجم                        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 )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5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ا جحد الحاكم ما أنزل الله ولم يطبقه فهو ظالم فاسق                 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)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ج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_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أجيبي عما يلي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ذكري دليلا على وجوب نصب خليفة للمسلمين ؟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531610</wp:posOffset>
                </wp:positionH>
                <wp:positionV relativeFrom="paragraph">
                  <wp:posOffset>1783715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pt,140.45pt" to="559.25pt,140.45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ل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 يجوز للمرأة أن تتولى إمامة المسلمين ؟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........................................................................................... </w:t>
      </w:r>
      <w:r>
        <w:br w:type="page"/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السؤال الثاني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645910</wp:posOffset>
                </wp:positionH>
                <wp:positionV relativeFrom="paragraph">
                  <wp:posOffset>-121920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-9.6pt" to="559.25pt,-9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أ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_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املئي الفراغات التالية بما يناسبها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518910</wp:posOffset>
                </wp:positionH>
                <wp:positionV relativeFrom="paragraph">
                  <wp:posOffset>-363220</wp:posOffset>
                </wp:positionV>
                <wp:extent cx="711200" cy="482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pt;height:38pt;mso-wrap-distance-left:9.05pt;mso-wrap-distance-right:9.05pt;mso-wrap-distance-top:0pt;mso-wrap-distance-bottom:0pt;margin-top:-28.6pt;mso-position-vertical-relative:text;margin-left:513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 أهم المصادر العامة للنظام السياسي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..................... 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تمثل المقاصد الشرعية للخلافة في مقصدين هما 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قوم الدولة الإسلامية على أربعة أركان هي 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أهم حقوق الإم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ب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_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اختاري الإجابة الصحيح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ؤلف كتاب السياسة الشرعية في إصلاح الراعي والرعية هو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وردي                           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ويني                            ج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 تيمية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الأعمال التي قام بها النبي صلى الله عليه وسلم في العهد النبو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هجرة إلى الحبشة                 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ؤاخاة بين المهاجرين والأنصار    ج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تا العقبة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كونت الدولة الإسلامية وأصبح لها كيان ونظام سياسي مستقل ف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هد المكي                        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هد المدني                       ج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جميع ماسبق 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شروط الإمام التي اختلف العلماء في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رية                               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كورة                           ج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لامة الحواس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5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قول الراجح في معن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لو الأمر </w:t>
      </w:r>
      <w:r>
        <w:rPr>
          <w:rFonts w:cs="Traditional Arabic" w:ascii="Traditional Arabic" w:hAnsi="Traditional Arabic"/>
          <w:sz w:val="36"/>
          <w:szCs w:val="36"/>
          <w:rtl w:val="true"/>
        </w:rPr>
        <w:t>) 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لماء والأمراء                     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 بكر وعمر                    ج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هاجرين والأنصار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نتهت الأسئلة 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تمنياتي لكن بالتوفيق</w:t>
      </w:r>
    </w:p>
    <w:sectPr>
      <w:type w:val="nextPage"/>
      <w:pgSz w:w="11906" w:h="16838"/>
      <w:pgMar w:left="900" w:right="926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9:04:00Z</dcterms:created>
  <dc:creator>user</dc:creator>
  <dc:description/>
  <cp:keywords/>
  <dc:language>en-US</dc:language>
  <cp:lastModifiedBy>welcome</cp:lastModifiedBy>
  <dcterms:modified xsi:type="dcterms:W3CDTF">2012-03-02T19:49:00Z</dcterms:modified>
  <cp:revision>5</cp:revision>
  <dc:subject/>
  <dc:title>المملكة العربية السعودية                بسم الله الرحمن الرحيم        الاسم :</dc:title>
</cp:coreProperties>
</file>