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0" w:leader="none"/>
        </w:tabs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  <w:t>:</w:t>
      </w:r>
    </w:p>
    <w:p>
      <w:pPr>
        <w:pStyle w:val="Normal1"/>
        <w:widowControl/>
        <w:tabs>
          <w:tab w:val="clear" w:pos="720"/>
          <w:tab w:val="left" w:pos="0" w:leader="none"/>
        </w:tabs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ضعي علا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صح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خط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بجانب العبارة الخاطئة لكل عبارة م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: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عني مفهوم الاستمرارية أن تتبع المنشأة نفس الأسلوب أوالطريقة في معالجة العنصرالمعين من فترة إلى أخرى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عتبرالإيراد محققا في حالة البيع الآجل بتحصيل الدين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قد يقتضي تطبيق مفهوم الأهمية النسبية الخروج على المبادئ المحاسبية المتعارف عليها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تزداد حسابات الخصوم بالتسجيل في الطرف الدائن للحساب، بينما يقل حساب المصروف المقدم بالتسجيل في الطرف الدائن للحساب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لايعني توازن ميزان المراجعة عدم وجود أخطاء في عملية القيد أوالترحيل أوالترصي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ظهر حساب جاري المالك في ورقة العمل في الجانب المدين من قائمة الدخل والجانب الدائن من قائمة المركز المالي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صافي رأس المال العامل هو الفرق بين الأصول المتداولة وإجمالي الخص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قصد بالإيرادات المستحقة المبالغ التي تنشأ نتيجة خدمات قدمتها المنشأة للغير خلال السنة و ستتقاضى مقابلها في سنة مالية تالية ولم تسجل حتى نهاية السنة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ظهر حساب الخصم النقدي في سجلات البائع والمشتري، في حين أن الخصم التجاري يظهر في سجلات المشتري فقط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عتبر الخصم المكتسب ومردودات المبيعات من الحسابات ذات الطبيعة الدائنة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مستفيدون من المعلومات المحاسبية هم أصحاب المنشاة فقط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عني مفهوم الوحدة الاقتصادية النظر إلى المنشأة كجهة غير مستقلة عن مالكها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فترض المحاسب ثبات قيمة وحدة النقد على مدى عدد من السنوات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وفقا لمفهوم الاستحقاق يتم تحميل كل سنة مالية بكل المصروفات التي سددت نقدا خلالها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توازن ميزان المراجعة يعني عدم وجود أخطاء في عملية القيد أو الترحيل أوالترصي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حقوق الملاك هي الفرق بين الأصول والخص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تم إقفال صافي الربح أوالخسارة في الجانب المدين من حساب جاري المالك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حتوي ميزان المراجعة –لأرصدة ما بعد الإقفال– على أرصدة حسابات المصروفات والإيرادات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صافي الربح أوالخسارة هو الفرق بين صافي المبيعات وتكلفة البضاعة المباعة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جعل حساب المشتريات مدينا بقيمة ما تشتريه المنشأة خلال الفترة من بض</w:t>
      </w:r>
      <w:r>
        <w:rPr>
          <w:rFonts w:ascii="Times New Roman" w:hAnsi="Times New Roman" w:cs="Times New Roman"/>
          <w:sz w:val="24"/>
          <w:sz w:val="24"/>
          <w:szCs w:val="24"/>
          <w:u w:val="none"/>
          <w:rtl w:val="true"/>
          <w:lang w:val="en-US"/>
        </w:rPr>
        <w:t>اعة أو أصول أو لوازم مكتبية</w:t>
      </w:r>
      <w:r>
        <w:rPr>
          <w:rFonts w:cs="Times New Roman" w:ascii="Times New Roman" w:hAnsi="Times New Roman"/>
          <w:sz w:val="24"/>
          <w:szCs w:val="24"/>
          <w:u w:val="none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قتضي أساس الاستحقاق في قياس الدخل مقابلة المصروفات التي تخص الفترة بصرف النظر من واقعة السداد بالإيرادات التي تخص الفترة بصرف النظر عن واقعة التحصيل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عتبر مخزون أول المدة جزء من تكلفة البضاعة المباعة، في حين أن مخزون آخر المدة أصل من أصول المنشأ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مكن صياغة المعادلة المحاسبية كالاتي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:</w:t>
      </w:r>
    </w:p>
    <w:p>
      <w:pPr>
        <w:pStyle w:val="ListParagraph"/>
        <w:widowControl/>
        <w:tabs>
          <w:tab w:val="clear" w:pos="720"/>
          <w:tab w:val="left" w:pos="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                  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الأصول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=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خصوم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+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حقوق الملكي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+ (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ايرادات – المصروف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)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التسويات التي تتم آخر العام ضرورة تمليها تطبيقاً لمفهوم الفتري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عتبر قائمة المركز المالي خطوة ضرورية لإعداد قائمة الدخل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تم تقسيم حياة المشروع إلى عدد من الفترات المحاسبية طبقا لمفهوم الثبات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ترتب على مفهوم الاستمرار أن تظهر مفردات قائمة المركز المالي بقيمتها التاريخي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ؤدي قيد التسوية اللازم لإثبات إيرادات مستحقة إلى زيادة إجمالي أصول المنشأ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حقوق الملكية ورأس المال مصطلحان محاسبيان لمفهوم واحد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أتي أهمية مفهوم الإفصاح من قابلية القوائم المالية للمقارنة لنفس المنشاة عن فترات مالية مختلفة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تعتبر قيود التسوية ضرورية لتسوية الأصول والخصوم بما يعكس قيمتها </w:t>
      </w:r>
      <w:r>
        <w:rPr>
          <w:rFonts w:ascii="Times New Roman" w:hAnsi="Times New Roman" w:cs="Times New Roman"/>
          <w:rtl w:val="true"/>
          <w:lang w:val="en-US"/>
        </w:rPr>
        <w:t xml:space="preserve">العادلة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في السوق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ختلف خطوات الدورة المحاسبية في المشروع التجاري عن المشروع الخدمي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تم إعداد قائمة الدخل في لحظة زمنية معينة نظرا لأنها تختص بقياس دخل المنشأ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كل ترحيل إلى الحسابات بدفتر الأستاذ لابد وأن يكون له قيد في دفتر اليوميه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عني مبدأ المقابلة مقابلة الإيرادات التي تحققت في سنة مالية مع المصروفات التي دفعت نقد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إذا حدثت زيادة في أحدالأصول فلابد أن يقابله نقص في أصل أو زيادة في التزام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من الضروري أن تؤدي الإيرادات إلى زيادة الأصول حتى لو لم يتم تحصيلها نقد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درج بند الأراضي ضمن الأصول الثابتة للمشروع مهما كان نوع نشاطه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ؤثر قيود التسوية على حسابات قائمة الدخل فقط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تظهر حسابات المقدم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سواء كانت إيرادات أو مصروف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)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بقائمة المركز المالي ضمن بنود الأصول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(    )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دل اتزان ميزان المراجعة المعد عن الفترة المالية للمشروع على احتواء دفتر يومية المشروع على جميع العمليات المالية التي قام بها المشروع خلال الفتر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وفقا لمفهوم الوحدة المحاسبية تعتبر المنشأة مستمرة في أعمالها مالم يظهر لها دليل عكس ذلك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أي نقص في أحد أصول المنشأة لابد أن يتبعه نقص مماثل في أحد حسابات حقوق الملكية أو حسابات الخصوم أو زيادة مماثلة لأحد الأصول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وجود رصيد حساب جاري صاحب المنشأ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مدين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"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لا يعني بالضرورة أن المنشأة تحقق خسائر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عند إعداد المحاسب لورقة العمل يعني وجود نقص في السجلات المحاسبي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ساوي جانبي ميزان المراجعة لا يعطينا دليلا قاطعا على خلو السجلات من الأخطاء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عتبر مصاريف البيع والتوزيع عنصرا من عناصر تكلفة المبيعات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كلما نقص إجمالي الأصول تبعه بالضرورة نقص مساوي في إجمالي حقوق الملكية والخصوم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.  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قتصر أرصدة الحسابات الدائنة على أرصدة حسابات حقوق الملكية أو الخصوم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لابد من تحميل إيراد كل فترة مالية بالمصاريف التي ساهمت في جلب هذه الإيرادات وكذا تلك الخسائر التي نتجت عن هذه الإيرادات وذلك تطبيقا لمبدأ المقابل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إذا كانت العمليات المالية هي مدخلات النظام المحاسبي فإن القوائم المالية هي مخرجاته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ؤدي زيادة مصروفات العام عن إيراداته إلى زيادة جاري المالك وزيادة حقوق الملكي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عتبر ورقة العمل أحد خطوات الدورة المحاسبية التي يجب القيام به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عتبر إعداد قائمة المركز المالي خطوة ضرورية لإعداد قائمة الدخل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جب أن تتأثر حسابات قائمة المركز المالي بالقيود السنوية المعدة في نهاية الفتر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زداد المبيعات ومردودات المشتريات بالتسجيل في الطرف الدائن من الحساب الخاص بكل دفتر أستاذ المنشأ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(   )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بعض العمليات المالية قد لا يؤدي إلى تغير في إجمالي قيمة الأصول أو إجمالي الخصوم وحقوق الملكية مع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عد توازن ميزان المراجعة دليلا قاطعاعلى إثبات جميع العمليات اليومية للمنشأة بسجل اليومي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يعتبر تقييم المخزون بالتكلفة أو السوق أيهما أقل تطبيقا لمفهوم الحيطة و الحذر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تطبيقا لمفهوم الاستحقاق فإن الإيراد لا يسجل بالدفاتر إلا عند تحصيله ولا تسجل المصروفات إلا عند سدادها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>كل عملية مالية لا بدلها وأن تؤثر على جانبي معادلة الميزانية في نفس الوقت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طبقا لمفهوم الوحدة الاقتصادية يعتبر المشروع بمثابة كيان محاسبي مستقل عن مالكه ومن الوحدات الاقتصادية الاخرى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. 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مكن تعريف المحاسبة بأنها معالجة المعلومات المالية وفق معايير المحاسبة المتعارف عليها لمساعدة المستفيدين منها في الوصول إلى قرارات صحيح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مفهوم المحاسبي الذي يشترط الالتزام باستخدام نفس السياسات المحاسبية من فترة لأخرى هو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"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ثب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" 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تجاهل مفهوم الاستحقاق المحاسبي التدفقات النقدي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تحصيل أو السداد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عند قياس الإيرادات والمصروف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تم تقسيم حياة المنشأة إلى فترات أو سنوات مالية متساوية ، طبقا لمفهوم المقابل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تطبيقا لمفهوم الاستحقاق ، فإن الإيراد لا يسجل إلا عند تحصيله ، والمصروف لا يسجل إلا عند سداده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بلغ سعر سيارة بالمعرض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0000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ريال ، وقد استطاع زيد شراؤها لمؤسسته بمبلغ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00000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ريال ، وعليه أن يسجلها بدفاتر المؤسسة بمبلغ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0000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ريال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قتضي مفهوم الوحدة الاقتصادية فصل أصول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ممتلك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وخصوم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تزامات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النشأة عن أصول وخصوم مالكها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حمل إيراد كل فترة بالمصروفات التي ساهمت في تحقيق ذلك الإيراد ، وذلك تطبيقا لمفهوم المقابل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حقق تطبيق مفهوم التكلفة التاريخية الموضوعية التي تؤدي إلى زيادة الثقة في المعلومات المحاسبي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1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 xml:space="preserve">(   )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val="en-US"/>
        </w:rPr>
        <w:t xml:space="preserve">يعمل العدول عن تطبيق المبادئ المحاسبية المتعارف عليها إذا كان ذلك لا يؤثر على دقة وسلامة المعلومات المحاسبية </w:t>
      </w:r>
      <w:r>
        <w:rPr>
          <w:rFonts w:cs="Times New Roman" w:ascii="Times New Roman" w:hAnsi="Times New Roman"/>
          <w:b w:val="false"/>
          <w:sz w:val="24"/>
          <w:szCs w:val="24"/>
          <w:rtl w:val="true"/>
          <w:lang w:val="en-US"/>
        </w:rPr>
        <w:t>.</w:t>
      </w:r>
      <w:r>
        <w:br w:type="page"/>
      </w:r>
    </w:p>
    <w:p>
      <w:pPr>
        <w:pStyle w:val="ListParagraph"/>
        <w:widowControl/>
        <w:tabs>
          <w:tab w:val="clear" w:pos="720"/>
          <w:tab w:val="left" w:pos="0" w:leader="none"/>
        </w:tabs>
        <w:bidi w:val="1"/>
        <w:spacing w:before="0" w:after="20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rtl w:val="true"/>
          <w:lang w:val="en-US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  <w:t>:</w:t>
      </w:r>
      <w:r>
        <w:rPr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Normal1"/>
        <w:widowControl/>
        <w:tabs>
          <w:tab w:val="clear" w:pos="720"/>
          <w:tab w:val="left" w:pos="0" w:leader="none"/>
        </w:tabs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أكملي العبارات التالية بالاصطلاح المناس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: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ي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في أحد أصول المشروع لابد وأن يتبعها نقص مماثل في أحد حسابات الخصوم أو أحد حسابات حقوق الملكية أو زيادة مماثلة في احد الأصول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تعرف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بأنهاالنقدية أو ما يمكن تحويله إلى نقدية خلال سنة مالية أو دورة إنتاجية أيهما أطول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قال بأن المعلومات المحاسبية ذات صلة باتخاذ القرارات إذا كانت تحقق 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تم تقييم المخزون السلعي بالتكلفة أو السوق أيهما أقل تطبيقاً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لا يعترف المحاسب بتحقق الدخل أو الإيراد إلا إذا تمت عملية البيع تطبيقاً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ؤخذ الايرادات التي تخص الفترة المحاسبية بالاعتبار سواء تم التحصيل النقدي أم لا، تطبيقاً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وتؤخذ المصروفات التي تخص الفترة المحاسبية بالاعتبار سواء تم السداد أم لا تطبيقاً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حقق الموضوعية في المعلومات وزيادة الثقة يعتبر تطبيقاً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إعطاء تقارير مالية لكل فترة محاسبية يعتبر تطبيقاً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ستخدام وحدة ثابتة على مدى السنين يعتبر تطبيقاً ل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استهلاك يعتبر تطبيقاً ل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تكوين حساب جاري للمالك يعتبر تطبيقاً ل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لا يسجل الدخل إلا إذا تمت بعملية البيع تطبيقاً ل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عتبر أساساً لمعالجة الاستهلاك والمستحقات والمقدمات هو 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ستخدام نفس الطرق والسياسات في في كل سنة تطبيقاً ل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spacing w:before="0" w:after="200"/>
        <w:ind w:left="0" w:right="0" w:firstLine="36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رجع تقديره للمحاسب، لأنه ليس له معايير دقيقة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قيام المنشأة بتغيير الطرق والسياسات المحاسبية من سنة إلى اخرى يعد إخلالا ب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... 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تم تحميل كل سنة بما يخصها من إيرادات أو مصروفات بصرف النظر عن التحصيل أو السداد تطب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لا يعترف المحاسب بالدخل أو الإيراد إلا إذا تمت عملية بيع أو مبادلة تطب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تم تقويم المخزون السلعي بالتكلفة أو السوق أيهما أقل تطب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وف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جب الاستمرار في استخدام نفس الطرق والسياسات المحاسبية من سنة لأخرى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تم توصيل المعلومات المحاسبية للمستفيدين الخارجيين باستخدا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يقال بأن المعلومات المحاسبية ذات صلة باتخاذ القرارات إذا تحقق مفهوم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جب الاستمرار في تطبيق نفس السياسات والطرق المحاسبية إذا كان ذلك لا يؤثر في عدالة القوائم المالية تطب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في حين أنه يمكن الخروج عن تطبيق السياسات والطرق المحاسبية إذا كان ذلك لا يؤثر على عدالة القوائم المالية تطب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طب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تم تقييد الأصول في السجلات على أساس ما تكبدته أو تكلفة المنشأة فعلا في الحصول عليها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عتاد المحاسبون على استخدام اقل القيم المحتملة فيما يتعلق بالأصول والإيرادات ، وعلى العكس من ذلك ، استخدام أكبر القيم فيما يتعلق بالخصوم والمصروفات ،تطب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طب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محاسبي يتم الاعتراف بالإيرادات عند اكتسابها ، والمصروفات عند حدوثها بغض النظر عن واقعة التحصيل أو السداد الفعلي </w:t>
      </w:r>
    </w:p>
    <w:p>
      <w:pPr>
        <w:pStyle w:val="ListParagraph"/>
        <w:widowControl/>
        <w:numPr>
          <w:ilvl w:val="0"/>
          <w:numId w:val="2"/>
        </w:numPr>
        <w:tabs>
          <w:tab w:val="left" w:pos="720" w:leader="none"/>
        </w:tabs>
        <w:bidi w:val="1"/>
        <w:spacing w:before="0" w:after="200"/>
        <w:ind w:left="0" w:right="0" w:firstLine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قتضي 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فصل أصول وخصوم المشروع عن أصول وخصوم ملاكه وكذلك عن أصول وخصوم المشروعات الأخرى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</w:t>
      </w:r>
    </w:p>
    <w:p>
      <w:pPr>
        <w:pStyle w:val="ListParagraph"/>
        <w:widowControl/>
        <w:tabs>
          <w:tab w:val="clear" w:pos="720"/>
          <w:tab w:val="left" w:pos="0" w:leader="none"/>
        </w:tabs>
        <w:bidi w:val="1"/>
        <w:spacing w:before="0" w:after="200"/>
        <w:jc w:val="left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rtl w:val="true"/>
          <w:lang w:val="en-US"/>
        </w:rPr>
      </w:r>
    </w:p>
    <w:p>
      <w:pPr>
        <w:pStyle w:val="ListParagraph"/>
        <w:widowControl/>
        <w:tabs>
          <w:tab w:val="clear" w:pos="720"/>
          <w:tab w:val="left" w:pos="0" w:leader="none"/>
        </w:tabs>
        <w:spacing w:before="0" w:after="200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rtl w:val="true"/>
          <w:lang w:val="en-US"/>
        </w:rPr>
      </w:r>
    </w:p>
    <w:p>
      <w:pPr>
        <w:pStyle w:val="ListParagraph"/>
        <w:widowControl/>
        <w:tabs>
          <w:tab w:val="clear" w:pos="720"/>
          <w:tab w:val="left" w:pos="0" w:leader="none"/>
        </w:tabs>
        <w:spacing w:before="0" w:after="20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rtl w:val="true"/>
          <w:lang w:val="en-US"/>
        </w:rPr>
      </w:r>
      <w:r>
        <w:br w:type="page"/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>السؤال الثال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ضع دائرة حول الإجابة الصحيحة لكل م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تبع المنشأة نفس الأسلوب في معالجتها لمصروفات البحوث والتطوير، من سنة لأخرى تحقيقا ل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تكلفة التاريخية           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وحدة الاقتصادية           جـ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استمرارية            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ثبات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قال أن المعلومات ذات صلة باتخاذ القرارات ، إذا كانت تحقق 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استحقاق                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وحدة الاقتصادية           جـ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استمرارية            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ملائمة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هدف المحاسبة في مفهومها الشامل إلى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مساعدة مستخدمي المعلومات على التصرف في ظل رؤية واضح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مساعدة على اتخاذ القرارات الاقتصادي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جـ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زويد ذوي العلاقة بالمنشأة بمعلومات مالية حول الوحدة الاقتصادي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جميع ما سبق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هـ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لا شيء مما سبق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عتبر الإيراد محققا في حالة البيع الآجل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عند تحصيل الدين                                     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عند استلام طلبات البيع من العميل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جـ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عند تسليم البضاعة للعميل                          د ـ عند البيع وانتقال الملكية للمشتري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حينما توجد أدلة لاحتمال حدوث خسارة ، فإن المفهوم الذي يتم الاستناد إليه هو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ثبات                 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استمرارية                ج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حيطة والحذر               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مقابلة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أي الجهات الآتية تستفيد من المعلومات المحاسبية عن المنشآت الاقتصادية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مستثمرون           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حكومة            ج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طلاب وأساتذة الجامعات     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دائنون              هـ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جميع ما ذكر             و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ليس شيئا مما ذكر </w:t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أي العبارات التالية لا تعد صحيحة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إدارة أحد المستفيدين الداخليين من المعلومات المحاسبي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مصلحة الزكاة والدخل احد المستفيدين الخارجيين من المعلومات المحاسبي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دائنين أحد المستفيدين الخارجيين من المعلومات المحاسبي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جهات الحكومية أحد المستفيدين الداخليين من المعلومات المحاسبية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نص مبدأ التكلفة التاريخية على أن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سجل الأصول بالتكلفة وتعدل إذا تغيرت أسعار السوق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تم فصل العمليات الخاصة بالمنشأة عن تلك التي يقوم بها صاحبها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سجل الأصول بالتكلفة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يجب أن يتم التعبير عن العمليات بصورة نقدية فقط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تم المعالجة المحاسبية للمصروفات والإيرادات المقدمة والمستحقة في ضوء مفاهيم ثلاثة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ملائمة والمقابلة والاستمرار  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وحدة الاقتصادية والاستحقاق والثبات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استمرارية والوحدة النقدية والفترية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(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فترات المحاسبية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) 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إجابة أخرى هي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..................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تتم المعالجة المحاسبية للمصروفات والإيرادات المقدمة و المستحقة في ضوء مفهوم 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>:</w:t>
      </w:r>
    </w:p>
    <w:p>
      <w:pPr>
        <w:pStyle w:val="Normal"/>
        <w:widowControl w:val="false"/>
        <w:bidi w:val="1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ملائمة              ب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وحدة الاقتصادية                ج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>المقابلة               د</w:t>
      </w:r>
      <w:r>
        <w:rPr>
          <w:rFonts w:cs="Times New Roman" w:ascii="Times New Roman" w:hAnsi="Times New Roman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/>
        </w:rPr>
        <w:t xml:space="preserve">الاستمرارية </w:t>
      </w:r>
    </w:p>
    <w:p>
      <w:pPr>
        <w:pStyle w:val="Normal"/>
        <w:widowControl w:val="false"/>
        <w:bidi w:val="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bidi w:val="1"/>
        <w:spacing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193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 w:cs="Times New Roman"/>
        <w:sz w:val="18"/>
        <w:sz w:val="18"/>
        <w:szCs w:val="18"/>
        <w:u w:val="single"/>
        <w:rtl w:val="true"/>
        <w:lang w:val="en-US"/>
      </w:rPr>
      <w:t>الفصل الأول</w:t>
    </w:r>
    <w:r>
      <w:rPr>
        <w:rFonts w:ascii="Times New Roman" w:hAnsi="Times New Roman" w:cs="Times New Roman"/>
        <w:sz w:val="18"/>
        <w:sz w:val="18"/>
        <w:szCs w:val="18"/>
        <w:u w:val="single"/>
        <w:lang w:val="en-US"/>
      </w:rPr>
      <w:t xml:space="preserve">   </w:t>
    </w:r>
    <w:r>
      <w:rPr>
        <w:rFonts w:cs="Times New Roman" w:ascii="Times New Roman" w:hAnsi="Times New Roman"/>
        <w:sz w:val="18"/>
        <w:szCs w:val="18"/>
        <w:u w:val="single"/>
        <w:lang w:val="en-US"/>
      </w:rPr>
      <w:tab/>
      <w:tab/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  <w:lang w:val="en-US"/>
      </w:rPr>
      <w:t xml:space="preserve">تطبيقات </w:t>
    </w:r>
    <w:r>
      <w:rPr>
        <w:rFonts w:ascii="Times New Roman" w:hAnsi="Times New Roman" w:cs="Times New Roman"/>
        <w:sz w:val="18"/>
        <w:sz w:val="18"/>
        <w:szCs w:val="18"/>
        <w:u w:val="single"/>
        <w:lang w:val="en-US"/>
      </w:rPr>
      <w:t>٢٠١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  <w:lang w:val="en-US"/>
      </w:rPr>
      <w:t xml:space="preserve">  حس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Arial Unicode MS" w:cs="Tahoma"/>
      <w:color w:val="auto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Hyperlink">
    <w:name w:val="Hyperlink"/>
    <w:qFormat/>
    <w:rPr>
      <w:color w:val="000080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Normal1">
    <w:name w:val="LO-Normal"/>
    <w:qFormat/>
    <w:pPr>
      <w:widowControl w:val="false"/>
      <w:suppressAutoHyphens w:val="true"/>
      <w:autoSpaceDE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1"/>
    <w:qFormat/>
    <w:pPr>
      <w:widowControl/>
      <w:suppressAutoHyphens w:val="true"/>
      <w:ind w:left="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Arial Unicode MS" w:cs="Tahoma"/>
      <w:color w:val="auto"/>
      <w:sz w:val="22"/>
      <w:szCs w:val="22"/>
      <w:lang w:val="en-US" w:eastAsia="en-US" w:bidi="ar-SA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Arial Unicode MS" w:cs="Tahoma"/>
      <w:color w:val="auto"/>
      <w:sz w:val="22"/>
      <w:szCs w:val="22"/>
      <w:lang w:val="en-US" w:eastAsia="en-US" w:bidi="ar-SA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eastAsia="en-US" w:bidi="ar-SA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15:40Z</dcterms:created>
  <dc:creator>Your User Name</dc:creator>
  <dc:description/>
  <dc:language>en-US</dc:language>
  <cp:lastModifiedBy/>
  <cp:lastPrinted>2113-01-01T00:00:00Z</cp:lastPrinted>
  <dcterms:modified xsi:type="dcterms:W3CDTF">2010-03-02T18:36:55Z</dcterms:modified>
  <cp:revision>29</cp:revision>
  <dc:subject/>
  <dc:title/>
</cp:coreProperties>
</file>