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1842"/>
        <w:gridCol w:w="1559"/>
        <w:gridCol w:w="284"/>
        <w:gridCol w:w="1273"/>
        <w:gridCol w:w="1134"/>
        <w:gridCol w:w="570"/>
        <w:gridCol w:w="1133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مصطلح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22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شعبة  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33732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لمياء بنت عبدالله بن محمد التمي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29200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شهره بنت حمود بن عبدالله الشه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12015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سميره بنت محمد بن مشرفي حدا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1202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أروى بنت ابراهيم بن فهد سليمان بن عبي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0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وره بنت عبدالرحمن بن محمد العيس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بشرى بنت صالح بن محمد المفد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عبير بنت محمد بن حسن الجريب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فاطمة بنت عبدالرحمن بن علي  الغام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بثينه بنت فيصل بن عبدالعزيز اليوس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سماء بنت علي بن محمد ال نجمه القر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6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ساره بنت محمد بن عبدالرحمن مر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6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أمجاد بنت عبدالرحمن بن صالح الجب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تهاني بنت سلمان بن سعد رزن  المطي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7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مها بنت ابراهيم بن محمد بن ده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رغد بنت منصور بن محمد الثا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علياء بنت فيصل بن ابراهيم العيس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9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وال بنت عيد بن عبدالله القريشي السبيع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هناء بنت محمد بن علي الصبيح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وف بنت غازي بن رباح المهلكي المطي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يمان بنت ضيف الله بن عوض الزاي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انوار بنت عبدالله بن حسن عجيان شحب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ندى بنت ناصر بن سعيد القحط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6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شميه بنت مبارك بن ابراهيم السبيع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نوره بنت عيد بن سعود الرو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هياء بنت خالد بن عبدالعزيز الدخ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لاء بنت عبدالرحمن بن عبدالله الدها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0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أمل بنت صالح بن عبدالله آل اسماع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مريم بنت سليمان بن موسى العم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شروق بنت عبدالرحمن بن عطاالله الفره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2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لاء بنت عبدالرحمن بن إبراهيم الربيع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2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سوسن بنت يحى بن شاكر القبلي الشه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فاطمة بنت احمد بن علي بن سلا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مها بنت احمد بن فهد السن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كرام بنت حسن بن محمد آل مرعبه العرج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هياء بنت صالح بن محمد الشعيف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3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منيره بنت ناصر بن عبد العزيز العا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925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شيخه بنت علي بن محمد الفاي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925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6:00Z</dcterms:created>
  <dc:creator>S3AR</dc:creator>
  <dc:description/>
  <cp:keywords/>
  <dc:language>en-US</dc:language>
  <cp:lastModifiedBy>Win</cp:lastModifiedBy>
  <cp:lastPrinted>2013-02-20T13:25:00Z</cp:lastPrinted>
  <dcterms:modified xsi:type="dcterms:W3CDTF">2013-04-08T18:05:00Z</dcterms:modified>
  <cp:revision>7</cp:revision>
  <dc:subject/>
  <dc:title/>
</cp:coreProperties>
</file>