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6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418"/>
        <w:gridCol w:w="1842"/>
        <w:gridCol w:w="1559"/>
        <w:gridCol w:w="284"/>
        <w:gridCol w:w="1273"/>
        <w:gridCol w:w="1134"/>
        <w:gridCol w:w="570"/>
        <w:gridCol w:w="1133"/>
        <w:gridCol w:w="1135"/>
        <w:gridCol w:w="1134"/>
        <w:gridCol w:w="28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قم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طالبة</w:t>
            </w:r>
          </w:p>
        </w:tc>
        <w:tc>
          <w:tcPr>
            <w:tcW w:w="117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b/>
                <w:bCs/>
                <w:color w:val="5A8842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28"/>
                <w:sz w:val="28"/>
                <w:szCs w:val="28"/>
                <w:rtl w:val="true"/>
              </w:rPr>
              <w:t xml:space="preserve">مصطلح </w:t>
            </w: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28"/>
                <w:szCs w:val="28"/>
              </w:rPr>
              <w:t>226</w:t>
            </w: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28"/>
                <w:szCs w:val="28"/>
                <w:rtl w:val="true"/>
              </w:rPr>
              <w:t xml:space="preserve">               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28"/>
                <w:sz w:val="28"/>
                <w:szCs w:val="28"/>
                <w:rtl w:val="true"/>
              </w:rPr>
              <w:t xml:space="preserve">شعبة      </w:t>
            </w: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28"/>
                <w:szCs w:val="28"/>
              </w:rPr>
              <w:t>33732</w:t>
            </w: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28"/>
                <w:szCs w:val="28"/>
                <w:rtl w:val="true"/>
              </w:rPr>
              <w:t xml:space="preserve">                    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28"/>
                <w:sz w:val="28"/>
                <w:szCs w:val="28"/>
                <w:rtl w:val="true"/>
              </w:rPr>
              <w:t>نعمات الجعفري</w:t>
            </w:r>
          </w:p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لخيص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شط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مشاركة</w:t>
            </w:r>
          </w:p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واجب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متح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صل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جمو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وقي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ضو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متح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192" w:before="0" w:after="0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امتح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نهائ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</w:rPr>
              <w:t> 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rtl w:val="true"/>
              </w:rPr>
              <w:t>لمياء بنت عبدالله بن محمد التميم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/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</w:rPr>
              <w:t>4292002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</w:rPr>
              <w:t> 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rtl w:val="true"/>
              </w:rPr>
              <w:t>شهره بنت حمود بن عبدالله الشهر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</w:rPr>
              <w:t>4312015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</w:rPr>
              <w:t> 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rtl w:val="true"/>
              </w:rPr>
              <w:t>سميره بنت محمد بن مشرفي حداد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</w:rPr>
              <w:t>4312024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</w:rPr>
              <w:t> 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rtl w:val="true"/>
              </w:rPr>
              <w:t>أروى بنت ابراهيم بن فهد سليمان بن عبي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</w:rPr>
              <w:t>4322000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</w:rPr>
              <w:t> 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rtl w:val="true"/>
              </w:rPr>
              <w:t>نوره بنت عبدالرحمن بن محمد العيس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</w:rPr>
              <w:t>4322003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</w:rPr>
              <w:t> 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rtl w:val="true"/>
              </w:rPr>
              <w:t>بشرى بنت صالح بن محمد المفد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</w:rPr>
              <w:t>4322004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</w:rPr>
              <w:t> 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rtl w:val="true"/>
              </w:rPr>
              <w:t>عبير بنت محمد بن حسن الجريب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</w:rPr>
              <w:t>4322005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</w:rPr>
              <w:t> 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rtl w:val="true"/>
              </w:rPr>
              <w:t>فاطمة بنت عبدالرحمن بن علي  الغامد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</w:rPr>
              <w:t>4322005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</w:rPr>
              <w:t> 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rtl w:val="true"/>
              </w:rPr>
              <w:t>بثينه بنت فيصل بن عبدالعزيز اليوس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</w:rPr>
              <w:t>432200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</w:rPr>
              <w:t> 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rtl w:val="true"/>
              </w:rPr>
              <w:t>ساره بنت محمد بن عبدالرحمن مرا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</w:rPr>
              <w:t>4322006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</w:rPr>
              <w:t> 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rtl w:val="true"/>
              </w:rPr>
              <w:t>أمجاد بنت عبدالرحمن بن صالح الجبيل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</w:rPr>
              <w:t>4322007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</w:rPr>
              <w:t> 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rtl w:val="true"/>
              </w:rPr>
              <w:t>تهاني بنت سلمان بن سعد رزن  المطير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</w:rPr>
              <w:t>4322007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</w:rPr>
              <w:t> 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rtl w:val="true"/>
              </w:rPr>
              <w:t>مها بنت ابراهيم بن محمد بن دها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</w:rPr>
              <w:t>4322007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</w:rPr>
              <w:t> 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rtl w:val="true"/>
              </w:rPr>
              <w:t>رغد بنت منصور بن محمد الثار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</w:rPr>
              <w:t>4322009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</w:rPr>
              <w:t> 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rtl w:val="true"/>
              </w:rPr>
              <w:t>نوال بنت عيد بن عبدالله القريشي السبيع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</w:rPr>
              <w:t>4322009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</w:rPr>
              <w:t> 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rtl w:val="true"/>
              </w:rPr>
              <w:t>هناء بنت محمد بن علي الصبيح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</w:rPr>
              <w:t>4322012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</w:rPr>
              <w:t> 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rtl w:val="true"/>
              </w:rPr>
              <w:t>نوف بنت غازي بن رباح المهلكي المطير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</w:rPr>
              <w:t>4322013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</w:rPr>
              <w:t> 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rtl w:val="true"/>
              </w:rPr>
              <w:t>ايمان بنت ضيف الله بن عوض الزايد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</w:rPr>
              <w:t>4322013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</w:rPr>
              <w:t> 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rtl w:val="true"/>
              </w:rPr>
              <w:t>انوار بنت عبدالله بن حسن عجيان شحب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</w:rPr>
              <w:t>4322014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</w:rPr>
              <w:t> 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rtl w:val="true"/>
              </w:rPr>
              <w:t>ندى بنت ناصر بن سعيد القحطان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</w:rPr>
              <w:t>4322016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  <w:r>
              <w:rPr>
                <w:sz w:val="32"/>
                <w:sz w:val="32"/>
                <w:szCs w:val="32"/>
              </w:rPr>
              <w:t>،</w:t>
            </w:r>
            <w:r>
              <w:rPr>
                <w:sz w:val="32"/>
                <w:szCs w:val="3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</w:rPr>
              <w:t> 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rtl w:val="true"/>
              </w:rPr>
              <w:t>نشميه بنت مبارك بن ابراهيم السبيع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</w:rPr>
              <w:t>4322017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</w:rPr>
              <w:t> 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rtl w:val="true"/>
              </w:rPr>
              <w:t>نوره بنت عيد بن سعود الروي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</w:rPr>
              <w:t>4322018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</w:rPr>
              <w:t> 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rtl w:val="true"/>
              </w:rPr>
              <w:t>هياء بنت خالد بن عبدالعزيز الدخي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</w:rPr>
              <w:t>4322019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</w:rPr>
              <w:t> 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rtl w:val="true"/>
              </w:rPr>
              <w:t>أمل بنت صالح بن عبدالله آل اسماعي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</w:rPr>
              <w:t>4322021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</w:rPr>
              <w:t> 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rtl w:val="true"/>
              </w:rPr>
              <w:t>مريم بنت سليمان بن موسى العمي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</w:rPr>
              <w:t>4322021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</w:rPr>
              <w:t> 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rtl w:val="true"/>
              </w:rPr>
              <w:t>شروق بنت عبدالرحمن بن عطاالله الفرهو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</w:rPr>
              <w:t>4322022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</w:rPr>
              <w:t> 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rtl w:val="true"/>
              </w:rPr>
              <w:t>سوسن بنت يحى بن شاكر القبلي الشهر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</w:rPr>
              <w:t>4322023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  <w:r>
              <w:rPr>
                <w:sz w:val="32"/>
                <w:sz w:val="32"/>
                <w:szCs w:val="32"/>
              </w:rPr>
              <w:t>،</w:t>
            </w:r>
            <w:r>
              <w:rPr>
                <w:sz w:val="32"/>
                <w:szCs w:val="3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</w:rPr>
              <w:t> 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rtl w:val="true"/>
              </w:rPr>
              <w:t>فاطمة بنت احمد بن علي بن سلام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</w:rPr>
              <w:t>4322024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</w:rPr>
              <w:t> 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rtl w:val="true"/>
              </w:rPr>
              <w:t>مها بنت احمد بن فهد السنا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</w:rPr>
              <w:t>4322024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  <w:r>
              <w:rPr>
                <w:sz w:val="32"/>
                <w:sz w:val="32"/>
                <w:szCs w:val="32"/>
              </w:rPr>
              <w:t>،</w:t>
            </w:r>
            <w:r>
              <w:rPr>
                <w:sz w:val="32"/>
                <w:szCs w:val="3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</w:rPr>
              <w:t> 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rtl w:val="true"/>
              </w:rPr>
              <w:t>اكرام بنت حسن بن محمد آل مرعبه العرجان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</w:rPr>
              <w:t>4322025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</w:rPr>
              <w:t> 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rtl w:val="true"/>
              </w:rPr>
              <w:t>هياء بنت صالح بن محمد الشعيف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</w:rPr>
              <w:t>4322031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</w:rPr>
              <w:t> 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rtl w:val="true"/>
              </w:rPr>
              <w:t>منيره بنت ناصر بن عبد العزيز العام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</w:rPr>
              <w:t>4329250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</w:rPr>
              <w:t> 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rtl w:val="true"/>
              </w:rPr>
              <w:t>شيخه بنت علي بن محمد الفاي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</w:rPr>
              <w:t>4329251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5A8842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5A8842"/>
                <w:sz w:val="24"/>
                <w:szCs w:val="24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666666"/>
                <w:sz w:val="24"/>
                <w:szCs w:val="24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  <w:sz w:val="32"/>
                <w:szCs w:val="32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before="0" w:after="2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5:26:00Z</dcterms:created>
  <dc:creator>S3AR</dc:creator>
  <dc:description/>
  <cp:keywords/>
  <dc:language>en-US</dc:language>
  <cp:lastModifiedBy>Win</cp:lastModifiedBy>
  <cp:lastPrinted>2013-04-29T23:40:00Z</cp:lastPrinted>
  <dcterms:modified xsi:type="dcterms:W3CDTF">2013-04-29T20:54:00Z</dcterms:modified>
  <cp:revision>17</cp:revision>
  <dc:subject/>
  <dc:title/>
</cp:coreProperties>
</file>