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6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560"/>
        <w:gridCol w:w="1700"/>
        <w:gridCol w:w="1559"/>
        <w:gridCol w:w="284"/>
        <w:gridCol w:w="1273"/>
        <w:gridCol w:w="1134"/>
        <w:gridCol w:w="570"/>
        <w:gridCol w:w="1133"/>
        <w:gridCol w:w="1135"/>
        <w:gridCol w:w="1134"/>
        <w:gridCol w:w="2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قم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البة</w:t>
            </w:r>
          </w:p>
        </w:tc>
        <w:tc>
          <w:tcPr>
            <w:tcW w:w="11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 w:val="28"/>
                <w:szCs w:val="28"/>
                <w:rtl w:val="true"/>
              </w:rPr>
              <w:t xml:space="preserve">مصطلح 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</w:rPr>
              <w:t>226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  <w:t xml:space="preserve">              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 w:val="28"/>
                <w:szCs w:val="28"/>
                <w:rtl w:val="true"/>
              </w:rPr>
              <w:t xml:space="preserve">شعبة    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</w:rPr>
              <w:t>33736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 w:val="28"/>
                <w:szCs w:val="28"/>
                <w:rtl w:val="true"/>
              </w:rPr>
              <w:t>نعمات الجعفري</w:t>
            </w:r>
          </w:p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لخي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مشاركة</w:t>
            </w:r>
          </w:p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واجب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وقي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هائ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192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هائ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4"/>
                <w:szCs w:val="24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 w:val="24"/>
                <w:szCs w:val="24"/>
                <w:rtl w:val="true"/>
              </w:rPr>
              <w:t>ميمونه بنت عبدالله بن حمد الهويم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4"/>
                <w:szCs w:val="24"/>
              </w:rPr>
              <w:t>4322001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4"/>
                <w:szCs w:val="24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 w:val="24"/>
                <w:szCs w:val="24"/>
                <w:rtl w:val="true"/>
              </w:rPr>
              <w:t>منال بنت تركي بن فايز الصميلي السبيع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4"/>
                <w:szCs w:val="24"/>
              </w:rPr>
              <w:t>4322003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4"/>
                <w:szCs w:val="24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 w:val="24"/>
                <w:szCs w:val="24"/>
                <w:rtl w:val="true"/>
              </w:rPr>
              <w:t>بشائر بنت عبدالمحسن السليما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4"/>
                <w:szCs w:val="24"/>
              </w:rPr>
              <w:t>4322004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4"/>
                <w:szCs w:val="24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 w:val="24"/>
                <w:szCs w:val="24"/>
                <w:rtl w:val="true"/>
              </w:rPr>
              <w:t>هديل بنت سعد بن ابراهيم الشافي الخالد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4"/>
                <w:szCs w:val="24"/>
              </w:rPr>
              <w:t>4322006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4"/>
                <w:szCs w:val="24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 w:val="24"/>
                <w:szCs w:val="24"/>
                <w:rtl w:val="true"/>
              </w:rPr>
              <w:t>ريم بنت محمد بن فيصل مرعي القرن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/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4"/>
                <w:szCs w:val="24"/>
              </w:rPr>
              <w:t>4322008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4"/>
                <w:szCs w:val="24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 w:val="24"/>
                <w:szCs w:val="24"/>
                <w:rtl w:val="true"/>
              </w:rPr>
              <w:t>هاله بنت حسن بن عاشور لب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4"/>
                <w:szCs w:val="24"/>
              </w:rPr>
              <w:t>4322010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4"/>
                <w:szCs w:val="24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 w:val="24"/>
                <w:szCs w:val="24"/>
                <w:rtl w:val="true"/>
              </w:rPr>
              <w:t>ساره بنت فهد بن عبدالرحمن المطرو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4"/>
                <w:szCs w:val="24"/>
              </w:rPr>
              <w:t>4322014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4"/>
                <w:szCs w:val="24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 w:val="24"/>
                <w:szCs w:val="24"/>
                <w:rtl w:val="true"/>
              </w:rPr>
              <w:t>شهد بنت عبد العزيز بن محمد الضبا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4"/>
                <w:szCs w:val="24"/>
              </w:rPr>
              <w:t>4322017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4"/>
                <w:szCs w:val="24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 w:val="24"/>
                <w:szCs w:val="24"/>
                <w:rtl w:val="true"/>
              </w:rPr>
              <w:t>أسماء بنت سعد بن محمد ال دخيل القرن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4"/>
                <w:szCs w:val="24"/>
              </w:rPr>
              <w:t>4322017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4"/>
                <w:szCs w:val="24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 w:val="24"/>
                <w:szCs w:val="24"/>
                <w:rtl w:val="true"/>
              </w:rPr>
              <w:t>اروى بنت ناصر بن عبد الله المزيع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4"/>
                <w:szCs w:val="24"/>
              </w:rPr>
              <w:t>432201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4"/>
                <w:szCs w:val="24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 w:val="24"/>
                <w:szCs w:val="24"/>
                <w:rtl w:val="true"/>
              </w:rPr>
              <w:t>مكرم بنت منذر بن محمد الفا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4"/>
                <w:szCs w:val="24"/>
              </w:rPr>
              <w:t>4322018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4"/>
                <w:szCs w:val="24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 w:val="24"/>
                <w:szCs w:val="24"/>
                <w:rtl w:val="true"/>
              </w:rPr>
              <w:t>اسرار بنت سافر بن خلف السالم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4"/>
                <w:szCs w:val="24"/>
              </w:rPr>
              <w:t>4322023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4"/>
                <w:szCs w:val="24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 w:val="24"/>
                <w:szCs w:val="24"/>
                <w:rtl w:val="true"/>
              </w:rPr>
              <w:t>لمى بنت ابراهيم بن حمد المقر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4"/>
                <w:szCs w:val="24"/>
              </w:rPr>
              <w:t>4322023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4"/>
                <w:szCs w:val="24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 w:val="24"/>
                <w:szCs w:val="24"/>
                <w:rtl w:val="true"/>
              </w:rPr>
              <w:t>افنان بنت حمد بن صالح القرعاو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4"/>
                <w:szCs w:val="24"/>
              </w:rPr>
              <w:t>4322023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4"/>
                <w:szCs w:val="24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 w:val="24"/>
                <w:szCs w:val="24"/>
                <w:rtl w:val="true"/>
              </w:rPr>
              <w:t>تهاني بنت مناور بن عائض الميموني المطير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4"/>
                <w:szCs w:val="24"/>
              </w:rPr>
              <w:t>4322025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5A8842"/>
                <w:sz w:val="24"/>
                <w:szCs w:val="24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24"/>
                <w:szCs w:val="24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5A8842"/>
                <w:sz w:val="24"/>
                <w:szCs w:val="24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26:00Z</dcterms:created>
  <dc:creator>S3AR</dc:creator>
  <dc:description/>
  <cp:keywords/>
  <dc:language>en-US</dc:language>
  <cp:lastModifiedBy>Win</cp:lastModifiedBy>
  <cp:lastPrinted>2013-02-20T13:25:00Z</cp:lastPrinted>
  <dcterms:modified xsi:type="dcterms:W3CDTF">2013-04-08T18:03:00Z</dcterms:modified>
  <cp:revision>7</cp:revision>
  <dc:subject/>
  <dc:title/>
</cp:coreProperties>
</file>