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60"/>
        <w:gridCol w:w="1275"/>
        <w:gridCol w:w="1984"/>
        <w:gridCol w:w="284"/>
        <w:gridCol w:w="1273"/>
        <w:gridCol w:w="1134"/>
        <w:gridCol w:w="570"/>
        <w:gridCol w:w="992"/>
        <w:gridCol w:w="1276"/>
        <w:gridCol w:w="1134"/>
        <w:gridCol w:w="2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ة</w:t>
            </w:r>
          </w:p>
        </w:tc>
        <w:tc>
          <w:tcPr>
            <w:tcW w:w="11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Cs w:val="28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مصطلح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226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 xml:space="preserve">شعبة    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</w:rPr>
              <w:t>33736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8"/>
                <w:sz w:val="28"/>
                <w:szCs w:val="28"/>
                <w:rtl w:val="true"/>
              </w:rPr>
              <w:t>نعمات الجعفري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لخي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شار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يمونه بنت عبدالله بن حمد الهويم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0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منال بنت تركي بن فايز الصميلي السبيع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بشائر بنت عبدالمحسن السليم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0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هديل بنت سعد بن ابراهيم الشافي الخالد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06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ريم بنت محمد بن فيصل مرعي القرن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08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ساره بنت فهد بن عبدالرحمن المطرو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1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شهد بنت عبد العزيز بن محمد الضبا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1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اروى بنت ناصر بن عبد الله المزيع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مكرم بنت منذر بن محمد الف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اسرار بنت سافر بن خلف السالم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2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 </w:t>
            </w: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 w:val="24"/>
                <w:szCs w:val="24"/>
                <w:rtl w:val="true"/>
              </w:rPr>
              <w:t>افنان بنت حمد بن صالح القرعاو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666666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666666"/>
                <w:sz w:val="24"/>
                <w:szCs w:val="24"/>
              </w:rPr>
              <w:t>432202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 w:val="24"/>
                <w:szCs w:val="24"/>
                <w:rtl w:val="true"/>
              </w:rPr>
              <w:t>تهاني بنت مناور بن عائض  المطي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  <w:t>432202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A8842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5A8842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24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color w:val="5A8842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5A8842"/>
                <w:sz w:val="32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951" w:leader="none"/>
              </w:tabs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26:00Z</dcterms:created>
  <dc:creator>S3AR</dc:creator>
  <dc:description/>
  <cp:keywords/>
  <dc:language>en-US</dc:language>
  <cp:lastModifiedBy>Win</cp:lastModifiedBy>
  <cp:lastPrinted>2013-04-29T23:44:00Z</cp:lastPrinted>
  <dcterms:modified xsi:type="dcterms:W3CDTF">2013-04-29T20:51:00Z</dcterms:modified>
  <cp:revision>15</cp:revision>
  <dc:subject/>
  <dc:title/>
</cp:coreProperties>
</file>