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586" w:leader="none"/>
        </w:tabs>
        <w:autoSpaceDE w:val="false"/>
        <w:spacing w:lineRule="auto" w:line="360"/>
        <w:ind w:left="-1414" w:right="-126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م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autoSpaceDE w:val="false"/>
        <w:spacing w:lineRule="auto" w:line="360"/>
        <w:ind w:left="-1414" w:right="-126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ختب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هائ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فص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يفي</w:t>
      </w:r>
      <w:r>
        <w:rPr>
          <w:b/>
          <w:b/>
          <w:bCs/>
          <w:sz w:val="20"/>
          <w:sz w:val="20"/>
          <w:szCs w:val="20"/>
          <w:rtl w:val="true"/>
        </w:rPr>
        <w:t xml:space="preserve">       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427</w:t>
      </w:r>
      <w:r>
        <w:rPr>
          <w:rFonts w:cs="Simplified Arabic"/>
          <w:b/>
          <w:bCs/>
          <w:sz w:val="20"/>
          <w:szCs w:val="20"/>
          <w:rtl w:val="true"/>
        </w:rPr>
        <w:t xml:space="preserve">-  </w:t>
      </w:r>
      <w:r>
        <w:rPr>
          <w:rFonts w:cs="Simplified Arabic"/>
          <w:b/>
          <w:bCs/>
          <w:sz w:val="20"/>
          <w:szCs w:val="20"/>
        </w:rPr>
        <w:t>1428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مبادئ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بادئ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ان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autoSpaceDE w:val="false"/>
        <w:spacing w:lineRule="auto" w:line="360"/>
        <w:ind w:left="-1414" w:right="-126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م</w:t>
      </w:r>
      <w:r>
        <w:rPr>
          <w:rFonts w:cs="Simplified Arabic"/>
          <w:b/>
          <w:bCs/>
          <w:rtl w:val="true"/>
        </w:rPr>
        <w:t xml:space="preserve">:                                                    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ي</w:t>
      </w:r>
      <w:r>
        <w:rPr>
          <w:rFonts w:cs="Simplified Arabic"/>
          <w:b/>
          <w:bCs/>
          <w:rtl w:val="true"/>
        </w:rPr>
        <w:t xml:space="preserve">:                                     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لسل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 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ضع علامة صح أو خطأ إمام العبارات التال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يمتاز التشريع بأنه مرن وسهل الرجوع إليه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عرف القانون الخاص بأنه مجموعة القواعد القانونية التي تحكم العلاقات فيما بين الأفرا</w:t>
      </w:r>
      <w:r>
        <w:rPr>
          <w:rtl w:val="true"/>
        </w:rPr>
        <w:t>د</w:t>
      </w:r>
      <w:r>
        <w:rPr>
          <w:rtl w:val="true"/>
        </w:rPr>
        <w:t xml:space="preserve"> من جنسيات مختلفة 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 xml:space="preserve">تخضع طائرات الدولة للقانون الجوي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من الدول العاملة على النظام الجرماني هي النمسا واستراليا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عند اقتراح مشروع نظام في المملكة فيكون ذلك أمام مجلس الوزراء ومن ثم إلى مجلس الشورى وبعدها إلى هيئة الخبراء ثم يعاد إلى مجلس الوزراء أخيرا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من مؤيدي مدرسة القانون الطبيعي هم الفيلسوف روسو ولوك وهوبز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نتقدت مدرسة الاتجاه الوضعي بأنها تنكر إرادة الحاكم في إنشاء وتقرير القواعد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اللوائح التنظيمية هي التي تسنها السلطة التنفيذية بهدف تنظيم العمل بالمرافق العامة وصيانة الأمن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يختص ديوان المظالم بالقضايا التي تكون الدولة طرفا فيها فقط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 xml:space="preserve">من نتائج الفروق بين القانون الخاص والعام أن القانون العام يخضع لنظام حمائي خاص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 xml:space="preserve">يقسم الجزاء الجنائي إلى مخالفات وعقوبات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قاعدة القانوني</w:t>
      </w:r>
      <w:r>
        <w:rPr>
          <w:rtl w:val="true"/>
        </w:rPr>
        <w:t>ة</w:t>
      </w:r>
      <w:r>
        <w:rPr>
          <w:rtl w:val="true"/>
        </w:rPr>
        <w:t xml:space="preserve"> تحتاج إلى عنصرين المعرفة المادية و المعنوية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 xml:space="preserve">تعتبر المدرسة الطبيعية من أقدم المدارس والنظريات وذلك منذ الفلسفة الرومانية وحتى عصرنا الحاضر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 xml:space="preserve">من القوانين المنظمة للقانون البحري هي اتفاقية أثينا عام </w:t>
      </w:r>
      <w:r>
        <w:rPr/>
        <w:t>1974</w:t>
      </w:r>
      <w:r>
        <w:rPr>
          <w:rtl w:val="true"/>
        </w:rPr>
        <w:t>م وهامبور</w:t>
      </w:r>
      <w:r>
        <w:rPr>
          <w:rtl w:val="true"/>
        </w:rPr>
        <w:t>غ</w:t>
      </w:r>
      <w:r>
        <w:rPr>
          <w:rtl w:val="true"/>
        </w:rPr>
        <w:t xml:space="preserve"> عام </w:t>
      </w:r>
      <w:r>
        <w:rPr/>
        <w:t>1978</w:t>
      </w:r>
      <w:r>
        <w:rPr>
          <w:rtl w:val="true"/>
        </w:rPr>
        <w:t xml:space="preserve">م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 xml:space="preserve">من عيوب التشريع انه لايستطيع أن يحيط بكافة العلاقات الإنسانية أحيانا </w:t>
      </w:r>
      <w:r>
        <w:rPr>
          <w:rtl w:val="true"/>
        </w:rPr>
        <w:t>(    )</w:t>
      </w:r>
    </w:p>
    <w:p>
      <w:pPr>
        <w:pStyle w:val="Normal"/>
        <w:ind w:left="-1054" w:right="0" w:hanging="0"/>
        <w:jc w:val="left"/>
        <w:rPr/>
      </w:pPr>
      <w:r>
        <w:rPr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 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ر الإجابة أو الإجابات الصحيحة من بين الإجابات الآتية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قوق المختلطة ه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مختلطة لأنها تتضمن خصائص الحق الشخصي والعيني 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حقوق ترد على أمور معن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غير قابلة للتقويم الم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قوق تحتوي على جانبين مالي وغير مال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ينما يقرر القاضي حق للدائن الذي بيده حكم نهائي على أحد عقارات مدينه، هذا الحق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حق امتياز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حق ارتفاق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حق اختصاص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رهن رسمي</w:t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>رهن حيازي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/ </w:t>
      </w:r>
      <w:r>
        <w:rPr>
          <w:rtl w:val="true"/>
        </w:rPr>
        <w:t>حق حكر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اع شخص عمره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 عقارا كان يملكه بموجب حق الميراث، هذا البيع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يقع باطلا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يقع صحيحا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قابلا للإبطال لمصلحته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يجوز لوليه طلب إبطاله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ندما يبيع شخص عقارا لآخر، فإن هذا البيع مصدر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 xml:space="preserve">لحق عيني أصلي 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لحق شخصي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لحق مختلط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لحق عيني تبعي</w:t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>ليس مهما هذا الأمر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/>
      </w:pPr>
      <w:r>
        <w:rPr>
          <w:b/>
          <w:b/>
          <w:bCs/>
          <w:rtl w:val="true"/>
        </w:rPr>
        <w:t>حينما يتعهد مقاول ببناء منزل لأحد الأفراد، هذا التعهد مصدر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 xml:space="preserve">لحق عيني 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لحق شخصي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لحق مختلط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لحق لصيق بالشخصية</w:t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>لحق غير مال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 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كلم عن موانع الأهلية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-105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ind w:left="-105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ind w:left="-105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ind w:left="-105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ind w:left="-105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ind w:left="-105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ind w:left="-105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ind w:left="-1054" w:right="-90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800" w:right="1800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186">
    <w:name w:val="عادي + ‏16 نقطة، قبل:  -1.86 سم"/>
    <w:basedOn w:val="Normal"/>
    <w:qFormat/>
    <w:pPr>
      <w:ind w:left="-1054" w:right="0" w:hanging="0"/>
      <w:jc w:val="left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21:39:00Z</dcterms:created>
  <dc:creator> </dc:creator>
  <dc:description/>
  <cp:keywords/>
  <dc:language>en-US</dc:language>
  <cp:lastModifiedBy> </cp:lastModifiedBy>
  <dcterms:modified xsi:type="dcterms:W3CDTF">2007-08-26T20:28:00Z</dcterms:modified>
  <cp:revision>4</cp:revision>
  <dc:subject/>
  <dc:title/>
</cp:coreProperties>
</file>