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ر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ال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00"/>
          <w:sz w:val="36"/>
          <w:szCs w:val="36"/>
          <w:rtl w:val="true"/>
        </w:rPr>
        <w:t>(</w:t>
      </w:r>
      <w:r>
        <w:rPr>
          <w:rFonts w:cs="PT Bold Heading"/>
          <w:color w:val="000000"/>
          <w:sz w:val="36"/>
          <w:szCs w:val="36"/>
        </w:rPr>
        <w:t>102</w:t>
      </w:r>
      <w:r>
        <w:rPr>
          <w:rFonts w:cs="PT Bold Heading"/>
          <w:color w:val="000000"/>
          <w:sz w:val="36"/>
          <w:szCs w:val="36"/>
          <w:rtl w:val="true"/>
        </w:rPr>
        <w:t xml:space="preserve">) </w:t>
      </w:r>
      <w:r>
        <w:rPr>
          <w:rFonts w:cs="PT Bold Heading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در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0000"/>
          <w:sz w:val="36"/>
          <w:szCs w:val="36"/>
        </w:rPr>
        <w:t>2600</w:t>
      </w:r>
      <w:r>
        <w:rPr>
          <w:rFonts w:cs="PT Bold Heading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جا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ا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PT Bold Heading"/>
          <w:b/>
          <w:bCs/>
          <w:color w:val="000000"/>
          <w:sz w:val="36"/>
          <w:szCs w:val="36"/>
        </w:rPr>
        <w:t>1433/1434</w:t>
      </w:r>
      <w:r>
        <w:rPr>
          <w:b/>
          <w:bCs/>
          <w:color w:val="000000"/>
          <w:sz w:val="36"/>
          <w:szCs w:val="36"/>
        </w:rPr>
        <w:t>-</w:t>
      </w:r>
      <w:r>
        <w:rPr>
          <w:rFonts w:cs="PT Bold Heading"/>
          <w:b/>
          <w:bCs/>
          <w:color w:val="000000"/>
          <w:sz w:val="36"/>
          <w:szCs w:val="36"/>
        </w:rPr>
        <w:t>2012/2013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كلية الآدا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 الدراسات الاجتماع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مقرر و 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جمع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 في الرعاية الاجتما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عتمد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ة بنت حمد الرشيد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عات القس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هدف هذه المادة إلى تعريف الطالبة بمفاهيم الرعاية الاجتماعية ونماذجها وبداياتها الأولى وتطورها التاريخي وصولاً إلى الرعاية الاجتماعية في المملكة العربية السعود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قة ذلك بممارسة الخدمة الاجتماعية في شتى مجالات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 تهدف إلى تعريف الطالبة ببعض المفاهيم المتعلقة بالرعاية الاجتماعية باللغة الانجليز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 باختصار أية خطط  يتم تنفيذها في الوقت الراهن</w:t>
            </w:r>
          </w:p>
          <w:tbl>
            <w:tblPr>
              <w:bidiVisual w:val="true"/>
              <w:tblW w:w="6727" w:type="dxa"/>
              <w:jc w:val="left"/>
              <w:tblInd w:w="35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7"/>
            </w:tblGrid>
            <w:tr>
              <w:trPr/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أجل تطوير وتحسين المقر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لاع آراء الطلاب حول عملية التدريس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لمام بخبرات الزملاء الآخرين بالقسم والأقسام الأخرى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طلاع علي الكتابات الحديثة في المقرر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صف المقرر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لاحظة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فق 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صف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ا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مقرر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جد في 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نشرة أو الدليل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قسم</w:t>
      </w:r>
      <w:r>
        <w:rPr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10265" w:type="dxa"/>
              <w:jc w:val="left"/>
              <w:tblInd w:w="-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6727"/>
              <w:gridCol w:w="1320"/>
              <w:gridCol w:w="1687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ضوعات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المقرر الدراسي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دد الأسابيع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ساعات الاتصال المخصص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إعطاء الفعلية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دمة عن الرعاية الاجتماع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اهيمها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ماذج الرعاية الاجتماع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رعاية الاجتماعية في العصور القديمة</w:t>
                  </w:r>
                  <w:r>
                    <w:rPr>
                      <w:b/>
                      <w:bCs/>
                      <w:color w:val="000000"/>
                      <w:rtl w:val="true"/>
                    </w:rPr>
                    <w:t>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FF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صائص الرعاية الاجتماع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هدافها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ظمات العالمية ودورها في الرعاية الاجتماع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الات الرعاية الاجتماعية وخدماتها ووظائفها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2"/>
                      <w:szCs w:val="22"/>
                    </w:rPr>
                  </w:pPr>
                  <w:r>
                    <w:rPr>
                      <w:rFonts w:cs="Simplified Arabic"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الاجتماعية في الاديان السماو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آثر الأديان في دفع حركة الرعاية الاجتماع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            </w:t>
                  </w: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الاجتماعية في بعض الدول الاورب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في إنجلترا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أمريكا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,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ياسة الرعاية في الدول العرب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,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في المملكة العربية السعودية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ياسة الرعاية الاجتماعية في الدول العرب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عاية الاجتماعية في المملكة العربية السعودية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لاقة بين الرعاية الاجتماعية والخدمة الاجتماع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اهيم الرعاية الاجتماعية في اللغة الانجليزية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جموع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ونات المقرر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b/>
          <w:bCs/>
          <w:color w:val="000000"/>
          <w:sz w:val="28"/>
          <w:szCs w:val="28"/>
          <w:rtl w:val="true"/>
        </w:rPr>
        <w:t xml:space="preserve">): 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اع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ين اختب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اعات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اسة إضافية خاصة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اعات تعلم متوقعة من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لبة 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لأسبوع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طوير نواتج التعلم في نطاقات أو مجالات التعلم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10479"/>
      </w:tblGrid>
      <w:tr>
        <w:trPr>
          <w:trHeight w:val="1615" w:hRule="atLeast"/>
        </w:trPr>
        <w:tc>
          <w:tcPr>
            <w:tcW w:w="10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لخص موجز للمعرفة والمهارات التي صمم المقرر من اجل تطويرها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صف لاستراتيجيات التعلم المطلوب استخدامها لتطوير تلك المعرفة أو المهارات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ق التقييم الطالب المستخدمة في المقرر لتقييم نتائج التعليم في مجال المعني 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 المع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ة التي سيتم اكتسابها في المقر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.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 على ماهية الرعاية الاجتما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 على خصائصها ونماذجها ومجالاتها المختلف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 على العلاقة بين الرعاية الاجتماعية والخدمة الاجتما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تراتيجيات التعلي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 استخدامها لتطوير تلك المعرف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عليم الذاتي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 بحث نهائي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 تقييم المعرفة المكتس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ختبارات الفصلية أثناء الفصل الدراسي 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 النهائي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ات والحوارات المستمرة مع الطلاب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ات الدورية لما سبق دراسته للوقوف علي مستوي تحصيل الطلاب ومدي استيعابهم للمادة العلمية المتضمنة في إطار المقرر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 نهائ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هارات المعرف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 المعرف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طلوب تطوير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 الرعاية الاجتماعية بالواقع الميداني من خلال تطبيقها في المجالات المختلف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 العمل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ات الجماعي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عليم الذاتي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 تقييم المهارات المعرف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كتس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يل مجموعات عمل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 المشكلات ومحاولة تقديم تصورات بخصوص كيفية التغلب عليها والبدائل المطروحة في هذا الإطار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 الحلول المبتكرة وغير التقليدية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ضع اختبار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هارات العلاقات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ع الآخري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المسئول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 المسئولية التعلم الذاتي ومتابعة النمو الشخصي والمهني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صرف أخلاقيا وبأسلوب يتوافق مع ارقي المعايير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صف لمهارات العلاقات الشخصية مع الآخرين، والقدرة على تحمل المسئولية المطلوب تطوير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جيع الطلاب علي محاكاة دور عضو هيئة التدريس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 الموضوع وإجراء الحوار حوله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حاور حول موضوعات المقرر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 العمل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ات الجماع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ق تقييم اكتساب الطلبة لمهارات العلاقات الشخصية وقدرتهم على تحمل المسئو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قوف علي مدي تفاعل الطلاب مع زملائهم ومدي تقدم مهاراتهم الاتصالية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كل علي حده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المعوقات التي قد تحول دون ذلك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 مدي قدرة الطلاب علي العمل بروح الفريق في إطار مجموعات 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هارات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تقنية المعلومات، والمهارات الحساب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تقارير البحثية حول موضوعات المقرر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حاور حول موضوعات المقرر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 الموضوع وإجراء الحوار حو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 المنزلية والتكليفات بالبحوث  العلمية المكت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ات المتبادل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 العمل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ق تقييم اكتساب الطلبة لمهارات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تقنية المعلومات، والمهارات الحساب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م مدي المهارة في الاستعانة بمناهج البحث العلمي المتعارف عليها وتوظيفها بالطريقة الملائم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 التصورات الإبداعية والحلول المبتكرة وغير التقليدي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 علي التفسير وربط المعلومات ببعضها البعض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حاء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طلوب تطويرها في هذا المجا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تتضمن تطويرا للمهارات المشار إليها في البن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ا ً لما يقتضيه الموقف الدراسي وما تتطلبه النقاشات الجماعية المتبادلة داخل القاعة الدراسية</w:t>
            </w:r>
          </w:p>
        </w:tc>
      </w:tr>
      <w:tr>
        <w:trPr>
          <w:trHeight w:val="1296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 مدي توظ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طلاب لهذه المهارات المشار إليها في البن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تدعيم مهارات التخاطب والتعبير عن وجهات نظرهم بخصوص موضوعات المقرر الدر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3128"/>
        <w:gridCol w:w="1908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 التقييم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بيعة مهمة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، أو اختبار قصير، أو مشروع جماعي، أو اختبار فصل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ختبار الفصلي رق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أسبوع الساب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%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ختبار الفصلي رق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أسبوع الخامس عشر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ض تقديمية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بوع التاس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ة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جميع المحاضر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م المقدم للطل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خلال تواجد عضو هيئة التدريس لتقديم المشورة والنصح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ل الزمن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ين أسبوعيا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ب أستاذ المقرر ب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ت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 في الرعاية الاجتماعية والخدمة الاجتما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ر أبو المعاط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Cs/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 الاضاف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 في الخدمة الاجتماعية مع نماذج تعليم وممارسة المهنة في الدول العرب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ر أبو المعاط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>200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مج الرعاية الاجتماعية والتكتيكات المهنية لتحقيق أهداف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 القعيب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 الأساس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 يجب إتاحتها للطلاب للرجوع إل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</w:tabs>
              <w:bidi w:val="1"/>
              <w:spacing w:before="0" w:after="0"/>
              <w:ind w:left="72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دخل الرعاية الاجتماعية مع بيان منهج الإسلا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لسنهور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رعاية الاجتماعية وأثرها على مداخل الخدمة الاجتماعية المعاصر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ر أعجوبة</w:t>
            </w:r>
          </w:p>
        </w:tc>
      </w:tr>
      <w:tr>
        <w:trPr>
          <w:trHeight w:val="58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الالكترو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الا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ومنتديات الخدمة الاجتماعية علي الشبكة الدولية للمعلو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 .</w:t>
            </w:r>
          </w:p>
        </w:tc>
      </w:tr>
      <w:tr>
        <w:trPr>
          <w:trHeight w:val="918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د تعلم أخرى مثل البرامج التي تعتمد على الكمبيوتر أو الأقراص المضغوطة أو المعايير المهنية أو الأنظم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افق 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>
          <w:trHeight w:val="145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رافق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ات المحاضرات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ات المكتب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ب أستاذ المقر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61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زة الكمبيوت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توافرة بالمكتبة المركزية للجامعة لإتاحة الفرصة للطلاب للإطلاع علي المواقع والمنتديات ذات الصلة بموضوعات المقرر علي الشبكة الدولية للمعلو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169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خر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دها – مثل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 كان مطلوبا معدات مختبر معينة حدد المتطلبات أو أرفق قائم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مل اقتراح تجهيز القاعات الدراسية بأجهزة عرض</w:t>
            </w:r>
            <w:r>
              <w:rPr>
                <w:b/>
                <w:bCs/>
                <w:color w:val="000000"/>
                <w:sz w:val="28"/>
                <w:szCs w:val="28"/>
              </w:rPr>
              <w:t>Data Show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 توفر بدائل مختلفة لعرض المقرر من خلال شرائح برامج كالـ</w:t>
            </w:r>
            <w:r>
              <w:rPr>
                <w:b/>
                <w:bCs/>
                <w:color w:val="000000"/>
                <w:sz w:val="28"/>
                <w:szCs w:val="28"/>
              </w:rPr>
              <w:t>PowerPoint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الذي يتيح إضافة تأثيرات معي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وتية ومرئ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شأنها جذب انتباه الطلاب والارتقاء بمستوي تحصيلهم الدراس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ييم 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مليات التحسين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>
          <w:trHeight w:val="31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تراتيجيات الحصول على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غذية راجعة عن جودة التعلي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7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85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الطالب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 نهاية كل فصل دراسي علي حده 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785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عضو هيئة التدريس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قب كل محاضرة وعلي امتداد الفصل الدراسي بأكمله </w:t>
            </w:r>
          </w:p>
        </w:tc>
      </w:tr>
      <w:tr>
        <w:trPr>
          <w:trHeight w:val="30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ستراتيجيات الأخرى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تبعة في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قيي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ملية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إما عن طريق الأستاذ أو عن طريق القس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120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لاع آراء الطلاب حول عملية التدريس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لمام بخبرات الزملاء الآخرين بالقسم والأقسام الأخرى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ع علي الكتابات الحديث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ات تحسين التعلي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78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 ورش العمل ذات الصلة بتطوير استراتيجيات التد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 ذوي الخبرة من أهل الاختصاص</w:t>
            </w:r>
          </w:p>
        </w:tc>
      </w:tr>
      <w:tr>
        <w:trPr>
          <w:trHeight w:val="54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ات التحقق من مستويات إنجاز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710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ات الفصلية أثناء الفصل الدراس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 النهائي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ات والحوارات المستمرة مع الطلاب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ات الدورية لما سبق دراسته للوقوف علي مستوي تحصيل الطلاب ومدي استيعابهم للمادة العلمية المتضمنة في إطار المقرر</w:t>
            </w:r>
          </w:p>
        </w:tc>
      </w:tr>
      <w:tr>
        <w:trPr>
          <w:trHeight w:val="34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ف  العمليات والخطط المعدة لمراجعة التغذية الراجعة لجودة المقرر والتخطيط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7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 التعديلات الضرورية علي محتويات المقرر الأساسية وفي ضوء التوصيف المعتمد لذات المقرر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مكانية مراجعة مقررات دراسية مشابهة ولو في جامعات أخري للاستفادة من جوانب التميز التي قد تنطوي عليه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استرشاد بآراء الأساتذة ذوي الخبرات في مجال التخصص المتصل بالمقرر الدراس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737" w:right="907" w:gutter="0" w:header="624" w:top="794" w:footer="0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6:00Z</dcterms:created>
  <dc:creator>SAAD</dc:creator>
  <dc:description/>
  <dc:language>en-US</dc:language>
  <cp:lastModifiedBy>User</cp:lastModifiedBy>
  <dcterms:modified xsi:type="dcterms:W3CDTF">2013-04-24T14:1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