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95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ـهرس القـراءات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2"/>
        <w:gridCol w:w="3079"/>
        <w:gridCol w:w="2070"/>
        <w:gridCol w:w="2940"/>
      </w:tblGrid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وع القراءة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كتاب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43307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علومات عامة ع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نوان الكتا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..........................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اريخ الإصدا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كان الإصدا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</w:t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ر النش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رقام الصفحات التي تم قراءت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.........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صدر الحصول على الكتا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.............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دّة قراءة الكتا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على المستوى الشخص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على المستوى المهني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18:00Z</dcterms:created>
  <dc:creator>عهود</dc:creator>
  <dc:description/>
  <dc:language>en-US</dc:language>
  <cp:lastModifiedBy>عهود</cp:lastModifiedBy>
  <dcterms:modified xsi:type="dcterms:W3CDTF">2013-02-14T02:27:00Z</dcterms:modified>
  <cp:revision>1</cp:revision>
  <dc:subject/>
  <dc:title/>
</cp:coreProperties>
</file>