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Monotype Koufi"/>
          <w:b/>
          <w:b/>
          <w:bCs/>
        </w:rPr>
      </w:pPr>
      <w:r>
        <w:rPr>
          <w:rFonts w:ascii="Traditional Arabic" w:hAnsi="Traditional Arabic" w:cs="Monotype Koufi"/>
          <w:b/>
          <w:b/>
          <w:bCs/>
          <w:rtl w:val="true"/>
        </w:rPr>
        <w:t>أحكا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bCs/>
          <w:rtl w:val="true"/>
        </w:rPr>
        <w:t>مهمة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bCs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bCs/>
          <w:rtl w:val="true"/>
        </w:rPr>
        <w:t>الزكاة</w:t>
      </w:r>
    </w:p>
    <w:p>
      <w:pPr>
        <w:pStyle w:val="Normal"/>
        <w:jc w:val="left"/>
        <w:rPr/>
      </w:pPr>
      <w:r>
        <w:rPr>
          <w:rtl w:val="true"/>
        </w:rPr>
        <w:t xml:space="preserve">أولا </w:t>
      </w:r>
      <w:r>
        <w:rPr>
          <w:rtl w:val="true"/>
        </w:rPr>
        <w:t xml:space="preserve">: </w:t>
      </w:r>
      <w:r>
        <w:rPr>
          <w:rtl w:val="true"/>
        </w:rPr>
        <w:t xml:space="preserve">زكاة الذهب والفضة </w:t>
      </w:r>
      <w:r>
        <w:rPr>
          <w:rtl w:val="true"/>
        </w:rPr>
        <w:t>.</w:t>
      </w:r>
    </w:p>
    <w:tbl>
      <w:tblPr>
        <w:bidiVisual w:val="true"/>
        <w:tblW w:w="1068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680"/>
        <w:gridCol w:w="1560"/>
        <w:gridCol w:w="612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ا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مقدار الواجب لإخراج الزكاة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ذهــ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70C0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مثقا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color w:val="0070C0"/>
                <w:sz w:val="28"/>
                <w:szCs w:val="28"/>
              </w:rPr>
              <w:t>85</w:t>
            </w:r>
            <w:r>
              <w:rPr>
                <w:rFonts w:cs="Traditional Arabic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جرام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ع العش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,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% )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مرأة لديها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200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را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 الذهب وحال عليها الحول وتريد أخراج زكاتها فكيف تخرج زكاتها 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200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جرام 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x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u w:val="single"/>
              </w:rPr>
              <w:t>2,5 %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 xml:space="preserve">  =  5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جرامات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00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هناك طريقة سريعة  بقسمة المبلغ على أربعين والناتج هو المقدار المخرج للزكا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u w:val="single"/>
              </w:rPr>
              <w:t>200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جرام 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= 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جرامات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 أرادت المرأة أن تخرج نقود ولا تريد أن تخرج قطعة من الذهب أو قطع تعاد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رامات فعليها أن تحسب مقدار الجرام بالريا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لو كان سعر جرام الذهب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20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يال</w:t>
            </w:r>
          </w:p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جرام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 xml:space="preserve">x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 xml:space="preserve"> 120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ريال للجرام الواحد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= 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600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فضــ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70C0"/>
                <w:sz w:val="28"/>
                <w:szCs w:val="28"/>
              </w:rPr>
              <w:t>200</w:t>
            </w:r>
            <w:r>
              <w:rPr>
                <w:rFonts w:cs="Traditional Arabic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دره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color w:val="0070C0"/>
                <w:sz w:val="28"/>
                <w:szCs w:val="28"/>
              </w:rPr>
              <w:t>595</w:t>
            </w:r>
            <w:r>
              <w:rPr>
                <w:rFonts w:cs="Traditional Arabic" w:ascii="Traditional Arabic" w:hAnsi="Traditional Arabic"/>
                <w:b/>
                <w:bCs/>
                <w:color w:val="0070C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جرام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B0F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 xml:space="preserve">ثانياً </w:t>
      </w:r>
      <w:r>
        <w:rPr>
          <w:rFonts w:cs="Traditional Arabic" w:ascii="Traditional Arabic" w:hAnsi="Traditional Arabic"/>
          <w:b/>
          <w:bCs/>
          <w:color w:val="00B0F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B0F0"/>
          <w:sz w:val="28"/>
          <w:sz w:val="28"/>
          <w:szCs w:val="28"/>
          <w:rtl w:val="true"/>
        </w:rPr>
        <w:t>زكاة الأموال النقدي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68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432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صا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مقدار الواجب لإخراج الزكاة 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س ثابت ومحدد يقدر نصابها على أساس قيمة الذهب أو الفضة بحسب الأفضل للفقراء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الأحظ للفقراء في هذا الوقت اعتبار الفضة لارتفاع أسعار الذه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يقة الحساب نصاب الأوراق النقديــ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صاب الفضة بالجرا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9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x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عر الجرام بالريا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 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عره غير ثاب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*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و كان سعر جرام الفضة  نصف ريا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0,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9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x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 (0,5 ) = 297,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      نصاب الأوراق النقديــ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ع العش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,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% 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خص لديه مليون ريال وحال عليها الحول ويريد أخراج زكاتها فكيف يزكي المبلغ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0000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يال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x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</w:rPr>
              <w:t>2,5 %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 =2500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هناك طريقة سريعة  بقسمة المبلغ على أربعين والناتج هو المقدار المخرج للزكا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</w:rPr>
              <w:t>100000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ري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500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ثالثاً </w:t>
      </w: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rtl w:val="true"/>
        </w:rPr>
        <w:t xml:space="preserve">زكاة عروض التجارة </w:t>
      </w:r>
      <w:r>
        <w:rPr>
          <w:rtl w:val="true"/>
        </w:rPr>
        <w:t xml:space="preserve">: </w:t>
      </w:r>
    </w:p>
    <w:tbl>
      <w:tblPr>
        <w:bidiVisual w:val="true"/>
        <w:tblW w:w="1068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432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صا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مقدار الواجب لإخراج الزكاة 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وم عند تمام الحول بأحد النقدين ويراعى الأحظ للفقراء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ع العش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,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% )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خص لديه  أرض تجارية وحال على الحول ويريد أخراج زكاتها فكيف يزكيها ؟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وم الأرض بقيمتها و وبعد ذلك يخرج ربع عشرها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لو بلغت قيمة الأرض مليون  يكون ربع عشرها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500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يال ويكون هو مقدار الزكاة عن هذه الأرض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زكاة </w:t>
      </w:r>
      <w:r>
        <w:rPr>
          <w:rFonts w:ascii="Traditional Arabic" w:hAnsi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>بهيمة الأنعام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68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25"/>
        <w:gridCol w:w="4055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بهيمة الأنعام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نصاب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          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مقدار الواجب لإخراج الزكا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بل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                  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 الإبل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شاة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بقر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 البقر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بيع أو تبيع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اله سنة من البق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غنم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 الغنم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شاة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حامساً </w:t>
      </w: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7030A0"/>
          <w:sz w:val="28"/>
          <w:sz w:val="28"/>
          <w:szCs w:val="28"/>
          <w:rtl w:val="true"/>
        </w:rPr>
        <w:t xml:space="preserve">زكاة الحبوب والثمار  </w:t>
      </w:r>
      <w:r>
        <w:rPr>
          <w:rFonts w:cs="Traditional Arabic" w:ascii="Traditional Arabic" w:hAnsi="Traditional Arabic"/>
          <w:b/>
          <w:bCs/>
          <w:color w:val="7030A0"/>
          <w:sz w:val="28"/>
          <w:szCs w:val="28"/>
          <w:rtl w:val="true"/>
        </w:rPr>
        <w:t>:</w:t>
      </w:r>
    </w:p>
    <w:tbl>
      <w:tblPr>
        <w:bidiVisual w:val="true"/>
        <w:tblW w:w="1068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4055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18"/>
                <w:szCs w:val="18"/>
                <w:rtl w:val="true"/>
              </w:rPr>
              <w:t xml:space="preserve">                                 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نصاب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          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  <w:sz w:val="18"/>
                <w:szCs w:val="18"/>
                <w:rtl w:val="true"/>
              </w:rPr>
              <w:t xml:space="preserve">   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مقدار الواجب لإخراج الزكاة</w:t>
            </w:r>
          </w:p>
        </w:tc>
      </w:tr>
      <w:tr>
        <w:trPr/>
        <w:tc>
          <w:tcPr>
            <w:tcW w:w="6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سق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وسق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=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ا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0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اع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لصا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,0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غ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1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غم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 سقي بمؤونة وكلفة فإن مقدار زكاته 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صف العشر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                    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% </w:t>
            </w:r>
          </w:p>
        </w:tc>
      </w:tr>
      <w:tr>
        <w:trPr/>
        <w:tc>
          <w:tcPr>
            <w:tcW w:w="6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 سقي بغير مؤونة وكلفة فإن مقدار زكاته      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عشر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                   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%</w:t>
            </w:r>
          </w:p>
        </w:tc>
      </w:tr>
      <w:tr>
        <w:trPr/>
        <w:tc>
          <w:tcPr>
            <w:tcW w:w="6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 سقي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بمؤون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سقي كذلك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بغير مؤوت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إن مقدار زكاته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لاثة أرباع العشر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                          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,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خص لديه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0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غم من الحبوب ويريد أخراج زكاتها علماً بأنه مزرعته تسقى بالأمطا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ا أنه يسقيها بالأمطار ففيها العشر لأنها تسقى بغير مؤونة وكلف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0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x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</w:rPr>
              <w:t>10 %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     =  10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غم  مقدار الزكا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sectPr>
      <w:type w:val="nextPage"/>
      <w:pgSz w:w="11906" w:h="16838"/>
      <w:pgMar w:left="1797" w:right="1797" w:gutter="0" w:header="0" w:top="14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9:57:00Z</dcterms:created>
  <dc:creator>ايمان</dc:creator>
  <dc:description/>
  <cp:keywords/>
  <dc:language>en-US</dc:language>
  <cp:lastModifiedBy>user</cp:lastModifiedBy>
  <cp:lastPrinted>2010-04-24T01:20:00Z</cp:lastPrinted>
  <dcterms:modified xsi:type="dcterms:W3CDTF">2012-11-16T15:07:00Z</dcterms:modified>
  <cp:revision>22</cp:revision>
  <dc:subject/>
  <dc:title>                                                                                     أحكام مهمة في الزكاة </dc:title>
</cp:coreProperties>
</file>