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223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77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120" w:after="120"/>
                              <w:jc w:val="center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 الوطنية للتقويم والاعتماد الأكاديم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.05pt;margin-top:22.1pt;width:174.35pt;height:60.7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120" w:after="120"/>
                        <w:jc w:val="center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 الوطنية للتقويم والاعتماد الأكاديمي</w:t>
                      </w:r>
                    </w:p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5981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 الأعلى للتعليم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 الملك سعود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 الآداب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 اللغة العربية وآدابها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1.3pt;height:103.5pt;mso-wrap-distance-left:9pt;mso-wrap-distance-right:9pt;mso-wrap-distance-top:0pt;mso-wrap-distance-bottom:0pt;margin-top:8.6pt;mso-position-vertical-relative:text;margin-left:280.3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 الأعلى للتعليم</w:t>
                      </w:r>
                    </w:p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 الملك سعود</w:t>
                      </w:r>
                    </w:p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 الآداب</w:t>
                      </w:r>
                    </w:p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 اللغة العربية وآدابها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AGA Sindibad Regular"/>
          <w:color w:val="000000"/>
        </w:rPr>
      </w:pPr>
      <w:r>
        <w:rPr>
          <w:rFonts w:cs="AGA Sindibad Regular"/>
          <w:color w:val="000000"/>
          <w:rtl w:val="true"/>
        </w:rPr>
        <w:t xml:space="preserve"> </w:t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 xml:space="preserve">توصيف مقرر  مهارات الكتابة </w:t>
      </w:r>
      <w:r>
        <w:rPr>
          <w:rFonts w:cs="FS_Future"/>
          <w:b/>
          <w:bCs/>
          <w:sz w:val="44"/>
          <w:szCs w:val="44"/>
          <w:rtl w:val="true"/>
        </w:rPr>
        <w:t>(</w:t>
      </w:r>
      <w:r>
        <w:rPr>
          <w:rFonts w:cs="FS_Future"/>
          <w:b/>
          <w:bCs/>
          <w:sz w:val="44"/>
          <w:szCs w:val="44"/>
        </w:rPr>
        <w:t>2</w:t>
      </w:r>
      <w:r>
        <w:rPr>
          <w:rFonts w:cs="FS_Future"/>
          <w:b/>
          <w:bCs/>
          <w:sz w:val="44"/>
          <w:szCs w:val="44"/>
          <w:rtl w:val="true"/>
        </w:rPr>
        <w:t>)</w:t>
      </w:r>
    </w:p>
    <w:p>
      <w:pPr>
        <w:pStyle w:val="Normal"/>
        <w:bidi w:val="1"/>
        <w:spacing w:before="120" w:after="120"/>
        <w:ind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113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jc w:val="center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موذج توصيف المقرر</w:t>
      </w:r>
    </w:p>
    <w:p>
      <w:pPr>
        <w:pStyle w:val="Normal"/>
        <w:bidi w:val="1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ؤسس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لـ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سـ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آداب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لغة العربية وآداب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أ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تحديد المقرر والمعلومات العامة </w:t>
      </w:r>
    </w:p>
    <w:p>
      <w:pPr>
        <w:pStyle w:val="Normal"/>
        <w:bidi w:val="1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"/>
        <w:gridCol w:w="4564"/>
        <w:gridCol w:w="22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هارات الكتاب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اتذة المهارات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سم اللغة العربية 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ثاني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طلبات المسبقة لهذه المقرر 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هارات الكتاب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ب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الأهداف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643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صف موجز لنواتج التعلم الأساسية للطلبة المسجلين في هذا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عرفة الكتابة الصحيحة والخاطئة من الأخطاء الإملائية والنحوية و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عرفة هيكلية الكتابة على الحاسو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سن الأسلوب ، وإثراء الثروة اللغوية لدى الطال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"/>
        </w:numPr>
        <w:bidi w:val="1"/>
        <w:ind w:left="641" w:hanging="272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راجعة الدورية للمقرر التي تتولاها لجنة الخطط والجداول بالقس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ديث محتوى المقرر بشكل دوري بناء على التطورات الحديثة في مجال اكتساب المهارات اللغوية ، ومهارات التفكي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ديث مصادر تعلم المقرر بشكل منتظ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فعيل مواقع أعضاء هيئة التدريس ورفع ملفات إلكترونية تعليمية لموضوعات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ج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وصف المقرر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المواضيع المطلوب بحثها وشمولها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tblpPr w:bottomFromText="0" w:horzAnchor="margin" w:leftFromText="180" w:rightFromText="180" w:tblpX="0" w:tblpXSpec="center" w:tblpY="234" w:topFromText="0" w:vertAnchor="text"/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2"/>
        <w:gridCol w:w="5245"/>
        <w:gridCol w:w="850"/>
        <w:gridCol w:w="850"/>
      </w:tblGrid>
      <w:tr>
        <w:trPr>
          <w:trHeight w:val="477" w:hRule="atLeast"/>
          <w:cantSplit w:val="true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ردات المقرر 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 الأسابي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اعات الاتصال</w:t>
            </w:r>
          </w:p>
        </w:tc>
      </w:tr>
      <w:tr>
        <w:trPr>
          <w:trHeight w:val="862" w:hRule="atLeast"/>
        </w:trPr>
        <w:tc>
          <w:tcPr>
            <w:tcW w:w="8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ات قياس مستوى الطلا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ناء المقال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كونات والطرائق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28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طوير الفقرة إلى مقال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raditional Arabic" w:asciiTheme="minorHAnsi" w:hAnsiTheme="minorHAnsi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قنيات الإجابة في الاختبارات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اختبار التقويم الأول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تطوير فقرة إلى مقالة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61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عبيرات الطويلة ، والصيغ المجمد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61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رائق الكتابة ووظائفها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من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ضامين النصوص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اس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نتاج نص كتابي من صور متسلسل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اختبار التقويم الثاني 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حويل النصوص الكتابية من أسلوب إلى آخر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اختبار التقويم الثالث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  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اقشة البحوث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عطاء النتائج الميدانية لمدى تقدم الطلاب في مهارات الكتابة المتضمنة في المقرر بحضور أحد أعضاء اللجنة المشرفة على المقرر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التقويم الراعب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د الأسابيع ومجموع ساعات الاتصال في الفصل 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</w:p>
        </w:tc>
      </w:tr>
    </w:tbl>
    <w:p>
      <w:pPr>
        <w:pStyle w:val="Normal"/>
        <w:bidi w:val="1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7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 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العملي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الميداني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×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دراسة إضافية خاصة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تعلم متوقعة من الطلبة  في الأسبوع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643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ست ساعات أسبوعية في البيت للتدريب والمذاكرة وإجادة المهارات من خلال التطبيق المستم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1"/>
        </w:numPr>
        <w:bidi w:val="1"/>
        <w:ind w:left="641" w:hanging="357"/>
        <w:jc w:val="both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تطوير نواتج التعلم في نطاقات أو مجالات التعلم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:    </w:t>
      </w:r>
    </w:p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06"/>
        <w:gridCol w:w="3781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widowControl w:val="false"/>
              <w:bidi w:val="1"/>
              <w:ind w:left="108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387" w:type="dxa"/>
            <w:gridSpan w:val="2"/>
            <w:tcBorders>
              <w:top w:val="single" w:sz="6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صف المعرفة التي سيتم اكتسابها في المقرر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قواعد الكتابة الصحيح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كتابة المقالات الطويلة والقصي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طرق كتابة التقاري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أساليب الكتابة الوظيفية ال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أنماط الكتابة الوظيف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8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bidi w:val="1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طلوب استخدامها لتطوير تلك المعرف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وار و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لم الذات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لم التعاو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جه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وراق نشاط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بحث العلم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ابقات 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ind w:left="482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طرق تقييم المعرفة المكتسب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8" w:space="0" w:color="C0504D"/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تحصيلية والتحريرية والشف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ويم المستم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ابعة و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شط الكتابية والكلا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لات الإنشائ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نصو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ascii="Arial" w:hAnsi="Arial" w:cs="AL-Mohanad Bold"/>
          <w:sz w:val="2"/>
          <w:szCs w:val="2"/>
        </w:rPr>
      </w:pPr>
      <w:r>
        <w:rPr>
          <w:rFonts w:cs="AL-Mohanad Bold" w:ascii="Arial" w:hAnsi="Arial"/>
          <w:sz w:val="2"/>
          <w:szCs w:val="2"/>
          <w:rtl w:val="true"/>
        </w:rPr>
      </w:r>
      <w:r>
        <w:br w:type="page"/>
      </w:r>
    </w:p>
    <w:tbl>
      <w:tblPr>
        <w:bidiVisual w:val="true"/>
        <w:tblW w:w="7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widowControl w:val="false"/>
              <w:bidi w:val="1"/>
              <w:ind w:left="108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 xml:space="preserve">المهارات المعرفية – الإدراكية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ييز بين أنماط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تحليل إيجابيات الكتابة وسلبيات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العلاقة بين أنماط الكتابة ونقاط الاتفاق والاختلاف بين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طرح الأسئلة التي توسع الفكرة وفق ما درس من أنماط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تحديد الجمل الرئيسية والجمل الفرعية في الن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دور المقدمة والعرض والخاتمة في بناء المقال والتقارير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نشاء نص يتضمن ما در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حل المشكل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لاقي الحل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صف الذهني لتمثل بعض قضايا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التوسع والتدر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ات المتباد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لغاز ال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قارنات والمقارب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بع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ئلة الساب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إدراكية المكتسب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C0504D"/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ويم المستم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شط الكتا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573"/>
        <w:gridCol w:w="2955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widowControl w:val="false"/>
              <w:bidi w:val="1"/>
              <w:ind w:left="108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 العلاقات 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 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 مع الآخرين وتحمل 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528" w:type="dxa"/>
            <w:gridSpan w:val="2"/>
            <w:tcBorders>
              <w:top w:val="single" w:sz="6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صف لمهارات العلاقات الشخصية مع الآخرين ، والقدرة على تحمل المسؤ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8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كتابة الجيدة لنماذج مختلفة لتكوين حس لغوي كتاب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ظيف المعرفة الكتابية المكتسبة في السمو بالاتصال الكتاب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وصف مهارات العلاقات الشخصية مع الآخرين ، واستثمار المعرفة النحوية المكتسبة من مفردات المقرر في تكوين علاقات شخص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حسين الصورة الشكلية للكل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8" w:type="dxa"/>
            <w:gridSpan w:val="2"/>
            <w:tcBorders>
              <w:top w:val="single" w:sz="8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bidi w:val="1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8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س من خلال مواقف عل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رش عم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يام بأدوار قياد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ات الجماع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قات البح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8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طرق تقييم اكتساب الطلبة لمهارات العلاقات الشخصية وقدرتهم على تحمل المسؤولي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8" w:type="dxa"/>
            <w:gridSpan w:val="2"/>
            <w:tcBorders>
              <w:top w:val="single" w:sz="8" w:space="0" w:color="C0504D"/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لب كتابة مقال ، إلقاء خطبة ، حوار ومحادثة ، إدارة الحديث في مجلس حوا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شطة لا صفية ، التمثيل في لقاءات، الرحلات، مسابقات، أو أنشطة اجتماعية أخر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345"/>
        <w:gridCol w:w="3265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widowControl w:val="false"/>
              <w:bidi w:val="1"/>
              <w:ind w:left="108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 xml:space="preserve">مهارات الاتصال ، وتقنية المعلومات، والمهارات الحسابية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610" w:type="dxa"/>
            <w:gridSpan w:val="2"/>
            <w:tcBorders>
              <w:top w:val="single" w:sz="6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المهارات العددية ومهارات الاتصال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راك المتعلم أطراف الاتصا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واصل مع الآخرين وتفهم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إلقاء محاضرة وكتابتها أو ممارسة دور المعلم أو عرض أو شرح موضوع من موضوعات الكتابة الوظيف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فتراض مواقف والكتابة فيها وإدارة حوارها بلغة عربية فص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لق مشكلة تعليمية والتحاور في طرق حل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موضوع من موضوعات المقرر أمام الطلاب وإجراء الحوار حو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قاء محاضرة عل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ة دور الم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 عرض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قييم اكتساب الطلبة لمهارات الاتصال ، وتقنية المعلومات 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 :</w:t>
            </w:r>
          </w:p>
        </w:tc>
      </w:tr>
      <w:tr>
        <w:trPr>
          <w:trHeight w:val="404" w:hRule="atLeast"/>
        </w:trPr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اب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راقب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لاحظة الأداء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آراء الآخر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ستبان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80"/>
        <w:gridCol w:w="3730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widowControl w:val="false"/>
              <w:bidi w:val="1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 xml:space="preserve">هـ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 xml:space="preserve">المهارات الحركية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610" w:type="dxa"/>
            <w:gridSpan w:val="2"/>
            <w:tcBorders>
              <w:top w:val="single" w:sz="6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ات عضلية ذات منشأ نفس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كتابة بخط حس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حدث بطريقة مؤثرة أمام الآخرين مع استعمال التأشير باليد والعين والجسد بما يتناسب مع الكل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دريب الطلاب على الكتابة بخط حسن من خلال التعريف بكيفية إمساك القلم ، وكتابة كل حرف ، ثم كتاب الجمل والعبارات بخط الرق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شفوية والتحري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تابعة الطالب في النقاش والحوار مع زملائ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حص التصحيح الذي قام به عضو هيئة التدريس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إجابات بعد التصحيح قراءة ناقدة وتسجيل نقاط القوة ونقاط الضعف وطرق التحس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يام بواجبات إضافية أو أسا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بادل التصحيح لعينة من الاختبارات أو الواجبات بين الزملاء الذين يدرسون المقرر نفس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1"/>
        </w:numPr>
        <w:bidi w:val="1"/>
        <w:ind w:left="641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9"/>
        <w:gridCol w:w="3658"/>
        <w:gridCol w:w="1792"/>
        <w:gridCol w:w="1476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 التقييم</w:t>
            </w:r>
          </w:p>
        </w:tc>
        <w:tc>
          <w:tcPr>
            <w:tcW w:w="3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 مهمة التقييم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 المستحق</w:t>
            </w:r>
          </w:p>
        </w:tc>
        <w:tc>
          <w:tcPr>
            <w:tcW w:w="14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 كتابي 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 كتابي ثان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اختبار كتابي ثالث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 كتابي راب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 نهاية الفص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40%</w:t>
            </w:r>
          </w:p>
        </w:tc>
      </w:tr>
      <w:tr>
        <w:trPr>
          <w:trHeight w:val="600" w:hRule="atLeast"/>
        </w:trPr>
        <w:tc>
          <w:tcPr>
            <w:tcW w:w="689" w:type="dxa"/>
            <w:tcBorders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3658" w:type="dxa"/>
            <w:tcBorders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</w:tr>
    </w:tbl>
    <w:p>
      <w:pPr>
        <w:pStyle w:val="Normal"/>
        <w:bidi w:val="1"/>
        <w:spacing w:before="360" w:after="0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الدعم المقدم للطلبة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4"/>
        </w:numPr>
        <w:bidi w:val="1"/>
        <w:ind w:left="794" w:hanging="426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تابعة القسم لأساتذته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ind w:left="794" w:hanging="426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قامة ندوات لتعريف الأساتذة بمثل هذه الواجب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ind w:left="794" w:hanging="426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نظر إلى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ساعات الإرشاد بما يضمن التحفيز علي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spacing w:before="360" w:after="0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هـ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 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أو الكتب الرئيسة المطلو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د القادر أبو شر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كتابة الوظيف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ختار الطاهر حس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عبير وتحرير للراشدين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حمد علي الخول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راسات لغ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محمد بلق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كفايات التعليم الذاتي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ختار الطاهر حس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عليم التعبير الكتابي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رشد المعلم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سيد أحمد الهاشم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فرد العلم  في رسم القلم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جع الأس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سين المناصرة وعمر محمد الأمين ومسعد الشام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ساسيات التحرير وفن الكتابة بالعرب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نطوان الصياح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اسات في اللغة العربية الفصحى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خطاء اللغة العربية المعاصرة عند الكتاب والإذاعي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لدكتور أحمد مختا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عجم الأخطاء اللغوية الشائع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حمد العدنان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حو تعليم اللغة وظيفي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لدكتور داود عبده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جلة الدراسات اللغو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جلة جامعة الملك سعو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راءة الصحف والمجلات بعام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اد الإلكترونية ومواقع الإ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tbl>
      <w:tblPr>
        <w:bidiVisual w:val="true"/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color="auto" w:fill="F2EFF5" w:val="clear"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color="auto" w:fill="F2EFF5" w:val="clea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color="auto" w:fill="F2EFF5" w:val="clear"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imamu.edu.sa/arabiyah/</w:t>
              </w:r>
            </w:hyperlink>
          </w:p>
        </w:tc>
        <w:tc>
          <w:tcPr>
            <w:tcW w:w="2089" w:type="dxa"/>
            <w:tcBorders/>
            <w:shd w:color="auto" w:fill="F2EFF5" w:val="clea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alukah.net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sz w:val="30"/>
                  <w:szCs w:val="30"/>
                </w:rPr>
                <w:t>http://www.iwan.fajjal.com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color="auto" w:fill="F2EFF5" w:val="clear"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alarabiyah.ws/</w:t>
              </w:r>
            </w:hyperlink>
          </w:p>
        </w:tc>
        <w:tc>
          <w:tcPr>
            <w:tcW w:w="2089" w:type="dxa"/>
            <w:tcBorders/>
            <w:shd w:color="auto" w:fill="F2EFF5" w:val="clea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color="auto" w:fill="F2EFF5" w:val="clear"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color="auto" w:fill="F2EFF5" w:val="clea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hanging="283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اد تعلم أخرى مثل البرامج التي تعتمد على الكمبيوتر أو الأقراص المضغوطة أو المعايير المهنية أو الأ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رص مقرر التحرير العربي إعداد عمادة التعلم الإلكتروني ، وهو قرص مساعد ل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1"/>
        <w:spacing w:before="360" w:after="0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و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المرافق المطلوبة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فق 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ة دراسية سعتها </w:t>
      </w:r>
      <w:r>
        <w:rPr>
          <w:rFonts w:cs="Traditional Arabic" w:ascii="Traditional Arabic" w:hAnsi="Traditional Arabic"/>
          <w:sz w:val="30"/>
          <w:szCs w:val="30"/>
        </w:rPr>
        <w:t>2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طالب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اسيب للتعلم على مهارات تنسيق النص على برنامج الوورد ، بأنواع المختل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صادر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 لغ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فلام تسجي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يديو وتلفاز في قاعات مجهزة للتدريب والتطبي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تقييم المقرر وعمليات التحسين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فص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مجموع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رش عمل لتحيل النصوص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ختبارات تقويمية مستمر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نشطة منزلية وتدريبات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المتبعة في تقييم  عملية التعليم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ويم الذاتي المستم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راجعة الدورية الداخلية ل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جنة الخطط الدراسية والجدا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تابعة لجنة الإعداد العام لعضو هيئة التدريس لتقويم الأداء في تقديم المقرر وفعالية الأدوات المستخدمة لتقديم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قويم الأساتذة الزائر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يات تحسين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ورات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نظيم ورش عمل لتبادل الخبرات والآراء بين أعضاء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منظمة في بداية كل فصل دراسي لمناقشة مشكلات الفصل السابق وطرح الحل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شجيع أعضاء هيئة التدريس على حضور المؤتمرات الهادفة إلى تطوير الآداء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0"/>
        </w:numPr>
        <w:bidi w:val="1"/>
        <w:spacing w:before="240" w:after="0"/>
        <w:ind w:left="726" w:hanging="357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التحقق من مستويات إنجاز الط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حليل نتائج الاختبارات الفصلية والنهائية ومعرفة مواضع ضعف الطلاب في الكتابة والتعبير واللغة والعمل على معالجتها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 ورش عمل لأساتذة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ستعانة بأساتذة زائرين لتقويم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كوين لجنة من أساتذة القسم تتولى مراجعة عينات من الأوراق بعد تصحيح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للتحس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ابلة المقرر بمقررات مماثلة في أقسام متشابه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راجعة توصيف المقرر ومفرداته بشكل دو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حديث مصادر التعلم الخاصة بالمقرر لمواكبة ما يستج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حليل النتائج الإحصائية لتقويم طلاب المقرر والإفادة من نتائجها في تحسين المقرر وتطوير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sectPr>
      <w:headerReference w:type="even" r:id="rId9"/>
      <w:headerReference w:type="default" r:id="rId10"/>
      <w:footerReference w:type="default" r:id="rId11"/>
      <w:type w:val="nextPage"/>
      <w:pgSz w:w="11906" w:h="16838"/>
      <w:pgMar w:left="1871" w:right="1871" w:gutter="0" w:header="624" w:top="1418" w:footer="624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raditional Arabic"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300" distR="11430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-66675</wp:posOffset>
              </wp:positionV>
              <wp:extent cx="549275" cy="237490"/>
              <wp:effectExtent l="635" t="635" r="635" b="63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9360" cy="237600"/>
                        <a:chOff x="0" y="0"/>
                        <a:chExt cx="549360" cy="237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 rot="16200000">
                          <a:off x="155880" y="-155880"/>
                          <a:ext cx="237600" cy="54936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c4bc96"/>
                          </a:solidFill>
                        </a:ln>
                      </wps:spPr>
                      <wps:bodyPr/>
                    </wps:wsp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 rot="16200000">
                          <a:off x="181080" y="-133560"/>
                          <a:ext cx="187920" cy="503640"/>
                        </a:xfrm>
                        <a:prstGeom prst="roundRect">
                          <a:avLst/>
                        </a:prstGeom>
                        <a:solidFill>
                          <a:srgbClr val="c4bc96"/>
                        </a:solidFill>
                        <a:ln w="0">
                          <a:solidFill>
                            <a:srgbClr val="c4bc96"/>
                          </a:solidFill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0"/>
                                <w:b/>
                                <w:rFonts w:ascii="Times New Roman" w:hAnsi="Times New Roman"/>
                                <w:color w:val="FFFFFF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8.35pt;margin-top:-17.55pt;width:32.95pt;height:43.25pt" coordorigin="3767,-351" coordsize="659,865">
              <v:roundrect id="shape_0" fillcolor="white" stroked="t" o:allowincell="f" style="position:absolute;left:3894;top:-350;width:373;height:864;mso-wrap-style:none;v-text-anchor:middle;rotation:270;mso-position-horizontal:center">
                <v:fill o:detectmouseclick="t" type="solid" color2="black"/>
                <v:stroke color="#c4bc96" joinstyle="round" endcap="flat"/>
                <w10:wrap type="square"/>
              </v:roundrect>
              <v:roundrect id="shape_0" fillcolor="#c4bc96" stroked="t" o:allowincell="f" style="position:absolute;left:3934;top:-315;width:295;height:792;mso-wrap-style:none;v-text-anchor:middle;rotation:270;mso-position-horizontal:center">
                <v:fill o:detectmouseclick="t" type="solid" color2="#3b4369"/>
                <v:stroke color="#c4bc96" joinstyle="round" endcap="flat"/>
                <w10:wrap type="square"/>
              </v:roundrect>
              <v:shape id="shape_0" stroked="f" o:allowincell="f" style="position:absolute;left:3767;top:-49;width:658;height:287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jc w:val="center"/>
                        <w:rPr/>
                      </w:pPr>
                      <w:r>
                        <w:rPr>
                          <w:sz w:val="24"/>
                          <w:szCs w:val="20"/>
                          <w:b/>
                          <w:rFonts w:ascii="Times New Roman" w:hAnsi="Times New Roman"/>
                          <w:color w:val="FFFFFF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raditional Arabic" w:hAnsi="Traditional Arabic" w:cs="Traditional Arabic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  <w:sz w:val="24"/>
        <w:szCs w:val="24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9" w:hanging="18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9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81f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c0c84"/>
    <w:rPr/>
  </w:style>
  <w:style w:type="character" w:styleId="InternetLink">
    <w:name w:val="Hyperlink"/>
    <w:basedOn w:val="DefaultParagraphFont"/>
    <w:rsid w:val="00b50cd4"/>
    <w:rPr>
      <w:color w:val="0000FF"/>
      <w:u w:val="single"/>
    </w:rPr>
  </w:style>
  <w:style w:type="character" w:styleId="Char" w:customStyle="1">
    <w:name w:val="نص أساسي Char"/>
    <w:basedOn w:val="DefaultParagraphFont"/>
    <w:qFormat/>
    <w:rsid w:val="004626d5"/>
    <w:rPr>
      <w:rFonts w:cs="Simplified Arabic"/>
      <w:b/>
      <w:bCs/>
      <w:szCs w:val="28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1bb9"/>
    <w:rPr>
      <w:sz w:val="24"/>
      <w:szCs w:val="24"/>
    </w:rPr>
  </w:style>
  <w:style w:type="character" w:styleId="Char2" w:customStyle="1">
    <w:name w:val="نص في بالون Char"/>
    <w:basedOn w:val="DefaultParagraphFont"/>
    <w:link w:val="BalloonText"/>
    <w:qFormat/>
    <w:rsid w:val="00b84545"/>
    <w:rPr>
      <w:rFonts w:ascii="Tahoma" w:hAnsi="Tahoma" w:cs="Tahoma"/>
      <w:sz w:val="16"/>
      <w:szCs w:val="16"/>
    </w:rPr>
  </w:style>
  <w:style w:type="character" w:styleId="Char3" w:customStyle="1">
    <w:name w:val="تذييل صفحة Char"/>
    <w:basedOn w:val="DefaultParagraphFont"/>
    <w:link w:val="Footer"/>
    <w:uiPriority w:val="99"/>
    <w:qFormat/>
    <w:rsid w:val="004a5eeb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nhideWhenUsed/>
    <w:rsid w:val="004626d5"/>
    <w:pPr>
      <w:bidi w:val="1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rsid w:val="009c0c8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3"/>
    <w:uiPriority w:val="99"/>
    <w:rsid w:val="00d078b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Char2"/>
    <w:qFormat/>
    <w:rsid w:val="00b84545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21cb8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581ff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2">
    <w:name w:val="Light List Accent 2"/>
    <w:basedOn w:val="a1"/>
    <w:uiPriority w:val="61"/>
    <w:rsid w:val="00bb54fb"/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C0504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Horz"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</w:style>
  <w:style w:type="table" w:styleId="-4">
    <w:name w:val="Light Shading Accent 4"/>
    <w:basedOn w:val="a1"/>
    <w:uiPriority w:val="60"/>
    <w:rsid w:val="005b7118"/>
    <w:rPr>
      <w:color w:val="5F497A"/>
    </w:rPr>
    <w:tblPr>
      <w:tblStyleRowBandSize w:val="1"/>
      <w:tblStyleColBandSize w:val="1"/>
      <w:tblBorders>
        <w:top w:val="single" w:color="8064A2" w:sz="8" w:space="0"/>
        <w:bottom w:val="single" w:color="8064A2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</w:style>
  <w:style w:type="table" w:styleId="a9">
    <w:name w:val="Table Elegant"/>
    <w:basedOn w:val="a1"/>
    <w:rsid w:val="008869e4"/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  <Pages>12</Pages>
  <Words>1575</Words>
  <Characters>8984</Characters>
  <CharactersWithSpaces>1053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dc:language>en-US</dc:language>
  <cp:lastModifiedBy>يوسف</cp:lastModifiedBy>
  <cp:lastPrinted>2009-02-23T09:51:00Z</cp:lastPrinted>
  <dcterms:modified xsi:type="dcterms:W3CDTF">2009-03-18T22:27:00Z</dcterms:modified>
  <cp:revision>35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