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ه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 xml:space="preserve">( </w:t>
      </w:r>
      <w:r>
        <w:rPr>
          <w:rFonts w:cs="FS_Future"/>
          <w:b/>
          <w:bCs/>
          <w:sz w:val="44"/>
          <w:szCs w:val="44"/>
        </w:rPr>
        <w:t>1</w:t>
      </w:r>
      <w:r>
        <w:rPr>
          <w:rFonts w:cs="FS_Future"/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8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ات ال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قان الكتابة بدون أخطاء إملائيّة ونحويّة وصرفيّ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تقان استعمال علامات الترقيم استعمالاً صحيحً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درة على تحويل الفكرة إلى فقر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سن الأسلوب، وإثراء الثروة اللغوية لدى الطال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ة في الملتقيات والمنتدي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329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32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ساليبها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ّ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بداعيّ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شك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ظيفيّ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د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ق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الة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و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ط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تائ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يد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د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ضم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ض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ض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34.6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ساليبها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ّ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داعيّ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يّ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لة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و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ط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دان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ضمن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ض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ضاء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قواعد الكتابة ال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على كتاب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هم الفرق بين الكتابة الإبداعية والكتابة الموضو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فهم المكتوب واستنباط دلالات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ب على أنواع الكتابة الوظي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ويب الأخطاء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ضع علامات الترقيم بشكل مناسب في النص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 و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ذا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التعا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جه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راق نشا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حث العلم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ابقات لغ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صي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لا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اقف العلم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لات الإنش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 والمناقشة وعرض الأفكا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ييز بي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موازنة بين الإيجابيات والسلبيات في الموضوع المكتو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دعم الفكرة بالرأي والدليل والمث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توخّي الموضوعيّة والحياد إن استلزم الموضوع ذلك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العلاقة بين أنماط الكتابة ونقاط الاتفاق والاختلاف بين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طرح الأسئلة التي توسع الفكرة وفق ما درس من أنماط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 دور المقدمة والعرض والخاتمة في بناء المقال والتقار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قال 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قرة  تتضمّن ما دُ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 لتمثل بعض قضايا الكتا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التوسع والتدرج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ات المتبادل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 اللغو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حوار داخل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روح التعاون والتعارف بين طلاب الشعبة الواحد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ناء جسر من التفاهم والتعاون بين الأستاذ والطال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إلقاء أمام الآخر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إبداء الرأي والاختلاف والانتقاد بشكل إيجاب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تأثير في الآخرين بضبط نبرة الإلقاء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تطبيق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س من خلال مواقف 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رش ع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يام بأدوار قيا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ات ال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قات البح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ب كتابة مقال، إلقاء خطبة، حوار ومحادثة، إدارة الحديث في مجلس حوا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 لا ص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 التمثيل في لقاءات، الرحلات، مسابقات، أو أنشطة اجتماعية أخرى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استعانة بالبرامج المحوسبة في مجال التخصص والاستفادة منها على النحو الأمث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عمليّة الاتصال، والعلاقة بين المرسل والمستقبل والرسالة والسياق والمرج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داد محاضرة وإلقائها، وتبادل الحوار مع بقيّة الطلاب بشأ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فتراض مواقف والكتابة فيها وإدارة حوارها بلغة عربية فصيح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قشة الطالب في الورقة التي يقدّمها، وإبداء الملحوظات بشأنها، وردّه عل هذه الملحوظ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موضوعات المقرر أمام الطلاب وإجراء الحو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شأن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لقاء محاضرة 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تاحة البرامج الحاسوبية ومواقع الأنترنت ذوات العلاقة للطلاب وتدريبهم على الإفادة منها وتطبيقها على النصوص الأدبية الشع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راقب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باستخدام حركة الجسد وإشارات اليد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ضبط الصوت ارتفاعًا وانخفاضًا، وتنويع نبراته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نقاش والحوا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C0504D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ويم الأستاذ لقدرات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ويم الطلاب ل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غير محسوب الدرج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9" w:leader="none"/>
              </w:tabs>
              <w:bidi w:val="1"/>
              <w:ind w:left="409" w:right="0" w:hanging="40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ثال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راب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كتابي خامس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نهاية الفص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قسم لأساتذت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ساعات الإرشاد بما يضمن التحفيز عل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 القادر أبو شرف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كتابة الوظيف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ار الطاهر 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بير وتحرير للراشد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علي الخول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ات لغو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 محمد بلقيس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فايات التعليم الذات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ختار الطاهر 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عليم التعبير الكتا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رشد المع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سيد أحمد الهاشم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فرد العلم  في رسم الق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حرير العرب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ثمان الفر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سين المناصرة وعمر محمد الأمين ومسعد الشام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ساسيات التحرير وفن الكتابة ب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طوان الصياح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اسات في اللغة العربية الفصح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خطاء اللغة العربية المعاصرة عند الكتاب والإذاعي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للدكتور أحمد مختا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عجم الأخطاء اللغوية الشائع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العدنان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نحو تعليم اللغة وظيفياً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لدكتور داود عبد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الخطاب الثقاف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عالم الفك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جلة جامعة الملك سعود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راءة الصحف والمجلات بعام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ورّاق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وقع الشنكبوت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سوعة العربية العالم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ليل مهارات الكتا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 الشبكة العا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تعليم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وقع اللغة العربية تعل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تعلي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ً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بكة الفصيح لعلوم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جائب من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نون اللغة العربية ومهارات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 دراسية سعتها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طالبا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سيب للتعلم على مهارات تنسيق النص على برنامج الوورد بأنواع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يو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+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شفو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رأي أستاذ المقررات الأخرى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ستبانة أستاذ المقرر 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بانة رأي الخريجي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ورش عمل لأعضاء هيئة التدريس لمتابعة أحدث طرق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برامج تدري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اءات علمية بين أعضاء هيئة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ضور دروس نموذج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لقاءات العل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وافز المادية والمعنو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رتقاء بالعلاقة بين عضو هيئة التدريس والطالب لتكون علاقة وديّ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تابعة الجديد في مجال التخصص وطرق التدريس والقياس والتقو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وفير الوسائل التعليمية المناسبة لتخصصه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حاسب، الكتاب، داتا شو</w:t>
      </w:r>
      <w:r>
        <w:rPr>
          <w:rFonts w:cs="Traditional Arabic" w:ascii="Traditional Arabic" w:hAnsi="Traditional Arabic"/>
          <w:sz w:val="28"/>
          <w:szCs w:val="28"/>
          <w:rtl w:val="true"/>
        </w:rPr>
        <w:t>...)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الشفوية المبنية على خطة واضح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قويم المستم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فحص التصحيح الذي قام به عضو هيئة التدر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قراءة الإجابات بعد التصحيح قراءة ناقدة وتسجيل نقاط القوة ونقاط الضعف وطرق التحسي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قيام بواجبات إضافية وأساس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بادل التدريس بين الزملاء كل زميل يدخل شعبة زمي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بادل تصحيح لعينة من الاختبارات أو الواجبات بين الزملاء الذين يدرسون المقرر نفس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لقاءات دورية مع المتميزين من الطلاب لمعرفة نقاط القوة ونقاط الضعف في هذا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مقارنة بين هذا المقرر في هذه الجامعة والمقرر نفسه في جامعة أخر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ستضافة أستاذ زائر لتقويم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Traditional Arabic" w:hAnsi="Traditional Arabic" w:eastAsia="Times New Roman" w:cs="Traditional Arab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aditional Arabic" w:hAnsi="Traditional Arabic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rFonts w:ascii="Arial" w:hAnsi="Arial" w:eastAsia="Times New Roman" w:cs="AL-Mohanad Bol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د.يوسف</cp:lastModifiedBy>
  <cp:lastPrinted>2009-02-23T12:51:00Z</cp:lastPrinted>
  <dcterms:modified xsi:type="dcterms:W3CDTF">2009-04-13T17:55:00Z</dcterms:modified>
  <cp:revision>83</cp:revision>
  <dc:subject/>
  <dc:title>5</dc:title>
</cp:coreProperties>
</file>