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هرس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90"/>
          <w:szCs w:val="90"/>
        </w:rPr>
      </w:pPr>
      <w:r>
        <w:rPr>
          <w:rFonts w:cs="Simplified Arabic"/>
          <w:b/>
          <w:b/>
          <w:bCs/>
          <w:sz w:val="90"/>
          <w:sz w:val="90"/>
          <w:szCs w:val="90"/>
          <w:rtl w:val="true"/>
        </w:rPr>
        <w:t>مجموعة</w:t>
      </w:r>
      <w:r>
        <w:rPr>
          <w:b/>
          <w:b/>
          <w:bCs/>
          <w:sz w:val="90"/>
          <w:sz w:val="90"/>
          <w:szCs w:val="90"/>
          <w:rtl w:val="true"/>
        </w:rPr>
        <w:t xml:space="preserve"> </w:t>
      </w:r>
      <w:r>
        <w:rPr>
          <w:rFonts w:cs="Simplified Arabic"/>
          <w:b/>
          <w:b/>
          <w:bCs/>
          <w:sz w:val="90"/>
          <w:sz w:val="90"/>
          <w:szCs w:val="90"/>
          <w:rtl w:val="true"/>
        </w:rPr>
        <w:t>الأنظمة</w:t>
      </w:r>
      <w:r>
        <w:rPr>
          <w:b/>
          <w:b/>
          <w:bCs/>
          <w:sz w:val="90"/>
          <w:sz w:val="90"/>
          <w:szCs w:val="90"/>
          <w:rtl w:val="true"/>
        </w:rPr>
        <w:t xml:space="preserve"> </w:t>
      </w:r>
      <w:r>
        <w:rPr>
          <w:rFonts w:cs="Simplified Arabic"/>
          <w:b/>
          <w:b/>
          <w:bCs/>
          <w:sz w:val="90"/>
          <w:sz w:val="90"/>
          <w:szCs w:val="90"/>
          <w:rtl w:val="true"/>
        </w:rPr>
        <w:t>السعودية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مجل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أنـظــــــمـ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أســــــــاســـيـة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نـظــ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إعــ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الثــقـافـ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النـــــشر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نظ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أ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داخ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الأحو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د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الأنظ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جنائية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ياض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422</w:t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محتويات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  <w:t>(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ج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أول</w:t>
      </w:r>
      <w:r>
        <w:rPr>
          <w:rFonts w:cs="Simplified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tbl>
      <w:tblPr>
        <w:bidiVisual w:val="true"/>
        <w:tblW w:w="9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  <w:gridCol w:w="648"/>
      </w:tblGrid>
      <w:tr>
        <w:trPr/>
        <w:tc>
          <w:tcPr>
            <w:tcW w:w="8746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قدمة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746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عر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مجمو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ظ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عودية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نظمة الأساسية</w:t>
      </w:r>
    </w:p>
    <w:tbl>
      <w:tblPr>
        <w:bidiVisual w:val="true"/>
        <w:tblW w:w="9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  <w:gridCol w:w="648"/>
      </w:tblGrid>
      <w:tr>
        <w:trPr/>
        <w:tc>
          <w:tcPr>
            <w:tcW w:w="874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حكم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874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جل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ورى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874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جل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زراء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874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ناطق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5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نظمة الإعلام والثقافة والنشر</w:t>
      </w:r>
    </w:p>
    <w:tbl>
      <w:tblPr>
        <w:bidiVisual w:val="true"/>
        <w:tblW w:w="9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8"/>
        <w:gridCol w:w="756"/>
      </w:tblGrid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ذ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9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زيز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3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ثائ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حفوظات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7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ط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وثائ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حفوظات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9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ه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طني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6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م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ؤلف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0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يداع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6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وا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نظ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وح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ع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إعلان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74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م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87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بو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نشر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96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ؤسس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حفي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11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ثالث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أنظمة الأمن الداخلي والأحوال المدنية والأنظمة </w:t>
      </w:r>
      <w:r>
        <w:rPr>
          <w:rtl w:val="true"/>
        </w:rPr>
        <w:t>الجنائية</w:t>
      </w:r>
    </w:p>
    <w:tbl>
      <w:tblPr>
        <w:bidiVisual w:val="true"/>
        <w:tblW w:w="9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8"/>
        <w:gridCol w:w="756"/>
      </w:tblGrid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ن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عودي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25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زائ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ا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تزي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تقل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قود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40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ستبد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غر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حبس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2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كاف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زوير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6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ور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70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واز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يا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خاص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48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دود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55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ج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قيف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65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ل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ذخائر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72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ف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دني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87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حو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دني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05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قو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نتح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ل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م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45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كاف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شو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50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4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ثائ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فر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57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44"/>
          <w:szCs w:val="44"/>
          <w:rtl w:val="true"/>
        </w:rPr>
        <w:t>(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ج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rFonts w:cs="Simplified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رابع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أنظمة التجارة والاقتصاد </w:t>
      </w:r>
      <w:r>
        <w:rPr>
          <w:rtl w:val="true"/>
        </w:rPr>
        <w:t>والاستثمار</w:t>
      </w:r>
    </w:p>
    <w:tbl>
      <w:tblPr>
        <w:bidiVisual w:val="true"/>
        <w:tblW w:w="9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8"/>
        <w:gridCol w:w="756"/>
      </w:tblGrid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جا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حك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جاري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كا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جاري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4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عاي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قاييس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8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جاري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8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ركات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6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ند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ثما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م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45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مواصف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قاييس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4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ند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عو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تنمي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67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غ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جا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ناعي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80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كاف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غش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جاري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90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راء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ختراع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99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كاف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ستر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18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فا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جاري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28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4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رك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هني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35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حاس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انونيين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49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جاري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65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7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س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اق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فلاس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79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8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نظ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جل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قتصا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على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96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9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جاري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12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ثم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جنبي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22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نظ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استثمار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31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ي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حاس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راج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د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جل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عاون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40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ك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لغ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سجيلها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59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4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راء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ختر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د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جل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عا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د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لي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64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يا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جاري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80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6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لا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جاري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88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  <w:t>(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ج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ثالث</w:t>
      </w:r>
      <w:r>
        <w:rPr>
          <w:rFonts w:cs="Simplified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خامس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أنظمة التشريفات </w:t>
      </w:r>
      <w:r>
        <w:rPr>
          <w:rtl w:val="true"/>
        </w:rPr>
        <w:t>والمراسم</w:t>
      </w:r>
    </w:p>
    <w:tbl>
      <w:tblPr>
        <w:bidiVisual w:val="true"/>
        <w:tblW w:w="9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  <w:gridCol w:w="648"/>
      </w:tblGrid>
      <w:tr>
        <w:trPr/>
        <w:tc>
          <w:tcPr>
            <w:tcW w:w="8746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س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عودية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8746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يدال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د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عسكرية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8746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ممل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عودية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2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سادساً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نظمة التعليم والعلوم</w:t>
      </w:r>
    </w:p>
    <w:tbl>
      <w:tblPr>
        <w:bidiVisual w:val="true"/>
        <w:tblW w:w="9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  <w:gridCol w:w="648"/>
      </w:tblGrid>
      <w:tr>
        <w:trPr/>
        <w:tc>
          <w:tcPr>
            <w:tcW w:w="874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ه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د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مة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9</w:t>
            </w:r>
          </w:p>
        </w:tc>
      </w:tr>
      <w:tr>
        <w:trPr/>
        <w:tc>
          <w:tcPr>
            <w:tcW w:w="874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ب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عودية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874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ؤس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تع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در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هني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874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ه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راس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بلوماسية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874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دي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عل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قنية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8</w:t>
            </w:r>
          </w:p>
        </w:tc>
      </w:tr>
      <w:tr>
        <w:trPr/>
        <w:tc>
          <w:tcPr>
            <w:tcW w:w="874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جل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جامعات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9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سابع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أنظمة الحج والشؤون الإسلامية </w:t>
      </w:r>
    </w:p>
    <w:tbl>
      <w:tblPr>
        <w:bidiVisual w:val="true"/>
        <w:tblW w:w="9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8"/>
        <w:gridCol w:w="756"/>
      </w:tblGrid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جل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ق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على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4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ج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إعادت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لادهم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41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ئ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ؤذن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خ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اجد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48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ي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معر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ن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نكر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3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نظ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ام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ادم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مل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تأشي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خ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م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غيرها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72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نظ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د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عتم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ز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ج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ب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ادم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ا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ملك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81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ثامن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أنظمة الخدمات البلدية والتخطيط والتطوير </w:t>
      </w:r>
      <w:r>
        <w:rPr>
          <w:rtl w:val="true"/>
        </w:rPr>
        <w:t>الحضري</w:t>
      </w:r>
    </w:p>
    <w:tbl>
      <w:tblPr>
        <w:bidiVisual w:val="true"/>
        <w:tblW w:w="9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8"/>
        <w:gridCol w:w="756"/>
      </w:tblGrid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باني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91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حصاء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32"/>
                <w:szCs w:val="32"/>
              </w:rPr>
              <w:t>230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د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م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35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ص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قا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لدي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42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ز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لك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قا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منف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م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46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ند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ن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قاري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2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لد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قرى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67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م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اف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م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80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م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عودي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عق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ستثماره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89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نظ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م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واط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جل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عا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عق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عضاء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95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لك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ح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قا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فرزها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01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سج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ي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عقار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12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قل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را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ط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ض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ص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يئ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39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تاسع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أنظمة الخدمة </w:t>
      </w:r>
      <w:r>
        <w:rPr>
          <w:rtl w:val="true"/>
        </w:rPr>
        <w:t>المدنية</w:t>
      </w:r>
    </w:p>
    <w:tbl>
      <w:tblPr>
        <w:bidiVisual w:val="true"/>
        <w:tblW w:w="9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8"/>
        <w:gridCol w:w="756"/>
      </w:tblGrid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أد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ظفين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47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زر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نو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زر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وظ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ت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متاز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73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قا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دني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81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د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دني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02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جل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د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دني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23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  <w:t>(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ج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رابع</w:t>
      </w:r>
      <w:r>
        <w:rPr>
          <w:rFonts w:cs="Simplified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عاشر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أنظمة الخدمة والشؤون </w:t>
      </w:r>
      <w:r>
        <w:rPr>
          <w:rtl w:val="true"/>
        </w:rPr>
        <w:t>العسكرية</w:t>
      </w:r>
    </w:p>
    <w:tbl>
      <w:tblPr>
        <w:bidiVisual w:val="true"/>
        <w:tblW w:w="9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8"/>
        <w:gridCol w:w="756"/>
      </w:tblGrid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لبوس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ه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ضب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ضب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جنود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د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ضباط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8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قا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سكري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9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د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فراد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10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ل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سكري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03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جل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د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سكري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15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و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سكري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25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  <w:t>(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ج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خامس</w:t>
      </w:r>
      <w:r>
        <w:rPr>
          <w:rFonts w:cs="Simplified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حادي عشر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نظمة ال</w:t>
      </w:r>
      <w:r>
        <w:rPr>
          <w:rFonts w:cs="Simplified Arabic"/>
          <w:rtl w:val="true"/>
        </w:rPr>
        <w:t xml:space="preserve">سلطة </w:t>
      </w:r>
      <w:r>
        <w:rPr>
          <w:rtl w:val="true"/>
        </w:rPr>
        <w:t>القضائية</w:t>
      </w:r>
    </w:p>
    <w:tbl>
      <w:tblPr>
        <w:bidiVisual w:val="true"/>
        <w:tblW w:w="9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8"/>
        <w:gridCol w:w="756"/>
      </w:tblGrid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رك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ؤول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ض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ر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اك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زراء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ضاء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يو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ظالم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حكيم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5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ي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حق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ادع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م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48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اف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رعي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8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حاما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46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جراء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زائي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60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ثاني عش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أنظمة السياحة </w:t>
      </w:r>
      <w:r>
        <w:rPr>
          <w:rtl w:val="true"/>
        </w:rPr>
        <w:t>والآثار</w:t>
      </w:r>
    </w:p>
    <w:tbl>
      <w:tblPr>
        <w:bidiVisual w:val="true"/>
        <w:tblW w:w="9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8"/>
        <w:gridCol w:w="756"/>
      </w:tblGrid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آثار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28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نادق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49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نظ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ل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سياح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60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م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خطو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عودي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71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ثالث عشر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نظمة الشباب والرياضة</w:t>
      </w:r>
    </w:p>
    <w:tbl>
      <w:tblPr>
        <w:bidiVisual w:val="true"/>
        <w:tblW w:w="9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8"/>
        <w:gridCol w:w="756"/>
      </w:tblGrid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م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شا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عودي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78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اتحا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ياض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لج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م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عودي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86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نظ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ل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أن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وسي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93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  <w:t>(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ج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سادس</w:t>
      </w:r>
      <w:r>
        <w:rPr>
          <w:rFonts w:cs="Simplified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رابع عش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أنظمة </w:t>
      </w:r>
      <w:r>
        <w:rPr>
          <w:rtl w:val="true"/>
        </w:rPr>
        <w:t>الصحة</w:t>
      </w:r>
    </w:p>
    <w:tbl>
      <w:tblPr>
        <w:bidiVisual w:val="true"/>
        <w:tblW w:w="9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  <w:gridCol w:w="648"/>
      </w:tblGrid>
      <w:tr>
        <w:trPr/>
        <w:tc>
          <w:tcPr>
            <w:tcW w:w="8746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جم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ه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حمر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8746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زا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ه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يد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اتج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أد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ستحضرات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8746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ؤسس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اصة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8746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زا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ه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ش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ط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نان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8746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تخصص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حية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9</w:t>
            </w:r>
          </w:p>
        </w:tc>
      </w:tr>
      <w:tr>
        <w:trPr/>
        <w:tc>
          <w:tcPr>
            <w:tcW w:w="8746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ختب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اصة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6</w:t>
            </w:r>
          </w:p>
        </w:tc>
      </w:tr>
      <w:tr>
        <w:trPr/>
        <w:tc>
          <w:tcPr>
            <w:tcW w:w="8746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حي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5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خامس عشر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نظمة الطاقة والصناعة والتعدين</w:t>
      </w:r>
    </w:p>
    <w:tbl>
      <w:tblPr>
        <w:bidiVisual w:val="true"/>
        <w:tblW w:w="9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8"/>
        <w:gridCol w:w="756"/>
      </w:tblGrid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م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تشج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نا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طني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7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عدين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2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ند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ن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نا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عودي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2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نظ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لك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جب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ينبع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5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عاد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مي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أحج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ريم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45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نظ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ا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هي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ا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يولوج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عودي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3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نظ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جل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شؤ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تر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عادن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2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نظ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مد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نا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ناط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قني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72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نظ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ي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نظ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د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هربائي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85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سادس عشر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نظمة العمل والرعاية الاجتماعية</w:t>
      </w:r>
    </w:p>
    <w:tbl>
      <w:tblPr>
        <w:bidiVisual w:val="true"/>
        <w:tblW w:w="9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8"/>
        <w:gridCol w:w="756"/>
      </w:tblGrid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ض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96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مع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عاوني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26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عمال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37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جل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و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مل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23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ئ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مع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ؤسس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يري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31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ض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ح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عاوني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44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نظ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ند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ن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ار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شري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54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أمي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61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ع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عوقين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07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وا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رشي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و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طو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ختيار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تكريمهم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17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  <w:t>(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ج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سابع</w:t>
      </w:r>
      <w:r>
        <w:rPr>
          <w:rFonts w:cs="Simplified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سابع عش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الأنظمة المالية </w:t>
      </w:r>
      <w:r>
        <w:rPr>
          <w:rtl w:val="true"/>
        </w:rPr>
        <w:t>العامة</w:t>
      </w:r>
    </w:p>
    <w:tbl>
      <w:tblPr>
        <w:bidiVisual w:val="true"/>
        <w:tblW w:w="9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8"/>
        <w:gridCol w:w="756"/>
      </w:tblGrid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ب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و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ول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ضري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خل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ب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زكا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مارك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عودي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5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عودي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8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راق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نوك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9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يو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اق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م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4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سل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عودي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42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ظائ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باش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مو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م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5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أم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شتر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كو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تنفي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شروعا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عمالها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7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ري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ير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دني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77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س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ج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د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انئ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10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4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س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سج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ف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وح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ئم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29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ثامن عش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أنظمة المواصلات </w:t>
      </w:r>
      <w:r>
        <w:rPr>
          <w:rtl w:val="true"/>
        </w:rPr>
        <w:t>والاتصالات</w:t>
      </w:r>
    </w:p>
    <w:tbl>
      <w:tblPr>
        <w:bidiVisual w:val="true"/>
        <w:tblW w:w="9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8"/>
        <w:gridCol w:w="756"/>
      </w:tblGrid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بو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عب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ائ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ق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إعفائ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سوم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43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ير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د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لا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وي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46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م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طو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ك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دي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48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ؤس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خطو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عودي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2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ؤس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خطو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دي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65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انئ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رافئ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نائ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حري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75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ؤس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موانئ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عودي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87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ممل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عودي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94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ر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تنظ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ي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تصا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عودي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11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نظ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ر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عودي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38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اسع عشر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نظمة المياه والزراعة والثروات الحية</w:t>
      </w:r>
    </w:p>
    <w:tbl>
      <w:tblPr>
        <w:bidiVisual w:val="true"/>
        <w:tblW w:w="9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8"/>
        <w:gridCol w:w="756"/>
      </w:tblGrid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ن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زرا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عودي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49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راض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ور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57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ؤس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صوا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غ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طاح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قيق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74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ؤس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تح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ي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ال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85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غا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راعي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93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حافظ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صا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ياه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02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ط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حم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ط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إنمائها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07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ستثم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حم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رو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ائ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ي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قلي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مملك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18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نظ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ب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علم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والبح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مناط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بحر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تاب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للمملك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سعودي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25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ناط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ح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حي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طري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36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يوا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طي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ري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50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ي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ح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عالج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إع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ستخدامها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57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تج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كائ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ط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هد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انقرا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نتجاتها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74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4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بيئ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80</w:t>
            </w:r>
          </w:p>
        </w:tc>
      </w:tr>
      <w:tr>
        <w:trPr/>
        <w:tc>
          <w:tcPr>
            <w:tcW w:w="863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تج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أسم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خص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زراعية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97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1469" w:gutter="0" w:header="72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ascii="Cambria" w:hAnsi="Cambria" w:cs="Cambria"/>
        <w:sz w:val="32"/>
        <w:sz w:val="32"/>
        <w:szCs w:val="32"/>
        <w:rtl w:val="true"/>
      </w:rPr>
      <w:t xml:space="preserve">حقوق طبع هذه المجموعة محفوظ لهيئة الخبراء بمجلس الوزراء، حيث صدرت سبعة مجلدات، الإصدار الثاني، الرياض، عام </w:t>
    </w:r>
    <w:r>
      <w:rPr>
        <w:rFonts w:cs="Cambria" w:ascii="Cambria" w:hAnsi="Cambria"/>
        <w:sz w:val="32"/>
        <w:szCs w:val="32"/>
      </w:rPr>
      <w:t>1431</w:t>
    </w:r>
    <w:r>
      <w:rPr>
        <w:rFonts w:ascii="Cambria" w:hAnsi="Cambria" w:cs="Cambria"/>
        <w:sz w:val="32"/>
        <w:sz w:val="32"/>
        <w:szCs w:val="32"/>
        <w:rtl w:val="true"/>
      </w:rPr>
      <w:t>هـ</w:t>
    </w:r>
    <w:r>
      <w:rPr>
        <w:rFonts w:cs="Cambria" w:ascii="Cambria" w:hAnsi="Cambria"/>
        <w:sz w:val="32"/>
        <w:szCs w:val="32"/>
        <w:rtl w:val="true"/>
      </w:rPr>
      <w:t>. )</w:t>
    </w:r>
  </w:p>
  <w:p>
    <w:pPr>
      <w:pStyle w:val="Header"/>
      <w:jc w:val="left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4"/>
      <w:szCs w:val="24"/>
    </w:rPr>
  </w:style>
  <w:style w:type="character" w:styleId="Char1">
    <w:name w:val="تذييل صفحة Char"/>
    <w:basedOn w:val="Style14"/>
    <w:qFormat/>
    <w:rPr>
      <w:sz w:val="24"/>
      <w:szCs w:val="24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7:35:00Z</dcterms:created>
  <dc:creator>Administrator</dc:creator>
  <dc:description/>
  <cp:keywords/>
  <dc:language>en-US</dc:language>
  <cp:lastModifiedBy>Ibrahim Hadaity</cp:lastModifiedBy>
  <dcterms:modified xsi:type="dcterms:W3CDTF">2012-04-25T10:48:00Z</dcterms:modified>
  <cp:revision>49</cp:revision>
  <dc:subject/>
  <dc:title>حقوق طبع هذه المجموعة محفوظ لهيئة الخبراء بمجلس الوزراء، حيث صدرت سبعة مجلدات، الإصدار الثاني، الرياض، عام 1431هـ. )</dc:title>
</cp:coreProperties>
</file>