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بسم الله الرحمن الرحيم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ورشة عمل</w:t>
      </w:r>
      <w:r>
        <w:rPr>
          <w:sz w:val="32"/>
          <w:szCs w:val="32"/>
          <w:u w:val="single"/>
        </w:rPr>
        <w:t>104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أسماء الطالبات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 الأول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ذكري الأعمال التي قام بها الرسول صلى الله عليه وسلم في العهد المدني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السؤال الثاني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ي الإجابة الصحيح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 أبرز الأعمال في العهد المكي وهو محاولة لتوسيع نطاق الدعوة وإيجاد ملاذ له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عرض الرسول عليه الصلاة والسلام نفسه على القبائ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جرة إلى الحبش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جرة إلى المدين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رسل الرسول عليه الصلاة والسلام كتابه إلى هرقل عظيم الروم مع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عبدالله بن حذافة السهم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مرو بن أميه الضم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حية بن خليفة الكلب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الأمر بالهجرة إلى المدينة نتيجة وثمرة من ثمار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عتا العقبة الأولى والث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ر بالهجرة إلى الحبش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رض الرسول عليه الصلاة والسلام نفسه على القبائ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75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75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منياتي لكن بالتوفيق</w:t>
      </w:r>
    </w:p>
    <w:p>
      <w:pPr>
        <w:pStyle w:val="Normal"/>
        <w:ind w:left="75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نوره آل رقيب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720" w:right="74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7:00Z</dcterms:created>
  <dc:creator>A</dc:creator>
  <dc:description/>
  <cp:keywords/>
  <dc:language>en-US</dc:language>
  <cp:lastModifiedBy>COMPUTER</cp:lastModifiedBy>
  <dcterms:modified xsi:type="dcterms:W3CDTF">2013-04-23T15:27:00Z</dcterms:modified>
  <cp:revision>2</cp:revision>
  <dc:subject/>
  <dc:title>بسم الله الرحمن الرحيم</dc:title>
</cp:coreProperties>
</file>