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Calibri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نماذج</w:t>
      </w:r>
      <w:r>
        <w:rPr>
          <w:rFonts w:cs="Calibri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الأسئلة</w:t>
      </w:r>
      <w:r>
        <w:rPr>
          <w:rFonts w:cs="Calibri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أثناء</w:t>
      </w:r>
      <w:r>
        <w:rPr>
          <w:rFonts w:cs="Calibri"/>
          <w:b/>
          <w:b/>
          <w:bCs/>
          <w:color w:val="4F81B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4F81BD"/>
          <w:sz w:val="28"/>
          <w:sz w:val="28"/>
          <w:szCs w:val="28"/>
          <w:u w:val="single"/>
          <w:rtl w:val="true"/>
        </w:rPr>
        <w:t>المحاض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رقةعمل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عاون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زميلاتك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ع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ض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م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عري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ذ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ها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ن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ت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واط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ا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ا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د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ك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ش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خد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مسك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ب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, </w:t>
      </w:r>
      <w:r>
        <w:rPr>
          <w:b/>
          <w:b/>
          <w:bCs/>
          <w:sz w:val="28"/>
          <w:sz w:val="28"/>
          <w:szCs w:val="28"/>
          <w:rtl w:val="true"/>
        </w:rPr>
        <w:t>المخد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آتسب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و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ت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يئ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</w:rPr>
        <w:t>الواسط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ينئ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شوة</w:t>
      </w:r>
    </w:p>
    <w:p>
      <w:pPr>
        <w:pStyle w:val="Normal"/>
        <w:jc w:val="left"/>
        <w:rPr>
          <w:b/>
          <w:b/>
          <w:bCs/>
          <w:color w:val="4F81BD"/>
          <w:sz w:val="28"/>
          <w:szCs w:val="28"/>
          <w:u w:val="single"/>
        </w:rPr>
      </w:pPr>
      <w:r>
        <w:rPr>
          <w:b/>
          <w:bCs/>
          <w:color w:val="4F81B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ر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ل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اسم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رسم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جري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وضحة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فريع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تمع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تعري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جتم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لألفاظ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رادف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35560</wp:posOffset>
                </wp:positionV>
                <wp:extent cx="2343150" cy="819150"/>
                <wp:effectExtent l="12700" t="12700" r="13335" b="142875"/>
                <wp:wrapNone/>
                <wp:docPr id="1" name="وسيلة شرح على شكل سحابة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1900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جتم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وسيلة شرح على شكل سحابة 9" fillcolor="#4f81bd" stroked="t" o:allowincell="f" style="position:absolute;margin-left:123.55pt;margin-top:2.8pt;width:184.45pt;height:64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جتمع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3110</wp:posOffset>
                </wp:positionH>
                <wp:positionV relativeFrom="paragraph">
                  <wp:posOffset>210185</wp:posOffset>
                </wp:positionV>
                <wp:extent cx="857250" cy="495300"/>
                <wp:effectExtent l="18415" t="31115" r="13335" b="31750"/>
                <wp:wrapNone/>
                <wp:docPr id="2" name="سهم إلى اليسار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95360"/>
                        </a:xfrm>
                        <a:prstGeom prst="leftArrow">
                          <a:avLst>
                            <a:gd name="adj1" fmla="val 50000"/>
                            <a:gd name="adj2" fmla="val 49988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ع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عا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سهم إلى اليسار 11" fillcolor="#4f81bd" stroked="t" o:allowincell="f" style="position:absolute;margin-left:259.3pt;margin-top:16.55pt;width:67.45pt;height:38.95pt;mso-wrap-style:square;v-text-anchor:middl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عا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عا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8535</wp:posOffset>
                </wp:positionH>
                <wp:positionV relativeFrom="paragraph">
                  <wp:posOffset>210185</wp:posOffset>
                </wp:positionV>
                <wp:extent cx="962025" cy="495300"/>
                <wp:effectExtent l="19050" t="31115" r="12700" b="31750"/>
                <wp:wrapNone/>
                <wp:docPr id="3" name="سهم إلى اليسار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95360"/>
                        </a:xfrm>
                        <a:prstGeom prst="leftArrow">
                          <a:avLst>
                            <a:gd name="adj1" fmla="val 50000"/>
                            <a:gd name="adj2" fmla="val 4998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خا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سهم إلى اليسار 12" fillcolor="#4f81bd" stroked="t" o:allowincell="f" style="position:absolute;margin-left:377.05pt;margin-top:16.55pt;width:75.7pt;height:38.95pt;mso-wrap-style:square;v-text-anchor:middl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خاص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تم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غ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جتم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صطلأحا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135</wp:posOffset>
                </wp:positionH>
                <wp:positionV relativeFrom="paragraph">
                  <wp:posOffset>9525</wp:posOffset>
                </wp:positionV>
                <wp:extent cx="1123950" cy="971550"/>
                <wp:effectExtent l="13335" t="12700" r="13335" b="166370"/>
                <wp:wrapNone/>
                <wp:docPr id="4" name="وسيلة شرح على شكل سحابة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716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ماع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وسيلة شرح على شكل سحابة 13" fillcolor="#4f81bd" stroked="t" o:allowincell="f" style="position:absolute;margin-left:35.05pt;margin-top:0.75pt;width:88.45pt;height:76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ماعة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285</wp:posOffset>
                </wp:positionH>
                <wp:positionV relativeFrom="paragraph">
                  <wp:posOffset>95250</wp:posOffset>
                </wp:positionV>
                <wp:extent cx="1362075" cy="962025"/>
                <wp:effectExtent l="13335" t="13335" r="12700" b="164465"/>
                <wp:wrapNone/>
                <wp:docPr id="5" name="وسيلة شرح على شكل سحابة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96192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أم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وسيلة شرح على شكل سحابة 14" fillcolor="#4f81bd" stroked="t" o:allowincell="f" style="position:absolute;margin-left:219.55pt;margin-top:7.5pt;width:107.2pt;height:75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أمة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pBdr>
          <w:bottom w:val="single" w:sz="12" w:space="0" w:color="000000"/>
        </w:pBdr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ور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ل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ع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صطل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contextualSpacing/>
        <w:jc w:val="center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___________________________________________</w:t>
      </w:r>
    </w:p>
    <w:p>
      <w:pPr>
        <w:pStyle w:val="Normal"/>
        <w:spacing w:before="0" w:after="20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4:00Z</dcterms:created>
  <dc:creator>user</dc:creator>
  <dc:description/>
  <dc:language>en-US</dc:language>
  <cp:lastModifiedBy>user</cp:lastModifiedBy>
  <dcterms:modified xsi:type="dcterms:W3CDTF">2012-12-05T09:04:00Z</dcterms:modified>
  <cp:revision>2</cp:revision>
  <dc:subject/>
  <dc:title/>
</cp:coreProperties>
</file>