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ة التعليم العا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ية الدراسات التطبيقية وخدمة المجتم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التربية ورياض الأطف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ناهج رياض الأطفال </w:t>
      </w:r>
      <w:r>
        <w:rPr>
          <w:b/>
          <w:bCs/>
          <w:sz w:val="32"/>
          <w:szCs w:val="32"/>
          <w:u w:val="single"/>
        </w:rPr>
        <w:t>25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وض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ختبار الشهر الأول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تسلس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جابات السؤال الأو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color w:val="000000"/>
          <w:sz w:val="28"/>
          <w:szCs w:val="28"/>
        </w:rPr>
        <w:t>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  <w:r>
        <w:rPr>
          <w:rtl w:val="true"/>
        </w:rPr>
        <w:t xml:space="preserve">  :</w:t>
      </w:r>
    </w:p>
    <w:tbl>
      <w:tblPr>
        <w:bidiVisual w:val="true"/>
        <w:tblW w:w="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20"/>
        <w:gridCol w:w="1200"/>
        <w:gridCol w:w="13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جابات السؤال الثاني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2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جي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عل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Wingdings" w:ascii="Wingdings" w:hAnsi="Wingdings"/>
          <w:b/>
          <w:bCs/>
          <w:color w:val="000000"/>
          <w:sz w:val="36"/>
          <w:szCs w:val="36"/>
        </w:rPr>
        <w:t>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b/>
          <w:bCs/>
          <w:color w:val="000000"/>
          <w:sz w:val="40"/>
          <w:szCs w:val="40"/>
        </w:rPr>
        <w:t>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منهج التقليدي له آثار سلبية على الطالب فقط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رى بياجيه أهمية مرحلة رياض الأطفال إما بغرس بذور صالحة او طالحة وهي مرحلة تكوين الأمراض النفسية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يول فطريه و لا يمكن تعلمها او تعديلها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رف المنهج الحديث على انه مجموعة من المواد الدراسية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صد بالوعي ألاتجاهي معرفة الطفل لحجم الفراغ الذي يشغله جسمه </w:t>
      </w:r>
      <w:r>
        <w:rPr>
          <w:sz w:val="28"/>
          <w:szCs w:val="28"/>
          <w:rtl w:val="true"/>
        </w:rPr>
        <w:t xml:space="preserve">(      )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منهج ليس مرادفاً للمقررات الدراسية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كون وزن الطفل في نهاية السنة الخامسة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خمسة أضعاف وزنه عند الولادة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ضع موريسون اللبنات الأولى للوحدات الدراسي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يس هناك علاقة بين الميول والحاجات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ول مرحلة في تعلم الطفل على الكتابة تسمى مرحلة الخطوط الغير موجه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درك الطفل أولاً الأحجام الصغيرة ثم الأحجام المتوسطة ثم الأحجام الكبيرة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تميز انفعالات الأطفال بأنها قصيرة المدى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متحولة المظهر وحاد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في شدتها </w:t>
      </w:r>
      <w:r>
        <w:rPr>
          <w:sz w:val="28"/>
          <w:szCs w:val="28"/>
          <w:rtl w:val="true"/>
        </w:rPr>
        <w:t xml:space="preserve">(     )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كتاب الأساسي في منهج رياض الأطفال يعد مرجع لطفل </w:t>
      </w:r>
      <w:r>
        <w:rPr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د ركن الفن من الأركان المتحركة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ركن البناء والهدم يمكن إعداده بمصاريف محدودة جداً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شترط في رموز حفظ  الأدوات أن تكون حقيقة بالذات مع أطفال بعمر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جب أن تتجاهل المعلمة ورقة التعليمات التي توجد عادة مع الألعاب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تعطي الأطفال حرية التعامل بها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يجب أن يكون لدى المعلمة نشاط واحد للحلقة ولا يشترط وجود نشاط بديل له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مدة الزمنية لفترات الجدول اليومي تختلف حسب أغراضها وحقائقها </w:t>
      </w:r>
      <w:r>
        <w:rPr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دنى مساحة داخل البناء مسموح بها لكل طفل هي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ماً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اري الإجابة ال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صفات معلمة المنهج الحديث لرياض الأطفال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تكرة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نة التصرف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تتقيد بمنهج محدد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ستطيع ان ننمي ذاكرة الطفل عن طريق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ثرة الأسئلة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سميع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فه بالذكاء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سباب تفاوت الأطفال من حيث الطول والوز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ينات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غذية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صابة الطفل بأمراض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مصادر بناء منهج رياض الأطفا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ريات التعلم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سرة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جتمع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ي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كثر العوامل تأثيراً في النمو الانفع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يال والتفكير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ركة والنشاط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ضج والتدريب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تمد الفترة الزمنية لكل وح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هولة الوحدة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دى اهتمام الأطفال بها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دة المحددة لكل وحدة من المدرسة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ئ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ملي الفراغ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تا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فترة </w:t>
      </w:r>
      <w:r>
        <w:rPr>
          <w:sz w:val="28"/>
          <w:szCs w:val="28"/>
          <w:rtl w:val="true"/>
        </w:rPr>
        <w:t>.................</w:t>
      </w:r>
      <w:r>
        <w:rPr>
          <w:sz w:val="28"/>
          <w:sz w:val="28"/>
          <w:szCs w:val="28"/>
          <w:rtl w:val="true"/>
        </w:rPr>
        <w:t>من أهم فترات الجدول اليومي للأطفال لكونها أطول فترة في الدوام اليوم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ان الطاولات ذات الشكل </w:t>
      </w:r>
      <w:r>
        <w:rPr>
          <w:sz w:val="28"/>
          <w:szCs w:val="28"/>
          <w:rtl w:val="true"/>
        </w:rPr>
        <w:t xml:space="preserve">................ </w:t>
      </w:r>
      <w:r>
        <w:rPr>
          <w:sz w:val="28"/>
          <w:sz w:val="28"/>
          <w:szCs w:val="28"/>
          <w:rtl w:val="true"/>
        </w:rPr>
        <w:t>أفضل أنواع الأثاث لهذه المرحلة من العم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إذا تدرب الطفل على مبدأ الاختيار لمدة ثلاث سنوات يصبح الطفل 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جب على المعلمة قبل وقت الحلقة ان تحضر جميع أدوات الحلقة وتضعها داخل صندوق لأن نسيان الأدوات وإحضارها خلال وقت تقديم النشاط يسبب</w:t>
      </w:r>
      <w:r>
        <w:rPr>
          <w:sz w:val="28"/>
          <w:szCs w:val="28"/>
          <w:rtl w:val="true"/>
        </w:rPr>
        <w:t xml:space="preserve">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ي فوائد جلوس الأطفال على شكل دائرة في الحلق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عوامل التي تؤثر في تكوين الميول و اكتسابه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تمنياتي لكم بالتوفيق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بتهال محمد الفريح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4:54:00Z</dcterms:created>
  <dc:creator>ATIG</dc:creator>
  <dc:description/>
  <cp:keywords/>
  <dc:language>en-US</dc:language>
  <cp:lastModifiedBy>ATIG</cp:lastModifiedBy>
  <dcterms:modified xsi:type="dcterms:W3CDTF">2011-03-26T21:19:00Z</dcterms:modified>
  <cp:revision>10</cp:revision>
  <dc:subject/>
  <dc:title>وزارة التعليم العالي</dc:title>
</cp:coreProperties>
</file>