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رقم المقرر ورمزه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10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سلم</w:t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 xml:space="preserve">  </w:t>
        <w:tab/>
        <w:tab/>
        <w:tab/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وحدات الدراسي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ظري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سم المقر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دخل إلى الثقافة الإسلامية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 w:before="120" w:after="120"/>
        <w:jc w:val="left"/>
        <w:rPr>
          <w:rFonts w:ascii="Lotus Linotype" w:hAnsi="Lotus Linotype" w:cs="AL-Mateen"/>
          <w:sz w:val="32"/>
          <w:szCs w:val="32"/>
        </w:rPr>
      </w:pPr>
      <w:r>
        <w:rPr>
          <w:rFonts w:ascii="Lotus Linotype" w:hAnsi="Lotus Linotype" w:cs="AL-Mateen"/>
          <w:sz w:val="32"/>
          <w:sz w:val="32"/>
          <w:szCs w:val="32"/>
          <w:rtl w:val="true"/>
        </w:rPr>
        <w:t>المقر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szCs w:val="32"/>
          <w:rtl w:val="true"/>
        </w:rPr>
        <w:t>الدراسية</w:t>
      </w:r>
      <w:r>
        <w:rPr>
          <w:rFonts w:cs="AL-Mateen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المدخل إلى الثقافة الإسلامية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 الأولى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التعارف مع الطلاب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تعريفهم بالمقرر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تحفيذهم لاستيعابه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 مفهوم الثقافة الإسلام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أهمية الثقافة الإسلام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آثار الثقافة الإسلام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ثانية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 مصادر الثقافة الإسلام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التحديات التي تواجهها الثقافة الإسلام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ثالثة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موقف المثقف المسلم من الثقافات الأخرى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الحوار بين الحضارات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رابع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خصائص العامة للإسلام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دين إلهي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دين شامل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خامس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ابع الخصائص العامة للإسلام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ind w:left="720" w:right="0" w:firstLine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3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دين الفطر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firstLine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4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الوسط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firstLine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5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دين العلم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firstLine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6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دين الأخلاق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سادس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ind w:left="720" w:right="0" w:firstLine="720"/>
        <w:jc w:val="left"/>
        <w:rPr/>
      </w:pPr>
      <w:r>
        <w:rPr>
          <w:rFonts w:cs="Lotus Linotype" w:ascii="Lotus Linotype" w:hAnsi="Lotus Linotype"/>
          <w:sz w:val="32"/>
          <w:szCs w:val="32"/>
        </w:rPr>
        <w:t>1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تعريف العقيدة الإسلامي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بيان أهميتها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firstLine="720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</w:rPr>
        <w:t>2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ـ منهج تلقي العقيدة الإسلامية والاستدلال عليها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سابعة</w:t>
      </w:r>
      <w:r>
        <w:rPr>
          <w:rFonts w:cs="Lotus Linotype" w:ascii="Lotus Linotype" w:hAnsi="Lotus Linotype"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ختبار الفضل الدراسي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 الثامن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أركان الإيمان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كن الأول ـ الإيمان بالله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تاسع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ابع أركان الإيمان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كن الثاني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إيمان بالملائك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عاشر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ابع أركان الإيمان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كن الثالث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إيمان بالكتب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  <w:tab/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كن الرابع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إيمان بالرسل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حادية عشر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تابع أركان الإيمان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كن الخامس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إيمان باليوم الآخر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                     </w:t>
      </w: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  <w:tab/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ركن السادس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إيمان بالقضاء والقدر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ثانية عشر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نواقض الإيمان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  <w:tab/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اعتقادي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قولي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والفعل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حاضرة الثالثة عشرة</w:t>
      </w:r>
      <w:r>
        <w:rPr>
          <w:rFonts w:cs="Lotus Linotype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مراجعة نهائية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Lotus Linotype" w:ascii="Lotus Linotype" w:hAnsi="Lotus Linotype"/>
          <w:sz w:val="32"/>
          <w:szCs w:val="32"/>
          <w:rtl w:val="true"/>
        </w:rPr>
        <w:tab/>
        <w:tab/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تهيئة النفسية للطلاب لامتحان الفصل الدراسي</w:t>
      </w:r>
      <w:r>
        <w:rPr>
          <w:rFonts w:cs="Lotus Linotype" w:ascii="Lotus Linotype" w:hAnsi="Lotus Linotype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567" w:right="567" w:gutter="0" w:header="0" w:top="539" w:footer="33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16"/>
      <w:jc w:val="center"/>
      <w:rPr>
        <w:rFonts w:ascii="Lotus Linotype" w:hAnsi="Lotus Linotype" w:cs="Lotus Linotype"/>
        <w:b/>
        <w:b/>
        <w:bCs/>
        <w:sz w:val="26"/>
        <w:szCs w:val="26"/>
      </w:rPr>
    </w:pPr>
    <w:r>
      <w:rPr>
        <w:rFonts w:cs="Lotus Linotype" w:ascii="Lotus Linotype" w:hAnsi="Lotus Linotype"/>
        <w:b/>
        <w:bCs/>
        <w:sz w:val="26"/>
        <w:szCs w:val="26"/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نمط10"/>
    <w:basedOn w:val="Normal"/>
    <w:qFormat/>
    <w:pPr>
      <w:ind w:left="0" w:right="0" w:hanging="0"/>
      <w:jc w:val="left"/>
    </w:pPr>
    <w:rPr>
      <w:rFonts w:cs="mylot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52:00Z</dcterms:created>
  <dc:creator>user</dc:creator>
  <dc:description/>
  <cp:keywords/>
  <dc:language>en-US</dc:language>
  <cp:lastModifiedBy>محمد الطايع</cp:lastModifiedBy>
  <dcterms:modified xsi:type="dcterms:W3CDTF">2008-03-13T13:52:00Z</dcterms:modified>
  <cp:revision>2</cp:revision>
  <dc:subject/>
  <dc:title>نموذج وصف مقرر دراسي</dc:title>
</cp:coreProperties>
</file>