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5386" w:leader="none"/>
          <w:tab w:val="left" w:pos="6528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مز المقرر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     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م المقرر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إلى الثقافة الإسلامية  </w:t>
      </w:r>
    </w:p>
    <w:p>
      <w:pPr>
        <w:pStyle w:val="Normal"/>
        <w:tabs>
          <w:tab w:val="clear" w:pos="720"/>
          <w:tab w:val="center" w:pos="5386" w:leader="none"/>
          <w:tab w:val="left" w:pos="65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وق محمد الطشل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saltashllan@ksu.edu.sa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م الثلاثاء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الأربعاء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صيف المقرر</w:t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أولاً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أهداف المقرر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سيخ العقيدة الإسلام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أجيال المسلمة بمصادر الإسلام الأساس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هم المذاهب والتيارات المعاصرة المخالفة للإسلام والرد عليها وكشف أساليب الغزو الف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سس الحضارة الإسلامية وبيان واقع الأمة الإسلامية وأسباب تخلفها وسبل النهوض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جمة الأخلاق والتعاليم الإسلامية ، إلى واقع عملي وسلوكي ملموس ، يعايشه المسلم في حياته العملية اليومية ، باعتبار الإسلام نظاماً تطبيقياً في الحي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ثانياً 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متطلبات المقرر وتوزيع الدرجات 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ختبار فص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سيكون بمشيئة الله تعا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وم الخميس بتاريخ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/1/143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وزع الدرجات على النحو الآت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ضوع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جات مقا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60"/>
        <w:ind w:left="785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ملف مشترك يحتوي على عرض بوربوينت وخريطة ذهنية وعلومات إثرائية للموضوع وأسئة تقو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واجب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جات 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ثالثاً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المرجع الرئيسي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د من أعضاء هيئة التدريس بقسم الدراسات الإسلامية ـ جامعة الملك س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رابعاً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>المراجع الأ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>خرى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قدمات في الثقاف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فرح بن سليمان القو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لدراسة الشريع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 الكريم </w:t>
      </w:r>
    </w:p>
    <w:p>
      <w:pPr>
        <w:pStyle w:val="Normal"/>
        <w:numPr>
          <w:ilvl w:val="0"/>
          <w:numId w:val="3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ح أصول الإيمان، للشيخ محمد بن صالح العثيم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خامساً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المراجع الالكترونية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</w:r>
    </w:p>
    <w:tbl>
      <w:tblPr>
        <w:bidiVisual w:val="true"/>
        <w:tblW w:w="9138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945"/>
      </w:tblGrid>
      <w:tr>
        <w:trPr>
          <w:trHeight w:val="36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سادساً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70C0"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color w:val="0070C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6615</wp:posOffset>
                </wp:positionH>
                <wp:positionV relativeFrom="paragraph">
                  <wp:posOffset>71120</wp:posOffset>
                </wp:positionV>
                <wp:extent cx="5662295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/>
                              <w:t>1433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8.35pt;mso-wrap-distance-left:9.05pt;mso-wrap-distance-right:9.05pt;mso-wrap-distance-top:0pt;mso-wrap-distance-bottom:0pt;margin-top:5.6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/>
                        <w:t>1433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left"/>
        <w:rPr>
          <w:rFonts w:ascii="Traditional Arabic" w:hAnsi="Traditional Arabic" w:cs="Traditional Arabic"/>
          <w:color w:val="0070C0"/>
          <w:sz w:val="28"/>
          <w:szCs w:val="28"/>
        </w:rPr>
      </w:pPr>
      <w:r>
        <w:rPr>
          <w:rFonts w:cs="Traditional Arabic"/>
          <w:color w:val="0070C0"/>
          <w:sz w:val="28"/>
          <w:szCs w:val="28"/>
          <w:rtl w:val="true"/>
        </w:rPr>
      </w:r>
    </w:p>
    <w:tbl>
      <w:tblPr>
        <w:bidiVisual w:val="true"/>
        <w:tblW w:w="105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8"/>
        <w:gridCol w:w="729"/>
        <w:gridCol w:w="2853"/>
        <w:gridCol w:w="960"/>
        <w:gridCol w:w="720"/>
        <w:gridCol w:w="687"/>
        <w:gridCol w:w="2913"/>
      </w:tblGrid>
      <w:tr>
        <w:trPr>
          <w:trHeight w:val="270" w:hRule="atLeast"/>
        </w:trPr>
        <w:tc>
          <w:tcPr>
            <w:tcW w:w="910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b/>
                <w:b/>
                <w:bCs/>
              </w:rPr>
            </w:pPr>
            <w:r>
              <w:rPr>
                <w:rFonts w:cs="MCS Taybah S_U normal.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145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5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36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لخميس</w:t>
            </w:r>
            <w:r>
              <w:rPr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shd w:fill="D9D9D9" w:val="clear"/>
              </w:rPr>
              <w:t>8/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ختار</w:t>
            </w:r>
            <w:r>
              <w:rPr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فصلي</w:t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اعتذ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ر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</w:tr>
      <w:tr>
        <w:trPr>
          <w:trHeight w:val="31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طني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ات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5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5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</w:tc>
      </w:tr>
      <w:tr>
        <w:trPr>
          <w:trHeight w:val="28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جاز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تصف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4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 وأساليب تدريسها وتقويمها</w:t>
      </w:r>
    </w:p>
    <w:p>
      <w:pPr>
        <w:pStyle w:val="Style14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>إرشادات هامة للطالبة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1722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889"/>
                              <w:gridCol w:w="1540"/>
                              <w:gridCol w:w="1316"/>
                              <w:gridCol w:w="154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 الوحدة التدريسي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رجات التعلم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صر الإطار المفاهيمي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التعليم المتبعة في الوحد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تقييم الأداء في الو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هم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اجه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و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خرى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الخريج  الثقافة الإسلامية وخصائصها ومصادرها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eastAsia="Lotus Linotype;Times New Roman"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 خصائص الإسلام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فر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ا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هار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ح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ا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لاح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تطب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وجه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حج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براه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طلا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ز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أستا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يجابي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التعلم والتفكير 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نمو 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مج التقنيات 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علم الحقيقي 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زاهة 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فكر في 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right="0" w:hanging="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دارة مجموعات 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ئلة الاستقصائية خلال المحاض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ضارات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حد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خ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جد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خض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مارس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ت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دي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فق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ستقص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حائ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ط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نه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ستد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غي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كت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س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نت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هج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سلا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ر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ركا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ث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نواقضها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دل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د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يا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ض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خط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ّ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ائ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ناق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نق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ئ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نهج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إث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و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مما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عض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صحيح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خ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1.9pt;mso-wrap-distance-left:9pt;mso-wrap-distance-right:9pt;mso-wrap-distance-top:0pt;mso-wrap-distance-bottom:0pt;margin-top:7.85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889"/>
                        <w:gridCol w:w="1540"/>
                        <w:gridCol w:w="1316"/>
                        <w:gridCol w:w="154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وان الوحدة التدريسي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خرجات التعلم التي تحققها الوحد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اصر الإطار المفاهيمي التي تحققها الوحد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التعليم المتبعة في الوحد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تقييم الأداء في الو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هم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اجه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وق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خرى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الخريج  الثقافة الإسلامية وخصائصها ومصادرها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eastAsia="Lotus Linotype;Times New Roman"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 خصائص الإسلام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فرع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هار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لاح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تطبي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وجه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حج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براه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ز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أستاذ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يجابي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التعلم والتفكير الناق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نمو 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تقنيات وتوظ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حقيقي النش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نزاهة والإنص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فكر في الممارس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" w:right="0"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 مجموعات النقا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ئلة الاستقصائية خلال المحاضر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ضارات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خ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جد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خضا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مارس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ختب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ت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ديل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فق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ستقص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حائ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ط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نه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ل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ستد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كتب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س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نت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هج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سلام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ريف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ركا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ث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نواقضها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دل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ضا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خط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ّ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ائ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نق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ئ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نهج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إثر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و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ممار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صحيح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خ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3"/>
    <w:qFormat/>
    <w:rPr>
      <w:rFonts w:eastAsia="Times New Roman" w:cs="Times New Roman"/>
      <w:szCs w:val="24"/>
    </w:rPr>
  </w:style>
  <w:style w:type="character" w:styleId="Char1">
    <w:name w:val="نص البحث Char"/>
    <w:basedOn w:val="Style13"/>
    <w:qFormat/>
    <w:rPr>
      <w:rFonts w:ascii="Traditional Arabic" w:hAnsi="Traditional Arabic" w:eastAsia="Times New Roman" w:cs="Traditional Arabic"/>
      <w:b/>
      <w:bCs/>
      <w:color w:val="FF0000"/>
      <w:sz w:val="52"/>
      <w:szCs w:val="52"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auto" w:line="276"/>
      <w:ind w:left="0" w:right="0" w:hanging="0"/>
      <w:jc w:val="left"/>
    </w:pPr>
    <w:rPr>
      <w:rFonts w:ascii="Traditional Arabic" w:hAnsi="Traditional Arabic" w:cs="Traditional Arabic"/>
      <w:b/>
      <w:bCs/>
      <w:color w:val="FF0000"/>
      <w:sz w:val="52"/>
      <w:szCs w:val="52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6:17:00Z</dcterms:created>
  <dc:creator>EFIT</dc:creator>
  <dc:description/>
  <cp:keywords/>
  <dc:language>en-US</dc:language>
  <cp:lastModifiedBy>COMPUTER</cp:lastModifiedBy>
  <cp:lastPrinted>2012-09-08T15:51:00Z</cp:lastPrinted>
  <dcterms:modified xsi:type="dcterms:W3CDTF">2012-12-01T16:17:00Z</dcterms:modified>
  <cp:revision>2</cp:revision>
  <dc:subject/>
  <dc:title/>
</cp:coreProperties>
</file>