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left"/>
        <w:rPr>
          <w:rFonts w:ascii="Arial" w:hAnsi="Arial" w:eastAsia="Times New Roman" w:cs="DecoType Naskh Variants"/>
          <w:b/>
          <w:b/>
          <w:bCs/>
          <w:color w:val="000000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571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Square wrapText="right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eastAsia="Times New Roman" w:cs="DecoType Naskh Variants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جامع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الملك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سعود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left"/>
        <w:rPr>
          <w:rFonts w:ascii="Arial" w:hAnsi="Arial" w:eastAsia="Times New Roman" w:cs="DecoType Naskh Variants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 w:cs="DecoType Naskh Variants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كلي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24"/>
          <w:sz w:val="24"/>
          <w:szCs w:val="24"/>
          <w:rtl w:val="true"/>
          <w:lang w:val="en-US" w:eastAsia="en-US"/>
        </w:rPr>
        <w:t>التربية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left"/>
        <w:rPr>
          <w:rFonts w:ascii="Arial" w:hAnsi="Arial" w:eastAsia="Times New Roman" w:cs="DecoType Naskh Variants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Arial" w:hAnsi="Arial" w:eastAsia="Times New Roman" w:cs="DecoType Naskh Variants"/>
          <w:b/>
          <w:b/>
          <w:bCs/>
          <w:color w:val="000000"/>
          <w:sz w:val="24"/>
          <w:sz w:val="24"/>
          <w:szCs w:val="24"/>
          <w:rtl w:val="true"/>
        </w:rPr>
        <w:t>قسم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24"/>
          <w:sz w:val="24"/>
          <w:szCs w:val="24"/>
          <w:rtl w:val="true"/>
        </w:rPr>
        <w:t>الثقاف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Times New Roman" w:cs="DecoType Naskh Variants"/>
          <w:b/>
          <w:b/>
          <w:bCs/>
          <w:color w:val="000000"/>
          <w:rtl w:val="true"/>
        </w:rPr>
        <w:t>ـ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left"/>
        <w:rPr>
          <w:rFonts w:ascii="Arial" w:hAnsi="Arial" w:eastAsia="Times New Roman" w:cs="DecoType Naskh Variants"/>
          <w:b/>
          <w:b/>
          <w:bCs/>
          <w:color w:val="000000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فصل 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أو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/14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رمز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مقرر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</w:rPr>
        <w:t>102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سلم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     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أستاذ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مقرر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نوف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بن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ترك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ضويحي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سم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مقرر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: 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إسلام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وبناء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مجتم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ع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عد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ساعا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: 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ساعتا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بري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الكتروني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Akhbar MT"/>
          <w:sz w:val="28"/>
          <w:szCs w:val="28"/>
        </w:rPr>
        <w:t>naldweehi@ksu.edu.sa</w:t>
      </w:r>
      <w:r>
        <w:rPr>
          <w:rFonts w:cs="Akhbar MT"/>
          <w:sz w:val="28"/>
          <w:szCs w:val="28"/>
          <w:rtl w:val="true"/>
        </w:rPr>
        <w:t xml:space="preserve">                                     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  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ساعا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مكتبية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أثني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</w:rPr>
        <w:t>12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rtl w:val="true"/>
        </w:rPr>
        <w:t xml:space="preserve">                                                          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رقم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المكتب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مبنى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24"/>
          <w:sz w:val="24"/>
          <w:szCs w:val="24"/>
          <w:rtl w:val="true"/>
        </w:rPr>
        <w:t>مكتب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24"/>
          <w:szCs w:val="24"/>
        </w:rPr>
        <w:t>327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7.9pt;width:213.75pt;height:27.8pt;mso-wrap-style:none;v-text-anchor:middle;mso-position-vertical:top" type="_x0000_t136">
            <v:path textpathok="t"/>
            <v:textpath on="t" fitshape="t" string="توصيف المقرر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Simplified Arabic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 w:eastAsia="Times New Roman" w:cs="Simplified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ولاً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Simplified Arabic" w:ascii="Arial" w:hAnsi="Arial"/>
          <w:b/>
          <w:bCs/>
          <w:color w:val="000000"/>
          <w:sz w:val="24"/>
          <w:szCs w:val="24"/>
          <w:u w:val="single"/>
          <w:rtl w:val="true"/>
        </w:rPr>
        <w:t xml:space="preserve">/ </w:t>
      </w:r>
      <w:r>
        <w:rPr>
          <w:rFonts w:ascii="Arial" w:hAnsi="Arial" w:eastAsia="Times New Roman" w:cs="Simplified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أهداف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مقرر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Simplified Arabic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Simplified Arabic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Simplified Arabic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وضيح معالم المجتمع المثالي الذي يكون عنصرا عاملا وفاعل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Simplified Arabic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Simplified Arabic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عريف الطالبة على أهمية الأسرة وهي نواة للمجتمع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Simplified Arabic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Simplified Arabic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ن الإسلام قد اهتم بالإنسان وكرمه وجعله اللبنة الأولى لتكوين المجتمع الصالح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ثاني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>توزيع الدرج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</w:r>
    </w:p>
    <w:tbl>
      <w:tblPr>
        <w:bidiVisual w:val="true"/>
        <w:tblW w:w="6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280"/>
        <w:gridCol w:w="1661"/>
      </w:tblGrid>
      <w:tr>
        <w:trPr>
          <w:trHeight w:val="35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يوم والتاري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درجة</w:t>
            </w:r>
          </w:p>
        </w:tc>
      </w:tr>
      <w:tr>
        <w:trPr>
          <w:trHeight w:val="6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خميس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28/12/143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ساعة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ختبار شهري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</w:p>
        </w:tc>
      </w:tr>
      <w:tr>
        <w:trPr>
          <w:trHeight w:val="31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3/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14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سليم البحث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31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اجب والتكاليف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</w:p>
        </w:tc>
      </w:tr>
    </w:tbl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>ثالث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المرجع الرئيسي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تاب الإسلام وبناء المجتمع تأليف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سن أبوغدة و آخرون من أعضاء هيئة التدريس جامعة الملك سعود – الرياض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رابع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المراجع الأساسي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أسرة المسلم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هبة زحيلى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حجاب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أبي الأعلى المودودي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مرأة بين الجاهلية والإسلا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حمد الناصر ،  خوله درويش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خامس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المراجع الالكتروني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شبكة الإسلامي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slamweb.net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ناصح للسعادة الأسري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www. Naseh.ne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ادس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رشادات هام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ضرورة الالتزام بمواعيد المحاضرات علما بأن تأخر الطالبة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>عشر دقائ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يعني عدم اعتبار حضورها للساعة الأولى ، عدا المحاضرات ال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تبدأ من الساعة الثامنة صباحا 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>فخمسة عشر دقيق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نبغي للطالبة مراجعة الأستاذة إذا أشكل عليها شيء من المعلومات  الدراسية خلال الساعات المكتب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>غياب الطالبة بعذر يحتسب من ضمن نسبة الحرما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رورة تسليم الأنشطة والتكاليف في الموعد المحد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اختبار نصف الفصلي موحد وسيكون يوم الخميس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8/12/14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>سيتم خصم درجتين من درجة الاختبار الموحد من كل طالبة لا تختبر ضمن شعبت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ب على كل طالبة تثبيت الخطة في كتاب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ind w:left="0" w:right="360" w:hanging="0"/>
        <w:jc w:val="left"/>
        <w:rPr>
          <w:rFonts w:ascii="Arial" w:hAnsi="Arial" w:eastAsia="Times New Roman" w:cs="PT Bold Heading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 w:cs="PT Bold Heading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بعا</w:t>
      </w:r>
      <w:r>
        <w:rPr>
          <w:rFonts w:ascii="Arial" w:hAnsi="Arial" w:eastAsia="Times New Roman" w:cs="PT Bold Heading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" w:cs="PT Bold Heading" w:ascii="Arial" w:hAnsi="Arial"/>
          <w:b/>
          <w:bCs/>
          <w:color w:val="000000"/>
          <w:sz w:val="24"/>
          <w:szCs w:val="24"/>
          <w:u w:val="single"/>
          <w:rtl w:val="true"/>
        </w:rPr>
        <w:t xml:space="preserve">/ </w:t>
      </w:r>
      <w:r>
        <w:rPr>
          <w:rFonts w:ascii="Arial" w:hAnsi="Arial" w:eastAsia="Times New Roman" w:cs="PT Bold Heading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مفردات المقرر </w:t>
      </w:r>
      <w:r>
        <w:rPr>
          <w:rFonts w:eastAsia="Times New Roman" w:cs="PT Bold Heading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  <w:r>
        <w:rPr>
          <w:rFonts w:eastAsia="Times New Roman" w:cs="PT Bold Heading" w:ascii="Arial" w:hAnsi="Arial"/>
          <w:b/>
          <w:bCs/>
          <w:color w:val="000000"/>
          <w:sz w:val="24"/>
          <w:szCs w:val="24"/>
          <w:rtl w:val="true"/>
        </w:rPr>
        <w:t xml:space="preserve"> </w:t>
      </w:r>
    </w:p>
    <w:tbl>
      <w:tblPr>
        <w:bidiVisual w:val="true"/>
        <w:tblW w:w="85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618"/>
        <w:gridCol w:w="1718"/>
        <w:gridCol w:w="239"/>
        <w:gridCol w:w="552"/>
        <w:gridCol w:w="1807"/>
        <w:gridCol w:w="2157"/>
      </w:tblGrid>
      <w:tr>
        <w:trPr/>
        <w:tc>
          <w:tcPr>
            <w:tcW w:w="431" w:type="dxa"/>
            <w:tcBorders>
              <w:top w:val="double" w:sz="2" w:space="0" w:color="FFFF00"/>
              <w:left w:val="double" w:sz="2" w:space="0" w:color="CC9933"/>
              <w:bottom w:val="double" w:sz="2" w:space="0" w:color="FFFF00"/>
              <w:right w:val="single" w:sz="2" w:space="0" w:color="CC9933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618" w:type="dxa"/>
            <w:tcBorders>
              <w:top w:val="double" w:sz="2" w:space="0" w:color="FFFF00"/>
              <w:left w:val="single" w:sz="2" w:space="0" w:color="CC9933"/>
              <w:bottom w:val="double" w:sz="2" w:space="0" w:color="FFFF00"/>
              <w:right w:val="single" w:sz="2" w:space="0" w:color="CC9933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اريخ</w:t>
            </w:r>
          </w:p>
        </w:tc>
        <w:tc>
          <w:tcPr>
            <w:tcW w:w="1718" w:type="dxa"/>
            <w:tcBorders>
              <w:top w:val="double" w:sz="2" w:space="0" w:color="FFFF00"/>
              <w:left w:val="single" w:sz="2" w:space="0" w:color="CC9933"/>
              <w:bottom w:val="double" w:sz="2" w:space="0" w:color="FFFF00"/>
              <w:right w:val="single" w:sz="2" w:space="0" w:color="CC9933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اضي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اضرات</w:t>
            </w:r>
          </w:p>
        </w:tc>
        <w:tc>
          <w:tcPr>
            <w:tcW w:w="239" w:type="dxa"/>
            <w:tcBorders>
              <w:left w:val="double" w:sz="2" w:space="0" w:color="FFFF00"/>
              <w:right w:val="double" w:sz="2" w:space="0" w:color="FFFF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double" w:sz="2" w:space="0" w:color="FFFF00"/>
              <w:left w:val="double" w:sz="2" w:space="0" w:color="FFFF00"/>
              <w:bottom w:val="double" w:sz="2" w:space="0" w:color="FFFF00"/>
              <w:right w:val="single" w:sz="2" w:space="0" w:color="CC9933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807" w:type="dxa"/>
            <w:tcBorders>
              <w:top w:val="double" w:sz="2" w:space="0" w:color="FFFF00"/>
              <w:left w:val="single" w:sz="2" w:space="0" w:color="CC9933"/>
              <w:bottom w:val="double" w:sz="2" w:space="0" w:color="FFFF00"/>
              <w:right w:val="single" w:sz="2" w:space="0" w:color="CC9933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اريخ</w:t>
            </w:r>
          </w:p>
        </w:tc>
        <w:tc>
          <w:tcPr>
            <w:tcW w:w="2157" w:type="dxa"/>
            <w:tcBorders>
              <w:top w:val="double" w:sz="2" w:space="0" w:color="FFFF00"/>
              <w:left w:val="single" w:sz="2" w:space="0" w:color="CC9933"/>
              <w:bottom w:val="double" w:sz="2" w:space="0" w:color="FFFF00"/>
              <w:right w:val="double" w:sz="2" w:space="0" w:color="CC9933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اضي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اضرات</w:t>
            </w:r>
          </w:p>
        </w:tc>
      </w:tr>
      <w:tr>
        <w:trPr/>
        <w:tc>
          <w:tcPr>
            <w:tcW w:w="431" w:type="dxa"/>
            <w:tcBorders>
              <w:top w:val="doub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doub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8" w:type="dxa"/>
            <w:tcBorders>
              <w:top w:val="doub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هيئة وتسجيل للطالبات تعريف الطالبات بالكتاب المقرر وهدف تدريس المادة وموعد الاختبارات</w:t>
            </w:r>
          </w:p>
        </w:tc>
        <w:tc>
          <w:tcPr>
            <w:tcW w:w="239" w:type="dxa"/>
            <w:tcBorders>
              <w:left w:val="double" w:sz="2" w:space="0" w:color="CC9933"/>
              <w:right w:val="double" w:sz="2" w:space="0" w:color="CC9933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doub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7" w:type="dxa"/>
            <w:tcBorders>
              <w:top w:val="doub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57" w:type="dxa"/>
            <w:tcBorders>
              <w:top w:val="double" w:sz="2" w:space="0" w:color="CC9933"/>
              <w:left w:val="single" w:sz="2" w:space="0" w:color="CC9933"/>
              <w:bottom w:val="single" w:sz="2" w:space="0" w:color="CC9933"/>
              <w:right w:val="double" w:sz="2" w:space="0" w:color="CC99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خطبة وأحكامها العام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ahoma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تعريف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جتمع المسلم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239" w:type="dxa"/>
            <w:tcBorders>
              <w:left w:val="double" w:sz="2" w:space="0" w:color="CC9933"/>
              <w:right w:val="double" w:sz="2" w:space="0" w:color="CC9933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اس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5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double" w:sz="2" w:space="0" w:color="CC993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طبة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أحكامها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باب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قوية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وابط</w:t>
            </w:r>
          </w:p>
        </w:tc>
        <w:tc>
          <w:tcPr>
            <w:tcW w:w="239" w:type="dxa"/>
            <w:tcBorders>
              <w:left w:val="double" w:sz="2" w:space="0" w:color="CC9933"/>
              <w:right w:val="double" w:sz="2" w:space="0" w:color="CC9933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0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ش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5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double" w:sz="2" w:space="0" w:color="CC9933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كاح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قاصده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آثار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رتبة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كاح</w:t>
            </w:r>
          </w:p>
        </w:tc>
      </w:tr>
      <w:tr>
        <w:trPr/>
        <w:tc>
          <w:tcPr>
            <w:tcW w:w="431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ب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باب تقوية الروابط</w:t>
            </w:r>
          </w:p>
        </w:tc>
        <w:tc>
          <w:tcPr>
            <w:tcW w:w="239" w:type="dxa"/>
            <w:tcBorders>
              <w:left w:val="double" w:sz="2" w:space="0" w:color="CC9933"/>
              <w:right w:val="double" w:sz="2" w:space="0" w:color="CC9933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15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double" w:sz="2" w:space="0" w:color="CC9933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قوق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شتركة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زوجين</w:t>
            </w:r>
          </w:p>
        </w:tc>
      </w:tr>
      <w:tr>
        <w:trPr/>
        <w:tc>
          <w:tcPr>
            <w:tcW w:w="431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هم المشكلات الاجتماعية وسبل الوقاية منها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left w:val="double" w:sz="2" w:space="0" w:color="CC9933"/>
              <w:right w:val="double" w:sz="2" w:space="0" w:color="CC9933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15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double" w:sz="2" w:space="0" w:color="CC993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فرق النكاح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بابها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وآثارها</w:t>
            </w:r>
          </w:p>
        </w:tc>
      </w:tr>
      <w:tr>
        <w:trPr/>
        <w:tc>
          <w:tcPr>
            <w:tcW w:w="431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18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همية الأسرة ومكانتها ف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الإسلام  والرد على الشبهات</w:t>
            </w:r>
          </w:p>
        </w:tc>
        <w:tc>
          <w:tcPr>
            <w:tcW w:w="239" w:type="dxa"/>
            <w:tcBorders>
              <w:left w:val="double" w:sz="2" w:space="0" w:color="CC9933"/>
              <w:right w:val="double" w:sz="2" w:space="0" w:color="CC9933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2" w:space="0" w:color="CC9933"/>
              <w:left w:val="doub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57" w:type="dxa"/>
            <w:tcBorders>
              <w:top w:val="single" w:sz="2" w:space="0" w:color="CC9933"/>
              <w:left w:val="single" w:sz="2" w:space="0" w:color="CC9933"/>
              <w:bottom w:val="single" w:sz="2" w:space="0" w:color="CC9933"/>
              <w:right w:val="double" w:sz="2" w:space="0" w:color="CC9933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فرق النكاح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بابها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وآثارها</w:t>
            </w:r>
          </w:p>
        </w:tc>
      </w:tr>
      <w:tr>
        <w:trPr/>
        <w:tc>
          <w:tcPr>
            <w:tcW w:w="431" w:type="dxa"/>
            <w:tcBorders>
              <w:top w:val="single" w:sz="2" w:space="0" w:color="CC9933"/>
              <w:left w:val="double" w:sz="2" w:space="0" w:color="CC9933"/>
              <w:bottom w:val="doub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618" w:type="dxa"/>
            <w:tcBorders>
              <w:top w:val="single" w:sz="2" w:space="0" w:color="CC9933"/>
              <w:left w:val="single" w:sz="2" w:space="0" w:color="CC9933"/>
              <w:bottom w:val="doub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18" w:type="dxa"/>
            <w:tcBorders>
              <w:top w:val="single" w:sz="2" w:space="0" w:color="CC9933"/>
              <w:left w:val="single" w:sz="2" w:space="0" w:color="CC9933"/>
              <w:bottom w:val="doub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همية الأسرة المسلمة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كانة المرأة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حجاب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عوامل حماية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رة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9" w:type="dxa"/>
            <w:tcBorders>
              <w:left w:val="double" w:sz="2" w:space="0" w:color="CC9933"/>
              <w:right w:val="double" w:sz="2" w:space="0" w:color="CC9933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52" w:type="dxa"/>
            <w:tcBorders>
              <w:top w:val="single" w:sz="2" w:space="0" w:color="CC9933"/>
              <w:left w:val="double" w:sz="2" w:space="0" w:color="CC9933"/>
              <w:bottom w:val="doub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2" w:space="0" w:color="CC9933"/>
              <w:left w:val="single" w:sz="2" w:space="0" w:color="CC9933"/>
              <w:bottom w:val="double" w:sz="2" w:space="0" w:color="CC9933"/>
              <w:right w:val="sing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2157" w:type="dxa"/>
            <w:tcBorders>
              <w:top w:val="single" w:sz="2" w:space="0" w:color="CC9933"/>
              <w:left w:val="single" w:sz="2" w:space="0" w:color="CC9933"/>
              <w:bottom w:val="double" w:sz="2" w:space="0" w:color="CC9933"/>
              <w:right w:val="double" w:sz="2" w:space="0" w:color="CC9933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روض ومناقشة بحوث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حذو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كتاب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ال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س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قر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شر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كاف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رو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ودع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و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د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سن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أس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ة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بع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ق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حق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الدي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اجباتهم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9" w:leader="none"/>
        </w:tabs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ق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لعا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ظهار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إبلاء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إ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ج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عدة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منا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اج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كال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Cs/>
          <w:sz w:val="24"/>
          <w:szCs w:val="24"/>
          <w:u w:val="single"/>
        </w:rPr>
        <w:t>15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ص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دراس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تعر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ثا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ش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ث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ل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تر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ق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ع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ص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فتاء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قاط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يديو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ع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ف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رو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رق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واجب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تكالي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Cs/>
          <w:sz w:val="24"/>
          <w:szCs w:val="24"/>
          <w:u w:val="single"/>
        </w:rPr>
        <w:t>10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رج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ا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ج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كال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PT Bold Broken"/>
          <w:b/>
          <w:b/>
          <w:bCs/>
          <w:color w:val="FF0000"/>
          <w:sz w:val="24"/>
          <w:szCs w:val="24"/>
        </w:rPr>
      </w:pPr>
      <w:r>
        <w:rPr>
          <w:rFonts w:eastAsia="Times New Roman" w:cs="PT Bold Broken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eastAsia="Times New Roman" w:cs="PT Bold Broken"/>
          <w:b/>
          <w:b/>
          <w:bCs/>
          <w:color w:val="FF0000"/>
          <w:sz w:val="24"/>
          <w:szCs w:val="24"/>
        </w:rPr>
      </w:pPr>
      <w:r>
        <w:rPr>
          <w:rFonts w:eastAsia="Times New Roman" w:cs="PT Bold Broken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before="0" w:after="200"/>
        <w:ind w:left="435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4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22:00Z</dcterms:created>
  <dc:creator>www.arabswell.com</dc:creator>
  <dc:description/>
  <cp:keywords/>
  <dc:language>en-US</dc:language>
  <cp:lastModifiedBy>user</cp:lastModifiedBy>
  <cp:lastPrinted>2011-12-08T16:57:00Z</cp:lastPrinted>
  <dcterms:modified xsi:type="dcterms:W3CDTF">2012-08-26T14:13:00Z</dcterms:modified>
  <cp:revision>40</cp:revision>
  <dc:subject/>
  <dc:title>جامعة الملك سعود</dc:title>
</cp:coreProperties>
</file>