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تاب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ديم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آرامي</w:t>
      </w:r>
      <w:r>
        <w:rPr>
          <w:rFonts w:cs="Traditional Arabic"/>
          <w:b/>
          <w:bCs/>
          <w:sz w:val="28"/>
          <w:szCs w:val="30"/>
          <w:rtl w:val="true"/>
        </w:rPr>
        <w:t>/</w:t>
      </w:r>
      <w:r>
        <w:rPr>
          <w:rFonts w:cs="Traditional Arabic"/>
          <w:b/>
          <w:bCs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بطي</w:t>
      </w:r>
      <w:r>
        <w:rPr>
          <w:rFonts w:cs="Traditional Arabic"/>
          <w:b/>
          <w:bCs/>
          <w:sz w:val="28"/>
          <w:szCs w:val="3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تاب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قديم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آرام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بط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cs="AL-Mohanad Bold;Times New Roman" w:ascii="Arial" w:hAnsi="Arial"/>
          <w:sz w:val="28"/>
          <w:szCs w:val="28"/>
        </w:rPr>
        <w:t>25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كالوريو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عر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خ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آرا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ط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ش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طور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Verdana" w:ascii="Verdana" w:hAnsi="Verdana"/>
          <w:color w:val="55708A"/>
          <w:sz w:val="17"/>
          <w:szCs w:val="17"/>
        </w:rPr>
        <w:t>This course s a general study f Aramaic and Nabataean inscriptions found in Arabia. The course aims to enable students to study the historical and cultural themes of these inscriptions and analyze their words and phrases linguistically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موا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ثر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تاريخيةعن الآراميي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3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2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 وكتابة حروف النقوش الآرا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6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رفة القواعد اللغوية للنقوش الآرا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قراءة نصوص مختارة من النقوش الآرا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تاريخيةعن الأنبا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ة وكتابة حروف النقوش الأنبا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رفة القواعد اللغوية للنقوش الأنبا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قراءة نصوص مختارة من النقوش الأنبا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2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تم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راء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ح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قو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ط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آرامية،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ث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ز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cs="Traditional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ح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ضام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اريخ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حضا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م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فر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ل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غوياً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تحليلها،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ضامين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ا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نو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ا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فق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ل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5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ر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ر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ي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ليق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نعاء</w:t>
      </w:r>
      <w:r>
        <w:rPr>
          <w:rFonts w:cs="Traditional Arabic" w:ascii="Arial" w:hAnsi="Arial"/>
          <w:sz w:val="28"/>
          <w:szCs w:val="28"/>
        </w:rPr>
        <w:t>199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ز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95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ن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خصص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amme, A., Sabaean Inscriptions from Mahram Bilqis (Marib). Publications of the American Foundation for the Study of Man. Vol. III, Baltimore 1962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</w:rPr>
        <w:t>Jamme, A., Sabaean and Hasaean Inscriptions from Saudi Arabia, (Studi Semitici 23), Roma 1966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orpus Inscriptionum Semiticarum, Pars quarta, Inscriptiones himyariticas et sabaeas continens, Tomus I. II. III., Parisiis, 1889, 1911, 1929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Répertoire ďépigraphie sémitique publié par la Commission du Corpus Inscriptionum Semiticarum, Tome V. VI. VII. VIII. Paris, 1929, 1935, 1950, 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AHMED</cp:lastModifiedBy>
  <dcterms:modified xsi:type="dcterms:W3CDTF">2010-02-27T15:57:00Z</dcterms:modified>
  <cp:revision>17</cp:revision>
  <dc:subject/>
  <dc:title>5</dc:title>
</cp:coreProperties>
</file>